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бонадду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развиваемая двигателем, зависит от количества воздуха и смешанного с ним топлива, которое может быть подано в двигатель. Если нужно увеличить мощность дви</w:t>
        <w:softHyphen/>
        <w:t>гателя, следует увеличить как количество подаваемого воздуха, так и топлива. Подача большего количества топлива не даст эффекта до тех пор, пока не появится достаточное для его сгорания количество воздуха, иначе образуется избыток несгоревшего топлива, что приво</w:t>
        <w:softHyphen/>
        <w:t>дит к перегреву двигателя и повышенной дым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мощности двигателя может быть дости</w:t>
        <w:softHyphen/>
        <w:t>гнуто путем увеличения либо его рабочего объема, либо частоты вращения коленчатого вала. Увеличение рабочего объема увеличивает вес, размеры двигателя и, в конечном итоге, его стоимость. Увеличение частоты вращения коленчатого вала проблематично из-за возникающих при этом технических проблем, особенно для двигателей с большим рабочим объе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 приемлемым решением проблемы увеличения мощно</w:t>
        <w:softHyphen/>
        <w:t>сти является использование нагнетателя (компрессора). Это озна</w:t>
        <w:softHyphen/>
        <w:t>чает, что подающийся в двигатель воздух сжимают перед его впуском в камеру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и словами, компрессор обеспечивает подачу необходимого количества воздуха, достаточного для полного сгорания увеличенной дозы топлива. Следовательно, при прежнем рабочем объеме и той же частоте вращения коленчатого вала мы получаем большую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две основные системы наддува: с механическим приводом (рис а) и «турбо» (рис. б) (использующие энергию отработавших газов). Кроме того, существуют также комбинированные системы, например, турбокомпаундная (рис. в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027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Системы наддува двиг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компрессора с механическим приводом необходимое давление воздуха получают благодаря механической связи между коленчатым валом двигателя и компрессором. В турбоком</w:t>
        <w:softHyphen/>
        <w:t>прессоре давление воздуха получают благодаря вращению турбины потоком отработавши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бокомпрессор состоит из двух турбин нагнетательной 2 и приводной 9,  связанных между собой при помощи вала (рис. ). Вал установлен на двух опорах 11 и 12, на которые постоянно подается масло, охлаждающее и смазывающее опор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турбины вращаются в одном направле</w:t>
        <w:softHyphen/>
        <w:t>нии и с одинаковой скоростью. Выходящие из цилиндров двигателя отработавшие газы имеют высокую температуру и давление. Они разгоняются до боль</w:t>
        <w:softHyphen/>
        <w:t>шой скорости (около 10 000об/мин) и вступают в контакт с лопатками приводного колеса 9, и преобразует их кинетическую энергию в механическую энергию вра</w:t>
        <w:softHyphen/>
        <w:t>щения (крутящий момент). С такой же скорость вращается и нагнетательное колесо турбины 2, которое подает сжатый воздух к двигателю. Нагнетательное колесо 2 выполнено таким образом, что уже при небольшом потоке отработавших газов достигается достаточное давление нагнетаемого воздуха. В режиме полной нагрузки двигателя достигается максимальное избыточное давление (1,1…1,6 атм) при частоте вращения коленчатого вала около 2000 об/мин и поддерживается постоянным при дальнейшем наборе частоты вращения вплоть до макс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двигателем и турбокомпрессором существует связь только через поток отработавших газов. Частота вращения турбин напрямую не зависит от частоты вращения коленчатого вала двигателя и характери</w:t>
        <w:softHyphen/>
        <w:t>зуется некоторой инерционностью, т.е. сначала увеличивается подача топлива, увеличивается энергия потока отработавших газов, а затем уже увеличивается частота вращения турбины и давление нагнетания, и в ци</w:t>
        <w:softHyphen/>
        <w:t>линдры двигателя поступает еще больше воздуха, что дает возмо</w:t>
        <w:softHyphen/>
        <w:t>жность увеличить подачу топл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0610" cy="495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Турбокомпрессор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– трубопровод для подачи сжатого воздуха от турбины к диафрагме; 2 – нагнетательное колесо турбины; 3 – корпус нагнетательного колеса; 4 – промежуточный корпус; 5 – сбрасывающий клапан; 6 – диафрагма; 7 – пружина; 8 – диафрагменная камера; 9 – приводное колесо; 10 – корпус турбонагнетателя; 11,12 – опоры; А – подача воздуха от воздушного фильтра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одача воздуха к впускным клапаном;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обводной канал сбрасывающего клапана для ограничения давления нагнетания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подача отработавших газов от двигателя;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подача отработавших газов к выпускной системе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подача смазки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– отвод смазки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дача сжатого воздуха для открытия сбрасывающего клапана 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твращения повышения давления больше необходимого при высоких частотах вращения предусмотрен предусмотрено специальное устройство состоящее из сбрасывающего клапана 5 и диафрагмы 6 с пружиной. Полость перед диафрагмой связана с давлением потока входящего воздуха через трубопровод 1. При увеличении давлении, которое происходит с ростом частоты вращении коленчатого вала, диафрагма прогибается сжимая пружины и сбрасывающий клапан открывается. Отработавшие газы при этом проходят через дополнительный обводной канал С, что уменьшает частоту вращения приводного колеса турбины, а значит и нагнетательного колеса. Давление наддува при этом становится постоянным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вигателей, работающих в широком диапазоне оборотов (к примеру, в легковом автомобиле), высокое давление наддува жела</w:t>
        <w:softHyphen/>
        <w:t>тельно даже на низких оборотах. Именно поэтому будущее принадле</w:t>
        <w:softHyphen/>
        <w:t>жит турбокомпрессорам с регулируемым давлением. Небольшой диа</w:t>
        <w:softHyphen/>
        <w:t xml:space="preserve">метр современных турбин и специальные сечения газовых каналов способствуют уменьшению инерционности, т.е. турбина очень быстро разгоняется, и давление воздуха очень быстро достигает требуемого зна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постоянно возрастающих требований, кото</w:t>
        <w:softHyphen/>
        <w:t>рые сегодня предъявляются к автомобильной технике в области рас</w:t>
        <w:softHyphen/>
        <w:t xml:space="preserve">хода топлива, токсичности отработавших газов и уровня шума, разрабатываются электронные системы управлением наддувом, одна из которых представлена на ри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, на основании определенного числа параметров, таких как температура охлаждающей жидкости, масла, впускаемого воздуха и отработавших газов, анализируется состояние двигателя. Измеряются также частота вращения коленчатого вала, положение педали акселератора и другие параметры. Все эти данные анализируются компьютером и используются для определения идеального в данных условиях давле</w:t>
        <w:softHyphen/>
        <w:t>ния наддува для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это значение давления передается на исполнительные устройства, которые регулируют давление во впу</w:t>
        <w:softHyphen/>
        <w:t>скной системе. При определении этого давления учитываются также критические условия работы двигателя, в частности, детонация. Аку</w:t>
        <w:softHyphen/>
        <w:t>стические датчики позволяют распознать самовоспламенение, наско</w:t>
        <w:softHyphen/>
        <w:t>лько малым бы оно ни было. Давление наддува в этом случае пони</w:t>
        <w:softHyphen/>
        <w:t>жается. Эта операция повторяется до тех пор, пока детонация не ис</w:t>
        <w:softHyphen/>
        <w:t>чезнет. Когда детонация прекращается, давление наддува снова во</w:t>
        <w:softHyphen/>
        <w:t>зрастает до первоначального значения. Компьютер также определяет идеальное давление наддува в случае повторяющейся детонации, во</w:t>
        <w:softHyphen/>
        <w:t>зникающей, например, из-за использования низкокачественного то</w:t>
        <w:softHyphen/>
        <w:t>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ый клапан получает электрический сигнал, кото</w:t>
        <w:softHyphen/>
        <w:t>рый определяет время его открывания, и работает, соответственно, как регулятор давления надду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мембрану воздействует не все давление над</w:t>
        <w:softHyphen/>
        <w:t>дува, а только его большая или меньшая часть, которая зависит от положения электромагнитного клап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ой педали акселератора компьютер подает команду на закрытие клапана, и все отработавшие газы направляются в турбину, из-за чего давление наддува возрастает и двигатель развивает зна</w:t>
        <w:softHyphen/>
        <w:t>чительную мощность, что делает возможным резкое ускорение авто</w:t>
        <w:softHyphen/>
        <w:t xml:space="preserve">мобиля. Как только желаемая скорость движения достигнута сбрасывающий клапан открывается, и давление наддува становится обычны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89195" cy="489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Электронное управление турбонаддув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ом системы наддува для двигате</w:t>
        <w:softHyphen/>
        <w:t>лей легковых автомобилей является вол</w:t>
        <w:softHyphen/>
        <w:t xml:space="preserve">новой нагнетатель воздуха, известный также под назв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rex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води</w:t>
        <w:softHyphen/>
        <w:t>мый от двигателя через зубчатый ремень 2, разделенный на секции ротор 7 вра</w:t>
        <w:softHyphen/>
        <w:t>щается в цилиндрическом корпусе, име</w:t>
        <w:softHyphen/>
        <w:t>ющем с торцов щелевые окна для прохо</w:t>
        <w:softHyphen/>
        <w:t>да свежего воздуха и выхода отработавших газов (рис.). Система окон и полостей выполнена особым об</w:t>
        <w:softHyphen/>
        <w:t>разом, что позволяет волны давления потока 5 отработавших газов преобразовывать в повы</w:t>
        <w:softHyphen/>
        <w:t>шенное давление потока 1 свежего воз</w:t>
        <w:softHyphen/>
        <w:t>ду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7815" cy="345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Волновой нагнетатель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– поток свежего воздуха под высоким давлением; 2 – зубчатый ремень; 3 – поток свежего воздуха под низким давлением; 4 – поршень двигателя; 5 – поток отработавших газов под высоким давлением; 6 –  поток отработавших газов под низким давлением; 7 – ротор; 8 – щелевые ок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достоинством волнового нагнетателя является непосредственный газодинамический энергообмен между отработавшими газами и свежим воздухом без участия каких-либо промежуточных механизмов. Такой энергообмен происходит со звуковой и сверхзвуковой скоростью. Волновой об-менник, как и механический нагнета</w:t>
        <w:softHyphen/>
        <w:t>тель, автоматически реагирует на изме</w:t>
        <w:softHyphen/>
        <w:t>нения нагрузки изменением давления наддува. При постоянном передаточном отноше</w:t>
        <w:softHyphen/>
        <w:t>нии между двигателем и волновым нагнетателем энергооб</w:t>
        <w:softHyphen/>
        <w:t>мен оптимален только для одного рабочего режима. Для устране</w:t>
        <w:softHyphen/>
        <w:t>ния этого недостатка на торцах корпуса имеется ряд воздуш</w:t>
        <w:softHyphen/>
        <w:t>ных «карманов» раз</w:t>
        <w:softHyphen/>
        <w:t>ной формы и размера, благодаря которым диапазон оптималь</w:t>
        <w:softHyphen/>
        <w:t>ной работы нагнетате</w:t>
        <w:softHyphen/>
        <w:t>ля расширяется. Кро</w:t>
        <w:softHyphen/>
        <w:t>ме того, это позволяет достичь благоприят</w:t>
        <w:softHyphen/>
        <w:t>ного протекания кри</w:t>
        <w:softHyphen/>
        <w:t>вой крутящего момен</w:t>
        <w:softHyphen/>
        <w:t>та, чего невозможно осуществить с помо</w:t>
        <w:softHyphen/>
        <w:t>щью других методов надду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новой, нагнета</w:t>
        <w:softHyphen/>
        <w:t>тель, по сравнению с другими способами наддува, требует мно</w:t>
        <w:softHyphen/>
        <w:t>го места для ремен</w:t>
        <w:softHyphen/>
        <w:t>ной передачи и систе</w:t>
        <w:softHyphen/>
        <w:t>мы трубопроводов. Это   усложняет   возможность его установки в условиях огра</w:t>
        <w:softHyphen/>
        <w:t>ниченного объема подкапотного про</w:t>
        <w:softHyphen/>
        <w:t xml:space="preserve">странства автомобил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изельных двигателей находит применение нагнетатель с изменяемой геометрией турбины, позволяющий ограничивать поток отработавших газов через турбину при высокой частоте вращения коленчатого вала двигателя (рис.)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4915" cy="375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color w:val="000000"/>
          <w:sz w:val="28"/>
          <w:szCs w:val="28"/>
        </w:rPr>
        <w:t>а – положение направляющих лопаток при высокой скорости потока отработавших газов; б – положение направляющих лопаток при низкой скорости потока отработавших газов; 1 – крыльчатка турбины; 2 – управляющее кольцо; 3 – подвижные направляющие лопатки соплового аппарата; 4 – управляющий рычаг; 5 – управляющий пневматический цилиндр; 6 – поток отработавших газ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ижные направляющие лопатки 3 соплового аппарата изменяют попе</w:t>
        <w:softHyphen/>
        <w:t>речное сечение каналов, через которые отработавшие газы устремляются на крыльчатку турбины. Этим они согласовывают возникаю</w:t>
        <w:softHyphen/>
        <w:t>щее в турбине давление газа с требуе</w:t>
        <w:softHyphen/>
        <w:t>мым давлением наддува. При низкой на</w:t>
        <w:softHyphen/>
        <w:t>грузке на двигатель подвижные лопатки открывают небольшое поперечное сече</w:t>
        <w:softHyphen/>
        <w:t>ние каналов так, что увеличивается про</w:t>
        <w:softHyphen/>
        <w:t>тиводавление отработавших газов. Поток газов развивает в турбине высокую скорость, обеспечи</w:t>
        <w:softHyphen/>
        <w:t>вая высокую частоту вращения вала на</w:t>
        <w:softHyphen/>
        <w:t>гнетателя (рис.,а). При этом поток отработавших газов дейст</w:t>
        <w:softHyphen/>
        <w:t>вует на более удаленную от оси вала об</w:t>
        <w:softHyphen/>
        <w:t>ласть лопаток крыльчатки турбины. Та</w:t>
        <w:softHyphen/>
        <w:t>ким образом, возникает большее плечо силы, которое дополнительно увеличи</w:t>
        <w:softHyphen/>
        <w:t>вает крутящий момент. При высокой на</w:t>
        <w:softHyphen/>
        <w:t>грузке направляющие лопатки открыва</w:t>
        <w:softHyphen/>
        <w:t>ют большее поперечное сечение кана</w:t>
        <w:softHyphen/>
        <w:t>лов, что уменьшает скорость течения потока отработавших газов (рис., б). Вследствие этого турбо</w:t>
        <w:softHyphen/>
        <w:t>нагнетатель при равном количестве отработавших газов меньше ускоряется и работает с мень</w:t>
        <w:softHyphen/>
        <w:t>шей частотой при большем количестве газов. Этим способом ограничивается давление наддува. Поворотом управляющего кольца 2 изменяется угол направления лопаток, которые устанавливаются на желаемый угол либо непосредственно отдельным управляющим рычагом 4, укрепленным на лопатках, либо поворотными кулачка</w:t>
        <w:softHyphen/>
        <w:t>ми. Поворот кольца осуществляется при помощи управляющего пневматического цилиндра 5 под действием разрежения или давления воздуха либо, как вариант, при помощи электродвигателя с обрат</w:t>
        <w:softHyphen/>
        <w:t>ной связью по положению лопаток (дат</w:t>
        <w:softHyphen/>
        <w:t>чик положения). Нагнетатель с из</w:t>
        <w:softHyphen/>
        <w:t>меняемой геометрией в положении покоя открыт и поэтому безопасен, т. е. при от</w:t>
        <w:softHyphen/>
        <w:t>казе управления ни он сам, ни двигатель не повреждаются. Происходит лишь по</w:t>
        <w:softHyphen/>
        <w:t>теря производительности на низких час</w:t>
        <w:softHyphen/>
        <w:t>тотах вращения коленчатого вала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0:15:00Z</dcterms:created>
  <dc:creator>Евгений</dc:creator>
  <dc:description/>
  <cp:keywords/>
  <dc:language>en-US</dc:language>
  <cp:lastModifiedBy>User</cp:lastModifiedBy>
  <dcterms:modified xsi:type="dcterms:W3CDTF">2006-02-09T19:00:00Z</dcterms:modified>
  <cp:revision>20</cp:revision>
  <dc:subject/>
  <dc:title/>
</cp:coreProperties>
</file>