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хлаждение надувочного воздуха (интеркуляция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х, сжатый турбо</w:t>
        <w:softHyphen/>
        <w:t>компрессором, как и другие газы нагревается и расширяется. Горячий воздух обладает меньшей плотностью и содержит значительно меньше ки</w:t>
        <w:softHyphen/>
        <w:t>слорода, чем холодный; поэтому необходимо охладить воздух, так как большее количество кислорода означает большее количество сгорев</w:t>
        <w:softHyphen/>
        <w:t>шего топлива, т.е. двигатель развивает большую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этой причине выходящий из компрессора сжатый воздух при наддуве сна</w:t>
        <w:softHyphen/>
        <w:t>чала проходит через радиатор, где охлаждается перед подачей в двигатель (рис.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93105" cy="294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Охлаждение воздуха при надду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в двигатель более холодного воздуха заметно снижает температурную нагрузку, что благоприятно влияет на его надежность и долгове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часто применяются охладители типа воздух/воздух и системы, которые используют охлаждающую жидкость для охлаждения воздуха (охла</w:t>
        <w:softHyphen/>
        <w:t xml:space="preserve">ждающая жидкость/воздух. Интеркуллеры типа воздух/воздух имеют наибольшее распространение в силу своей простоты и надежности. Такой интекуллер состоит из трубы и радиатора и изготавливается преимущественно из алюминия. Эффективность работы  интеркуллера зависит от его объема, а значит от наличия свободного пространства для установ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также специальные конструкции, в которых охлаждение воздуха происходит до температуры ниже окружающей среды, за счет использования ль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47:00Z</dcterms:created>
  <dc:creator>Евгений</dc:creator>
  <dc:description/>
  <dc:language>en-US</dc:language>
  <cp:lastModifiedBy>Евгений</cp:lastModifiedBy>
  <dcterms:modified xsi:type="dcterms:W3CDTF">2005-10-31T09:13:00Z</dcterms:modified>
  <cp:revision>3</cp:revision>
  <dc:subject/>
  <dc:title/>
</cp:coreProperties>
</file>