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rPr/>
      </w:pPr>
      <w:r>
        <w:rPr>
          <w:rFonts w:cs="Times New Roman" w:ascii="Times New Roman" w:hAnsi="Times New Roman"/>
        </w:rPr>
        <w:t>Введение……………………………………………………………....................3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Проектировочный тяговый расчет автомобиля..............................................4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Расчет максимальной мощности двигателя……………………………….4 1.2 Выбор прототипа……………………………………………………………5 1.3 Внешняя скоростная характеристика двигателя………………………….5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 Расчет передаточных чисел трансмиссии…..……………………..............7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1 Передаточное число главной передачи............………………………….7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2 Передаточные числа коробки передач.............………………………….7</w:t>
      </w:r>
    </w:p>
    <w:p>
      <w:pPr>
        <w:pStyle w:val="12"/>
        <w:rPr/>
      </w:pPr>
      <w:r>
        <w:rPr>
          <w:rFonts w:cs="Times New Roman" w:ascii="Times New Roman" w:hAnsi="Times New Roman"/>
        </w:rPr>
        <w:t>2 Поверочный тяговый расчет автомобиля.....………………………………..9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Расчет кинематической скорости автомобиля по передачам....…………9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Тяговая характеристика автомобиля...................…………………………11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 Динамическая характеристика автомобиля.........………………………...12 2.4 Характеристики разгона автомобиля.........……………………………….13     2.4.1 Ускорение автомобиля.......................................………………………....13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2 Время разгона автомобиля.................................………………………...14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3 Путь разгона автомобиля......................................................................….16 3 Топливно-экономический расчет автомобиля……………………………...19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 Расчет баланса и степени использования мощности………...…………..19 3.2 Расчет расходов топлив............................................………………………22     4 Описание конструкции карданной передачи.......…………….…………….24 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Функциональный и прочностной расчеты карданного вала....……………26 5.1 Функциональный расчет........................................……….………………..26     5.2 Прочностной расчет крестовины карданного шарнира.......……………..27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Расчет трубы карданного вала.....................................................................28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 Техническая характеристика автомобиля.................……………………….29     Заключение……………………………………………………………………...30     Список литературы……………………………………………………………..31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обильный транспорт имеет большое значение. Его основной задачей является полное и своевременное удовлетворение потребностей народного хозяйства и населения при наименьших материальных и трудовых затратах. Ежегодно увеличиваются перевозки пассажиров автобусами и легковыми автомобилями по внутригородским, пригородным и междугородным маршрутам. Прогресс в автомобильной промышленности, дальнейшее увеличение грузооборота автомобильного транспорта предусматривает не только количественный рост автопарка, но и значительное улучшение  использования имеющихся автомобилей, повышение культуры эксплуатации, увеличение межремонтных сроков службы,  обеспечение высокого уровня безопасности дорожного движения и экологичности.</w:t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ане непрерывно возрастает дальность перевозок грузов и пассажиров вследствие повышения эксплуатационных качеств автомобилей, улучшения автомобильных дорог и строительство новых.</w:t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ельно возрастает выпуск грузовых автомобилей и автопоездов повышенной грузоподъемности. Увеличение грузоподъемности – важнейший резерв повышения эффективности использования автомобильного транспорта, так как увеличивается его производительность и снижается себестоимость перевозо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лью данного курсового проекта является ознакомление с методами выбора основных параметров автомобиля и его агрегатов, обеспечивающих ему заданные свойства подвижности, а также разработка или модернизация заданного агрегата или узла автомоби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дачей конструктора агрегатов трансмиссии является проектирование ее узлов и агрегатов, обеспечивающих заданную подвижность и выполнение всех общих и специфичных требований. Общими требованиями для агрегатов трансмиссии являются: высокий КПД, минимальные металлоемкость и трудоемкость изготовления, минимальные затраты на техническое обслуживание при обеспечении заданной долговечности. Кроме того, к каждому агрегату предъявляется ряд особых, характерных ему требований. Степень полноты выполнения требований, предъявляемых к трансмиссии в целом и к отдельным агрегатам, определяет их качеств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 Проектировочный тяговый расчет автомоби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е формулы в разделе используются из [3]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ходные данны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) максимальная скорость движения 22 м/с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) полная масса 17835 к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) масса, приходящаяся на тележку 13375 к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) колея передних колес 1848 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) высота автомобиля 3358 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) номинальный радиус колеса 486 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1 Расчет максимальной мощности двигате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Эффективная мощность двигателя при максимальной скорости определяется выражением                                                                                        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F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Times New Roman" w:ascii="Times New Roman" w:hAnsi="Times New Roman"/>
          <w:szCs w:val="28"/>
        </w:rPr>
        <w:t>,                       (1.1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где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imes New Roman" w:ascii="Times New Roman" w:hAnsi="Times New Roman"/>
          <w:szCs w:val="28"/>
        </w:rPr>
        <w:t xml:space="preserve"> - коэффициент полезного действия трансмиссии. Для автомобилей с колесной формулой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cs="Times New Roman" w:ascii="Times New Roman" w:hAnsi="Times New Roman"/>
          <w:szCs w:val="28"/>
        </w:rPr>
        <w:t xml:space="preserve">. Принимаем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Cs w:val="28"/>
        </w:rPr>
        <w:t>- полная масса автомобиля, кг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- коэффициент дорожного сопротивления, лежащий в пределах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</m:oMath>
      <w:r>
        <w:rPr>
          <w:rFonts w:cs="Times New Roman" w:ascii="Times New Roman" w:hAnsi="Times New Roman"/>
          <w:szCs w:val="28"/>
        </w:rPr>
        <w:t xml:space="preserve">. Принимаем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- коэффициент сопротивления воздуха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Times New Roman" w:ascii="Times New Roman" w:hAnsi="Times New Roman"/>
          <w:szCs w:val="28"/>
        </w:rPr>
        <w:t>. Для грузовых автомобилей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Times New Roman" w:ascii="Times New Roman" w:hAnsi="Times New Roman"/>
          <w:szCs w:val="28"/>
        </w:rPr>
        <w:t xml:space="preserve">. Принимаем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- площадь лобового сопротивления, м</w:t>
      </w:r>
      <w:r>
        <w:rPr>
          <w:rFonts w:cs="Times New Roman" w:ascii="Times New Roman" w:hAnsi="Times New Roman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Cs w:val="28"/>
        </w:rPr>
        <w:t>,                                          (1.2)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 xml:space="preserve">где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Cs w:val="28"/>
        </w:rPr>
        <w:t xml:space="preserve"> - колея передних колес автомобиля, 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- высота автомобиля, м</w:t>
      </w:r>
    </w:p>
    <w:p>
      <w:pPr>
        <w:pStyle w:val="Normal"/>
        <w:tabs>
          <w:tab w:val="clear" w:pos="720"/>
          <w:tab w:val="left" w:pos="4111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- максимальная скорость движения, м/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Следовательно, эффективная мощность двигателя при максимальной скорости движения автомобиля равна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Для дизельного двигателя максимальная мощность двигателя равна эффективной мощности двигателя при максимальной скорости движения автомобиля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2 Выбор прототип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о заданному классу и виду автомобиля, заданной максимальной скорости  движения автомобиля, а также найденным значениям номинальной мощности и номинального момента двигателя из [1] в качестве прототипа к проектируемому автомобилю выбираем автомобиль ЗИЛ-133ГЯ, техническая характеристика которого приведена в таблице 1.1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– 1.1 Техническая характеристика автомобиля ЗИЛ-133ГЯ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  <w:gridCol w:w="2325"/>
      </w:tblGrid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араметр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Значение параметра</w:t>
            </w:r>
          </w:p>
        </w:tc>
      </w:tr>
      <w:tr>
        <w:trPr>
          <w:trHeight w:val="378" w:hRule="atLeas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узоподъемность автомобиля, кг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00</w:t>
            </w:r>
          </w:p>
        </w:tc>
      </w:tr>
      <w:tr>
        <w:trPr>
          <w:trHeight w:val="490" w:hRule="atLeas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ная масса автомобиля, кг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>на переднюю ос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>на заднюю тележк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835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60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375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альная скорость движения автомобиля, км/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трольный расход топлива при 60 км/ч, л/100к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,6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сота автомобиля, м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58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ея автомобиля, м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48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за автомобиля, м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40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минальная мощность двигателя, кВ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4,4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</w:rPr>
              <w:t>Частота вращения коленчатого вала двигателя при номинальной мощности, об/ми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00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альный крутящий момент двигателя, Н·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37,4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Cs w:val="28"/>
              </w:rPr>
              <w:t>Частота вращения коленчатого вала двигателя при максимальном моменте, об/ми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00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нимальный удельный расход топлива, г/(кВт·ч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245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минальный радиус колеса, м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14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есная формул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x 4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3 Внешняя скоростная характеристика двигате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Зависимость текущих значений эффективности мощности двигателя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imes New Roman" w:ascii="Times New Roman" w:hAnsi="Times New Roman"/>
          <w:szCs w:val="28"/>
        </w:rPr>
        <w:t xml:space="preserve"> от угловой скорости вращения коленчатого вала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imes New Roman" w:ascii="Times New Roman" w:hAnsi="Times New Roman"/>
          <w:szCs w:val="28"/>
        </w:rPr>
        <w:t xml:space="preserve"> устанавливается формулой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Times New Roman" w:ascii="Times New Roman" w:hAnsi="Times New Roman"/>
          <w:szCs w:val="28"/>
        </w:rPr>
        <w:t>,                  (1.3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где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Cs w:val="28"/>
        </w:rPr>
        <w:t xml:space="preserve"> – коэффициенты, зависящие от типа и конструкции двигателя. Для дизельного двигателя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Для угловой скорости вращения коленчатого вала двигателя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Cs w:val="28"/>
        </w:rPr>
        <w:t xml:space="preserve"> получаем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Для остальных значений угловой скорости вращения коленчатого вала двигателя значения эффективной мощности рассчитываем аналогично, и результаты сводим в таблицу 1.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кущее значение крутящего момента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Cs w:val="28"/>
        </w:rPr>
        <w:t>.                                (1.4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Для угловой скорости вращения коленчатого вала двигателя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Cs w:val="28"/>
        </w:rPr>
        <w:t xml:space="preserve"> получаем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4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Для остальных значений угловой скорости вращения коленчатого вала двигателя значения крутящего момента рассчитываем аналогично, и результаты сводим в таблицу 1.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Таблица 1.2 – Результаты расчета внешней скоростной характеристики двигателя.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870"/>
        <w:gridCol w:w="1100"/>
        <w:gridCol w:w="1408"/>
        <w:gridCol w:w="1408"/>
        <w:gridCol w:w="1320"/>
        <w:gridCol w:w="1309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арамет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мерность</w:t>
            </w:r>
          </w:p>
        </w:tc>
        <w:tc>
          <w:tcPr>
            <w:tcW w:w="6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начения параметров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ω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8"/>
                <w:vertAlign w:val="superscript"/>
                <w:lang w:val="en-US"/>
              </w:rPr>
              <w:t>-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54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08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63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17</w:t>
            </w:r>
            <w:r>
              <w:rPr>
                <w:rFonts w:cs="Times New Roman" w:ascii="Times New Roman" w:hAnsi="Times New Roman"/>
                <w:szCs w:val="28"/>
              </w:rPr>
              <w:t>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72</w:t>
            </w:r>
            <w:r>
              <w:rPr>
                <w:rFonts w:cs="Times New Roman" w:ascii="Times New Roman" w:hAnsi="Times New Roman"/>
                <w:szCs w:val="28"/>
              </w:rPr>
              <w:t>,0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В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2,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8"/>
              </w:rPr>
              <w:t>5,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>0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Cs w:val="28"/>
              </w:rPr>
              <w:t>1,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4</w:t>
            </w:r>
            <w:r>
              <w:rPr>
                <w:rFonts w:cs="Times New Roman" w:ascii="Times New Roman" w:hAnsi="Times New Roman"/>
                <w:szCs w:val="28"/>
              </w:rPr>
              <w:t>0,52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·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1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8"/>
              </w:rPr>
              <w:t>06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8"/>
              </w:rPr>
              <w:t>5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8"/>
              </w:rPr>
              <w:t>58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8"/>
              </w:rPr>
              <w:t>16,6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полученным значениям эффективной мощности и крутящего момента строим внешнюю скоростную характеристику двигателя (рисунок 1.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1.1 – Внешняя скоростная характерист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4 Расчет передаточных чисел трансмисс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4.1 Передаточное число главной передач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даточное число главной передачи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cs="Times New Roman" w:ascii="Times New Roman" w:hAnsi="Times New Roman"/>
          <w:szCs w:val="28"/>
        </w:rPr>
        <w:t>,                                                     (1.5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где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sub>
        </m:sSub>
      </m:oMath>
      <w:r>
        <w:rPr>
          <w:rFonts w:cs="Times New Roman" w:ascii="Times New Roman" w:hAnsi="Times New Roman"/>
          <w:szCs w:val="28"/>
        </w:rPr>
        <w:t xml:space="preserve"> - угловая скорость вращения коленчатого вала двигателя при максимальной скорости, с</w:t>
      </w:r>
      <w:r>
        <w:rPr>
          <w:rFonts w:cs="Times New Roman" w:ascii="Times New Roman" w:hAnsi="Times New Roman"/>
          <w:szCs w:val="28"/>
          <w:vertAlign w:val="superscript"/>
        </w:rPr>
        <w:t>-1</w:t>
      </w:r>
      <w:r>
        <w:rPr>
          <w:rFonts w:cs="Times New Roman" w:ascii="Times New Roman" w:hAnsi="Times New Roman"/>
          <w:szCs w:val="28"/>
        </w:rPr>
        <w:t xml:space="preserve">. Принимаем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в</m:t>
            </m:r>
          </m:sub>
        </m:sSub>
      </m:oMath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- передаточное число высшей ступени. Принимаем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- радиус качения колеса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Cs w:val="28"/>
        </w:rPr>
        <w:t>,                                             (1.6)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</w:t>
      </w:r>
      <w:r>
        <w:rPr>
          <w:rFonts w:cs="Times New Roman" w:ascii="Times New Roman" w:hAnsi="Times New Roman"/>
          <w:szCs w:val="28"/>
        </w:rPr>
        <w:t xml:space="preserve">где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Cs w:val="28"/>
        </w:rPr>
        <w:t xml:space="preserve"> - коэффициент деформации шины. Для шин высокого давления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>
          <w:rFonts w:cs="Times New Roman" w:ascii="Times New Roman" w:hAnsi="Times New Roman"/>
          <w:szCs w:val="28"/>
        </w:rPr>
        <w:t xml:space="preserve">. Принимаем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5</m:t>
        </m:r>
      </m:oMath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- номинальный радиус колеса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Cs w:val="28"/>
        </w:rPr>
        <w:t>, следовательно,  радиус качения колеса равен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ледовательно, передаточное число главной передачи равно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4.2 Передаточные числа коробки передач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ередаточное число первой передачи, необходимое по условию преодоления максимального дорожного сопротивления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cs="Times New Roman" w:ascii="Times New Roman" w:hAnsi="Times New Roman"/>
          <w:szCs w:val="28"/>
        </w:rPr>
        <w:t>,                                       (1.7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где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szCs w:val="28"/>
        </w:rPr>
        <w:t xml:space="preserve"> - максимальный крутящий момент, развиваемый двигателем,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- максимальный коэффициент дорожного сопротивления, лежащий в пределах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Times New Roman" w:ascii="Times New Roman" w:hAnsi="Times New Roman"/>
          <w:szCs w:val="28"/>
        </w:rPr>
        <w:t xml:space="preserve">. Принимаем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ледовательно, передаточное число первой передачи из условия преодоления максимального дорожного сопротивления  равно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ередаточное число первой передачи, определяемое из условия отсутствия буксования ведущих колес, определяется выражением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cs="Times New Roman" w:ascii="Times New Roman" w:hAnsi="Times New Roman"/>
          <w:szCs w:val="28"/>
        </w:rPr>
        <w:t>,                                     (1.8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где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rFonts w:cs="Times New Roman" w:ascii="Times New Roman" w:hAnsi="Times New Roman"/>
          <w:szCs w:val="28"/>
        </w:rPr>
        <w:t xml:space="preserve"> - сцепной вес автомобиля, Н. Для заднеприводных автомобилей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  <w:szCs w:val="28"/>
        </w:rPr>
        <w:t>,                                           (1.9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</w:t>
      </w:r>
      <w:r>
        <w:rPr>
          <w:rFonts w:cs="Times New Roman" w:ascii="Times New Roman" w:hAnsi="Times New Roman"/>
          <w:szCs w:val="28"/>
        </w:rPr>
        <w:t xml:space="preserve">где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Cs w:val="28"/>
        </w:rPr>
        <w:t xml:space="preserve"> - масса, приходящаяся на тележку автомобиля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rFonts w:cs="Times New Roman" w:ascii="Times New Roman" w:hAnsi="Times New Roman"/>
          <w:szCs w:val="28"/>
        </w:rPr>
        <w:t>. Тогда сцепной вес равен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2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- максимальный коэффициент сцепления с дорогой. Для асфальтобетоннопокрытия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8</m:t>
        </m:r>
      </m:oMath>
      <w:r>
        <w:rPr>
          <w:rFonts w:cs="Times New Roman" w:ascii="Times New Roman" w:hAnsi="Times New Roman"/>
          <w:szCs w:val="28"/>
        </w:rPr>
        <w:t xml:space="preserve">. Принимаем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- коэффициент  перераспределения  реакций.  Для  задней  оси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3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ринимаем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Следовательно, передаточное число первой передачи из условия отсутствия буксования ведущих колес автомобиля равно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120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Передаточное число первой передачи, определенное из условия обеспечения минимальной устойчивой скорости,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rFonts w:cs="Times New Roman" w:ascii="Times New Roman" w:hAnsi="Times New Roman"/>
          <w:szCs w:val="28"/>
        </w:rPr>
        <w:t>,                                            (1.10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где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" w:ascii="Times New Roman" w:hAnsi="Times New Roman"/>
          <w:szCs w:val="28"/>
        </w:rPr>
        <w:t xml:space="preserve"> - минимальная устойчивая угловая скорость коленчатого вала двигателя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- минимально устойчивая скорость движения автомобиля.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ринимаем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Следовательно, передаточное число первой передачи из условия обеспечения минимальной устойчивой скорости движения автомобиля равно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Так как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ψ</m:t>
            </m:r>
          </m:sub>
        </m:sSub>
      </m:oMath>
      <w:r>
        <w:rPr>
          <w:rFonts w:cs="Times New Roman" w:ascii="Times New Roman" w:hAnsi="Times New Roman"/>
          <w:szCs w:val="28"/>
        </w:rPr>
        <w:t xml:space="preserve"> и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rFonts w:cs="Times New Roman" w:ascii="Times New Roman" w:hAnsi="Times New Roman"/>
          <w:szCs w:val="28"/>
        </w:rPr>
        <w:t xml:space="preserve">, то, следовательно, принимаем передаточное отношение первой передачи равным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ередаточное отношение пятой передачи принимаем равным единице, т. е.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Тогда передаточное отношение второй передачи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e>
        </m:rad>
      </m:oMath>
      <w:r>
        <w:rPr>
          <w:rFonts w:cs="Times New Roman" w:ascii="Times New Roman" w:hAnsi="Times New Roman"/>
          <w:szCs w:val="28"/>
        </w:rPr>
        <w:t xml:space="preserve">.                                        </w:t>
      </w:r>
      <w:r>
        <w:rPr>
          <w:rFonts w:cs="Times New Roman" w:ascii="Times New Roman" w:hAnsi="Times New Roman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Cs w:val="28"/>
        </w:rPr>
        <w:t>(1.11)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даточное отношение третьей передачи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Cs w:val="28"/>
        </w:rPr>
        <w:t>.                                                      (1.12)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ередаточное отношение четвертой передачи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rFonts w:cs="Times New Roman" w:ascii="Times New Roman" w:hAnsi="Times New Roman"/>
          <w:szCs w:val="28"/>
        </w:rPr>
        <w:t>.                                                       (1.13)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 Поверочный тяговый расчет автомоби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 Расчет кинематической скорости автомобиля по передачам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Кинематическая скорость автомобиля в функции угловой скорости коленчатого вала двигателя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Cs w:val="28"/>
        </w:rPr>
        <w:t>.                                            (2.1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Для первой передачи при частоте вращения коленчатого вала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Cs w:val="28"/>
        </w:rPr>
        <w:t xml:space="preserve"> находим кинематическую скорость движения автомобил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Для остальных значений угловой скорости вращения коленчатого вала двигателя и высших передач значения кинематической скорости движения автомобиля рассчитываем аналогично, и результаты сводим в табл. 2.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Таблица 2.1 – Результаты расчета внешней скоростной характеристики двигателя, скоростной, тяговой и динамической характеристик и графиков ус-                        корений автомобиля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8"/>
        <w:gridCol w:w="1219"/>
        <w:gridCol w:w="1466"/>
        <w:gridCol w:w="1466"/>
        <w:gridCol w:w="1466"/>
        <w:gridCol w:w="1466"/>
        <w:gridCol w:w="1349"/>
      </w:tblGrid>
      <w:tr>
        <w:trPr/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Парамет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Размерность</w:t>
            </w:r>
          </w:p>
        </w:tc>
        <w:tc>
          <w:tcPr>
            <w:tcW w:w="7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начения параметров</w:t>
            </w:r>
          </w:p>
        </w:tc>
      </w:tr>
      <w:tr>
        <w:trPr/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</w:tr>
      <w:tr>
        <w:trPr/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ω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с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-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54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08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63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17</w:t>
            </w:r>
            <w:r>
              <w:rPr>
                <w:rFonts w:cs="Times New Roman" w:ascii="Times New Roman" w:hAnsi="Times New Roman"/>
                <w:szCs w:val="28"/>
              </w:rPr>
              <w:t>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72</w:t>
            </w:r>
          </w:p>
        </w:tc>
      </w:tr>
      <w:tr>
        <w:trPr/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В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,4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8"/>
              </w:rPr>
              <w:t>5,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>0,5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21,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0,52</w:t>
            </w:r>
          </w:p>
        </w:tc>
      </w:tr>
      <w:tr>
        <w:trPr/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·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1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6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4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8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16,6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ередач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υ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/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,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T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3,86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1</w:t>
            </w:r>
            <w:r>
              <w:rPr>
                <w:rFonts w:cs="Times New Roman" w:ascii="Times New Roman" w:hAnsi="Times New Roman"/>
                <w:szCs w:val="28"/>
              </w:rPr>
              <w:t>,54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5</w:t>
            </w:r>
            <w:r>
              <w:rPr>
                <w:rFonts w:cs="Times New Roman" w:ascii="Times New Roman" w:hAnsi="Times New Roman"/>
                <w:szCs w:val="28"/>
              </w:rPr>
              <w:t>,53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5,8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2</w:t>
            </w:r>
            <w:r>
              <w:rPr>
                <w:rFonts w:cs="Times New Roman" w:ascii="Times New Roman" w:hAnsi="Times New Roman"/>
                <w:szCs w:val="28"/>
              </w:rPr>
              <w:t>,41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B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01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04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1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Cs w:val="28"/>
              </w:rPr>
              <w:t>8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C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3,8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1</w:t>
            </w:r>
            <w:r>
              <w:rPr>
                <w:rFonts w:cs="Times New Roman" w:ascii="Times New Roman" w:hAnsi="Times New Roman"/>
                <w:szCs w:val="28"/>
              </w:rPr>
              <w:t>,5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5</w:t>
            </w:r>
            <w:r>
              <w:rPr>
                <w:rFonts w:cs="Times New Roman" w:ascii="Times New Roman" w:hAnsi="Times New Roman"/>
                <w:szCs w:val="28"/>
              </w:rPr>
              <w:t>,52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5,8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2</w:t>
            </w:r>
            <w:r>
              <w:rPr>
                <w:rFonts w:cs="Times New Roman" w:ascii="Times New Roman" w:hAnsi="Times New Roman"/>
                <w:szCs w:val="28"/>
              </w:rPr>
              <w:t>,38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19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23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2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26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24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м/с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47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59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65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66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60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/j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с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/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2,1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68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5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5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647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торая передач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υ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/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,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2,1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3,2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4,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5,4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7,14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21,03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23,0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23,19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21,47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004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01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039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07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109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7,13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21,0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23,0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23,1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21,36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09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1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13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1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12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м/с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4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58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64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65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59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/j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с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/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2,2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,71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,5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,5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,684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етья передач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υ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/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5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6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7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1,97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4,68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6,09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6,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4,99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09</w:t>
            </w: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3</w:t>
            </w: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8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144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225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1,96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4,65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6,01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6,05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4,76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firstLine="709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6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08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09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09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08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м/с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35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46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5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46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таблицы 2.1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03"/>
        <w:gridCol w:w="1164"/>
        <w:gridCol w:w="1572"/>
        <w:gridCol w:w="1572"/>
        <w:gridCol w:w="1572"/>
        <w:gridCol w:w="1572"/>
        <w:gridCol w:w="1444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/j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с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/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2,84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2,15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,9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,9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2,136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твертая передач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υ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/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6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Cs w:val="28"/>
              </w:rPr>
              <w:t>,08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,1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8,73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9,5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9,63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8,916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02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1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2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4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637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7,09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8,63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9,34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9,2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8,279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4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4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5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47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м/с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17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8"/>
              </w:rPr>
              <w:t>,2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28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28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234</w:t>
            </w:r>
          </w:p>
        </w:tc>
      </w:tr>
      <w:tr>
        <w:trPr>
          <w:trHeight w:val="33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/j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с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/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5,67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3,9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3,48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3,56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4,266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ятая передач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υ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/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3,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7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4,23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5,19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5,69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5,7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5,301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0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28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64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,15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,802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4,16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4,9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5,04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4,57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3,499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0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02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0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0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020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м/с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03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07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08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0,05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/j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с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/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28,85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3,57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2,36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7,7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По полученным значениям строим график зависимости кинематической скорости автомобиля от угловой скорости коленчатого вала двигателя (рис.2.1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2.1 – График кинематической скорости автомоби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 Тяговая характеристика автомоби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Касательная сила тяги на ведущих колесах автомобиля 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rFonts w:cs="Times New Roman" w:ascii="Times New Roman" w:hAnsi="Times New Roman"/>
          <w:szCs w:val="28"/>
        </w:rPr>
        <w:t>.                                      (2.2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Для движения автомобиля на первой передаче при скорости вращения коленчатого вала двигателя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Cs w:val="28"/>
        </w:rPr>
        <w:t xml:space="preserve"> определяем значение касательной силы тяги на ведущих колесах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57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61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1</m:t>
        </m:r>
        <m:r>
          <m:rPr>
            <m:lit/>
            <m:nor/>
          </m:rPr>
          <w:rPr>
            <w:rFonts w:ascii="Cambria Math" w:hAnsi="Cambria Math"/>
          </w:rPr>
          <m:t xml:space="preserve">кH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Для остальных значений угловой скорости вращения коленчатого вала двигателя и высших передач значения касательной силы тяги на ведущих колесах автомобиля рассчитываем аналогично, и результаты сводим в таблицу 2.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Сила сопротивления воздуха при движении автомобиля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rFonts w:cs="Times New Roman" w:ascii="Times New Roman" w:hAnsi="Times New Roman"/>
          <w:szCs w:val="28"/>
        </w:rPr>
        <w:t>.                                (2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Для движения автомобиля со скоростью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Cs w:val="28"/>
        </w:rPr>
        <w:t xml:space="preserve"> сила сопротивления воздуха равна</w:t>
      </w:r>
    </w:p>
    <w:p>
      <w:pPr>
        <w:pStyle w:val="Normal"/>
        <w:tabs>
          <w:tab w:val="clear" w:pos="720"/>
          <w:tab w:val="center" w:pos="53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rFonts w:cs="Times New Roman" w:ascii="Times New Roman" w:hAnsi="Times New Roman"/>
          <w:szCs w:val="28"/>
        </w:rPr>
        <w:t>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Для остальных значений угловой скорости вращения коленчатого вала двигателя и высших передач значения силы сопротивления воздуха рассчитываем аналогично, и результаты сводим в таблицу 2.1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ободная сила тяги автомобиля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rFonts w:cs="Times New Roman" w:ascii="Times New Roman" w:hAnsi="Times New Roman"/>
          <w:szCs w:val="28"/>
        </w:rPr>
        <w:t>.                                      (2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Для соответствующих значений касательной силы тяги на ведущих колесах автомобиля и силы сопротивления воздуха определяем свободную силу тя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0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Для остальных значений угловой скорости вращения коленчатого вала двигателя и высших передач значения свободной силы тяги рассчитываем аналогично, и результаты сводим в таблицу 2.1. По полученным значениям строим тяговую характеристику автомобиля (рисунок 2.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2.2 – Тяговая характеристика автомобил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3 Динамическая характеристика автомоби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инамический фактор автомобиля определяется выражением  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 New Roman" w:ascii="Times New Roman" w:hAnsi="Times New Roman"/>
          <w:szCs w:val="28"/>
        </w:rPr>
        <w:t>.                                                   (2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Для соответствующего значения свободной силы тяги определяем значение динамического фактора автомоби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8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Для остальных значений угловой скорости вращения коленчатого вала двигателя и высших передач значения динамического фактора автомобиля рассчитываем аналогично, и результаты сводим в таблицу 2.1. По полученным значениям строим динамическую характеристику автомобиля (рис.2.3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2.3 – Динамическая характеристика автомоби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4 Характеристики разгона автомоби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4.1 Ускорение автомобил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корение автомобиля во время разгона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Cs w:val="28"/>
        </w:rPr>
        <w:t xml:space="preserve">                                (2.6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где δ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– коэффициент учета вращающихся масс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Cs w:val="28"/>
        </w:rPr>
        <w:t>,                                            (2.7)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cs="Times New Roman" w:ascii="Times New Roman" w:hAnsi="Times New Roman"/>
          <w:szCs w:val="28"/>
        </w:rPr>
        <w:t xml:space="preserve">для одиночных автомобилей при номинальной мощности. Принимаем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Следовательно, коэффициент учета вращающихся масс для первой передачи равен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второй передач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6</m:t>
        </m:r>
      </m:oMath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третьей передач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четвертой передач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</m:oMath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для пятой передач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Следовательно, для движения автомобиля на первой передаче при угловой скорости вращения коленчатого вала двигателя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Cs w:val="28"/>
        </w:rPr>
        <w:t xml:space="preserve"> ускорение автомобиля равно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остальных значений угловой скорости вращения коленчатого вала двигателя и высших передач значения ускорения автомобиля рассчитываем аналогично, и результаты сводим в таблицу 2.1. По полученным значениям строим график ускорений автомобиля (рисунок 2.4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2.4 – График ускорений автомобил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4.2 Время разгона автомобил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 выражения (2.6) находим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cs="Times New Roman" w:ascii="Times New Roman" w:hAnsi="Times New Roman"/>
          <w:szCs w:val="28"/>
        </w:rPr>
        <w:t>.                                                         (2.7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тегрируя, находим время разгона автомобиля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υ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υ</m:t>
            </m:r>
          </m:e>
        </m:nary>
      </m:oMath>
      <w:r>
        <w:rPr>
          <w:rFonts w:cs="Times New Roman" w:ascii="Times New Roman" w:hAnsi="Times New Roman"/>
          <w:szCs w:val="28"/>
        </w:rPr>
        <w:t>.                                                 (2.8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ычисление времени разгона по выражению (2.8) осуществляем с использованием графика обратных ускорений, для построения которого по данным ускорений </w:t>
      </w:r>
      <w:r>
        <w:rPr>
          <w:rFonts w:cs="Times New Roman" w:ascii="Times New Roman" w:hAnsi="Times New Roman"/>
          <w:szCs w:val="28"/>
          <w:lang w:val="en-US"/>
        </w:rPr>
        <w:t>j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в таблице 2.1 вычислим обратные ускорения 1/</w:t>
      </w:r>
      <w:r>
        <w:rPr>
          <w:rFonts w:cs="Times New Roman" w:ascii="Times New Roman" w:hAnsi="Times New Roman"/>
          <w:szCs w:val="28"/>
          <w:lang w:val="en-US"/>
        </w:rPr>
        <w:t>j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до скорости 0,9υ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Cs w:val="28"/>
        </w:rPr>
        <w:t xml:space="preserve"> . Данные вычисления обратных ускорений сводим в таблицу 2.1 и строим график обратных ускорений (рисунок 2.5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2.5 – График обратных ускорений автомобиля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Площадь на графике обратных ускорений, ограниченная сверху кривыми 1/</w:t>
      </w:r>
      <w:r>
        <w:rPr>
          <w:rFonts w:cs="Times New Roman" w:ascii="Times New Roman" w:hAnsi="Times New Roman"/>
          <w:szCs w:val="28"/>
          <w:lang w:val="en-US"/>
        </w:rPr>
        <w:t>j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Cs w:val="28"/>
        </w:rPr>
        <w:t>, осью скоростей снизу и прямыми υ =υ</w:t>
      </w:r>
      <w:r>
        <w:rPr>
          <w:rFonts w:cs="Times New Roman" w:ascii="Times New Roman" w:hAnsi="Times New Roman"/>
          <w:szCs w:val="28"/>
          <w:vertAlign w:val="subscript"/>
        </w:rPr>
        <w:t>0</w:t>
      </w:r>
      <w:r>
        <w:rPr>
          <w:rFonts w:cs="Times New Roman" w:ascii="Times New Roman" w:hAnsi="Times New Roman"/>
          <w:szCs w:val="28"/>
        </w:rPr>
        <w:t xml:space="preserve"> и υ =0,9υ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Cs w:val="28"/>
        </w:rPr>
        <w:t>согласно выражению (2.8), представляет собой время разгона автомобиля от скорости υ</w:t>
      </w:r>
      <w:r>
        <w:rPr>
          <w:rFonts w:cs="Times New Roman" w:ascii="Times New Roman" w:hAnsi="Times New Roman"/>
          <w:szCs w:val="28"/>
          <w:vertAlign w:val="subscript"/>
        </w:rPr>
        <w:t>0</w:t>
      </w:r>
      <w:r>
        <w:rPr>
          <w:rFonts w:cs="Times New Roman" w:ascii="Times New Roman" w:hAnsi="Times New Roman"/>
          <w:szCs w:val="28"/>
        </w:rPr>
        <w:t xml:space="preserve"> до скорости 0,9υ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Cs w:val="28"/>
        </w:rPr>
        <w:t>. Для его определения весь диапазон скорости разбиваем на шесть интервал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Считая, что в каждом интервале скорости разгон автомобиля происходит с обратным ускорением, определенным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imes New Roman" w:ascii="Times New Roman" w:hAnsi="Times New Roman"/>
          <w:szCs w:val="28"/>
        </w:rPr>
        <w:t xml:space="preserve">                                   (2.9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то, следовательно, время разгона автомобиля от скорости υ</w:t>
      </w:r>
      <w:r>
        <w:rPr>
          <w:rFonts w:cs="Times New Roman" w:ascii="Times New Roman" w:hAnsi="Times New Roman"/>
          <w:szCs w:val="28"/>
          <w:vertAlign w:val="subscript"/>
        </w:rPr>
        <w:t>0</w:t>
      </w:r>
      <w:r>
        <w:rPr>
          <w:rFonts w:cs="Times New Roman" w:ascii="Times New Roman" w:hAnsi="Times New Roman"/>
          <w:szCs w:val="28"/>
        </w:rPr>
        <w:t xml:space="preserve"> до скорости 0,9υ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рассчитываем по выражению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szCs w:val="28"/>
        </w:rPr>
        <w:t xml:space="preserve">                                       (2.10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Для соответствующих значений ускорений </w:t>
      </w:r>
      <w:r>
        <w:rPr>
          <w:rFonts w:cs="Times New Roman" w:ascii="Times New Roman" w:hAnsi="Times New Roman"/>
          <w:szCs w:val="28"/>
          <w:lang w:val="en-US"/>
        </w:rPr>
        <w:t>j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</w:rPr>
        <w:t xml:space="preserve">-1 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zCs w:val="28"/>
          <w:lang w:val="en-US"/>
        </w:rPr>
        <w:t>j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получаем среднее обратное ускорение равн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время разгона в интервал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Для остальных интервалов разгона автомобиля среднее обратное ускорение в интервале и время разгона автомобиля в интервале вычисляем аналогично, и результаты вычислений сводим в таблицу 2.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олное время разгона автомобиля от скорости υ</w:t>
      </w:r>
      <w:r>
        <w:rPr>
          <w:rFonts w:cs="Times New Roman" w:ascii="Times New Roman" w:hAnsi="Times New Roman"/>
          <w:szCs w:val="28"/>
          <w:vertAlign w:val="subscript"/>
        </w:rPr>
        <w:t>0</w:t>
      </w:r>
      <w:r>
        <w:rPr>
          <w:rFonts w:cs="Times New Roman" w:ascii="Times New Roman" w:hAnsi="Times New Roman"/>
          <w:szCs w:val="28"/>
        </w:rPr>
        <w:t xml:space="preserve"> до скорости 0,9υ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Cs w:val="28"/>
        </w:rPr>
        <w:t>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Cs w:val="28"/>
        </w:rPr>
        <w:t>.                                                   (2.11)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4.3 Путь разгона автомобил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корость движения автомобиля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Cs w:val="28"/>
        </w:rPr>
        <w:t>,                                                      (2.12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куда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Cs w:val="28"/>
        </w:rPr>
        <w:t>.                                                     (2.13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>Интегрируя, получаем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imes New Roman" w:ascii="Times New Roman" w:hAnsi="Times New Roman"/>
          <w:szCs w:val="28"/>
        </w:rPr>
        <w:t>.                                            (2.14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Считая, что в каждом интервале времени разгона, соответствующим интервалам скорости, движение автомобиля происходит со средней скоростью, определенной по формуле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Times New Roman" w:ascii="Times New Roman" w:hAnsi="Times New Roman"/>
          <w:szCs w:val="28"/>
        </w:rPr>
        <w:t>,                                            (2.15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уть его разгона в интервале равен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Cs w:val="28"/>
        </w:rPr>
        <w:t>.                                                    (2.16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Таблица 2.2 – Результаты расчета времени и пути разгона автомобиля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805"/>
        <w:gridCol w:w="917"/>
        <w:gridCol w:w="1078"/>
        <w:gridCol w:w="1078"/>
        <w:gridCol w:w="1168"/>
        <w:gridCol w:w="1168"/>
        <w:gridCol w:w="1258"/>
        <w:gridCol w:w="1348"/>
      </w:tblGrid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Номер интервала разг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Скорость в начале интервал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υ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-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/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9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,7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таблицы 2.2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805"/>
        <w:gridCol w:w="917"/>
        <w:gridCol w:w="1078"/>
        <w:gridCol w:w="1078"/>
        <w:gridCol w:w="1168"/>
        <w:gridCol w:w="1168"/>
        <w:gridCol w:w="1258"/>
        <w:gridCol w:w="1348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Скорость в конце интервал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υ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softHyphen/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/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9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4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,7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,0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,8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Обратное ускорение в начале интервал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/j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i-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с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/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5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7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4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,26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Обратное ускорение в конце интервал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/j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с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/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5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7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,2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,65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Среднее обратное ускоре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/j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с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с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/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5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6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,8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,96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Время разгона в интервал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,5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,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,6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7,57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ное время разго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,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6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,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,5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2,1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9,76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Средняя скорость в интервал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υ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с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/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3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,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,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4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,44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Путь разгона в интервал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j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,6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1,3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4,5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26,05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Полный путь разго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,4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5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0,3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66,36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первого интервала средняя скорость движения автомобиля равн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Cs w:val="28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 путь разгона автомобиля равен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Для остальных интервалов разгона автомобиля среднюю скорость движения  в интервале и путь разгона автомобиля в интервале вычисляем аналогично, и результаты вычислений сводим в таблицу 2.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о данным таблицы 2.2 строим график времени и пути разгона автомобиля (рисунок 2.6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2.6 – График времени и пути разгона автомобил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 Топливно-экономический расчет автомоби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Топливно-экономическая характеристика представляет зависимость путевого расхода топлива от скорости движения автомобиля при различных коэффициентах дорожного сопроти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 установившемся движении путевой расход топлива определяется выражением                                             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rFonts w:cs="Times New Roman" w:ascii="Times New Roman" w:hAnsi="Times New Roman"/>
          <w:szCs w:val="28"/>
        </w:rPr>
        <w:t>,                        (3.1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где  </w:t>
      </w:r>
      <w:r>
        <w:rPr>
          <w:rFonts w:cs="Times New Roman" w:ascii="Times New Roman" w:hAnsi="Times New Roman"/>
          <w:szCs w:val="28"/>
          <w:lang w:val="en-US"/>
        </w:rPr>
        <w:t>g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 – удельный расход топлива, г/(кВт·ч)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  <w:vertAlign w:val="subscript"/>
        </w:rPr>
        <w:t xml:space="preserve">З </w:t>
      </w:r>
      <w:r>
        <w:rPr>
          <w:rFonts w:cs="Times New Roman" w:ascii="Times New Roman" w:hAnsi="Times New Roman"/>
          <w:szCs w:val="28"/>
        </w:rPr>
        <w:t>– мощность, затрачиваемая на движение автомобиля, кВт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ρ – плотность топлива, принимаемая для дизельного топлива равной 860кг/м</w:t>
      </w:r>
      <w:r>
        <w:rPr>
          <w:rFonts w:cs="Times New Roman" w:ascii="Times New Roman" w:hAnsi="Times New Roman"/>
          <w:szCs w:val="28"/>
          <w:vertAlign w:val="superscript"/>
        </w:rPr>
        <w:t>3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Расчет топливно-экономической характеристики осуществляется с использованием данных расчета тягово-динамических характеристик автомоби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 Расчет баланса и степени использования мощ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Расчет баланса мощности автомобиля выполняется на высшей передаче при двух значениях коэффициента дорожного сопротивления. Для этого при расчетных значениях угловой скорости коленчатого вала двигателя принятых в тягово-динамическом расчете и соответствующих им значениях скорости автомобиля вычисляются мощность, подводимая к ведущим колесам автомобиля; мощность, необходимая для преодоления дорожного сопротивления и мощность, необходимая для преодоления сопротивления воздух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Мощность, подводимая к ведущим колесам автомобиля,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η</m:t>
        </m:r>
      </m:oMath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Times New Roman" w:ascii="Times New Roman" w:hAnsi="Times New Roman"/>
          <w:szCs w:val="28"/>
        </w:rPr>
        <w:t>.                                      (3.2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Для угловой скорости коленчатого вала двигателя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Cs w:val="28"/>
        </w:rPr>
        <w:t xml:space="preserve"> и соответствующему ей значению эффективной мощности находим значение мощности, подводимой к ведущим колесам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4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Мощность, необходимая для преодоления сопротивления воздуха,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υ</m:t>
        </m:r>
      </m:oMath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Times New Roman" w:ascii="Times New Roman" w:hAnsi="Times New Roman"/>
          <w:szCs w:val="28"/>
        </w:rPr>
        <w:t>.                                       (3.3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Для угловой скорости коленчатого вала двигателя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Cs w:val="28"/>
        </w:rPr>
        <w:t xml:space="preserve"> и соответствующему ей значению силы сопротивления воздуха находим значение мощности, идущей на преодоление сопротивления воздуха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7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Мощность, необходимая для преодоления дорожного сопротивления,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ψ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Times New Roman" w:ascii="Times New Roman" w:hAnsi="Times New Roman"/>
          <w:szCs w:val="28"/>
        </w:rPr>
        <w:t>.                              (3.4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Расчет мощности, необходимой для преодоления дорожного сопротивления выполним для двух значений коэффициента дорожного сопротивл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 скорости движения автомобиля υ=4,40 м/с и коэффициента дорожного сопротивления ψ=0,02 мощность, необходимая для преодоления дорожного сопротивления равн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ощность, затрачиваемая на движение автомобиля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Times New Roman" w:ascii="Times New Roman" w:hAnsi="Times New Roman"/>
          <w:szCs w:val="28"/>
        </w:rPr>
        <w:t>.                                       (3.5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Для соответствующих значений мощностей, затрачиваемых на преодоление сопротивления воздуха и дорожного сопротивления, мощность, затрачиваемая на движение автомобиля равн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4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Для остальных значений скорости вращения коленчатого вала двигателя (скорости движения автомобиля) значения мощности, подводимой к ведущим колесам автомобиля; мощностей, идущих на преодоление сопротивления воздуха и дорожного сопротивления, а так же  мощности, затрачиваемой на движение автомобиля, находим аналогично,  результат вычислений сводим в таблицу 3.1 и строим графики мощностного баланса автомобиля (рисунок 3.1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епень использования мощности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  <w:szCs w:val="28"/>
        </w:rPr>
        <w:t>.                                               (3.6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Для соответствующих значений мощностей, затраченной на движение автомобиля и подводимой к ведущим колесам определяем степень использования мощно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4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Степень использования угловой скорости коленчатого вала двигателя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Times New Roman" w:ascii="Times New Roman" w:hAnsi="Times New Roman"/>
          <w:szCs w:val="28"/>
        </w:rPr>
        <w:t>.                                              (3.7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Для скорости вращения коленчатого вала двигателя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Cs w:val="28"/>
        </w:rPr>
        <w:t xml:space="preserve"> степень использования угловой скорости коленчатого вала двигателя равн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Для остальных значений угловой скорости вращения коленчатого вала двигателя значения степеней использования мощности и угловой скорости коленчатого вала двигателя находим аналогично, и результаты вычислений сводим  в таблицу 3.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3.1 – Результаты расчета баланса мощности и расхода топлива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78"/>
        <w:gridCol w:w="1713"/>
        <w:gridCol w:w="1408"/>
        <w:gridCol w:w="1408"/>
        <w:gridCol w:w="1232"/>
        <w:gridCol w:w="1309"/>
        <w:gridCol w:w="1309"/>
      </w:tblGrid>
      <w:tr>
        <w:trPr/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Парамет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Размерность</w:t>
            </w:r>
          </w:p>
        </w:tc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начения параметров</w:t>
            </w:r>
          </w:p>
        </w:tc>
      </w:tr>
      <w:tr>
        <w:trPr/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ω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с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-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8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7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2</w:t>
            </w:r>
          </w:p>
        </w:tc>
      </w:tr>
      <w:tr>
        <w:trPr/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υ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/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</w:t>
            </w:r>
          </w:p>
        </w:tc>
      </w:tr>
      <w:tr>
        <w:trPr/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В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,43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,06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,5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1,4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0,52</w:t>
            </w:r>
          </w:p>
        </w:tc>
      </w:tr>
      <w:tr>
        <w:trPr/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В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,6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7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,1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8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6,632</w:t>
            </w:r>
          </w:p>
        </w:tc>
      </w:tr>
      <w:tr>
        <w:trPr/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B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В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3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53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,5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,648</w:t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ψ=ψ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8"/>
              </w:rPr>
              <w:t>=0.0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В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,3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,79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,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1,5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6,984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В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,7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,3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,7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1,8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6,632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8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7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7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8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08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9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/(кВт·ч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3,8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2,18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3,6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4,2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5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/100к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,8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,7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,48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7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545</w:t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ψ=ψ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8"/>
              </w:rPr>
              <w:t>+0.005=0.0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D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В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,24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4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7,7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6,9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6,23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В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,56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,0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6,3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7,2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5,878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89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88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165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05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229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К</w:t>
            </w:r>
            <w:r>
              <w:rPr>
                <w:rFonts w:cs="Times New Roman" w:ascii="Times New Roman" w:hAnsi="Times New Roman"/>
                <w:szCs w:val="28"/>
                <w:vertAlign w:val="subscript"/>
              </w:rPr>
              <w:t>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08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9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9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/(кВт·ч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1,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7,1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6,9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8,9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1,014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Cs w:val="28"/>
                <w:vertAlign w:val="subscript"/>
                <w:lang w:val="en-US"/>
              </w:rPr>
              <w:t>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/100к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,6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,2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2,3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,2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,348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Рисунок 3.1 – График мощностного баланса автомобиля на высшей передач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 Расчет расходов топли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дельный расход топлива определяется выражением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rFonts w:cs="Times New Roman" w:ascii="Times New Roman" w:hAnsi="Times New Roman"/>
          <w:szCs w:val="28"/>
        </w:rPr>
        <w:t>,                               (3.8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  <w:lang w:val="en-US"/>
        </w:rPr>
        <w:t>g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eN</w:t>
      </w:r>
      <w:r>
        <w:rPr>
          <w:rFonts w:cs="Times New Roman" w:ascii="Times New Roman" w:hAnsi="Times New Roman"/>
          <w:szCs w:val="28"/>
        </w:rPr>
        <w:t xml:space="preserve"> – удельный расход топлива при максимальной мощности, г/(кВт·ч), принимаемый на 5…10% больше минимального удельного расх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К</w:t>
      </w:r>
      <w:r>
        <w:rPr>
          <w:rFonts w:cs="Times New Roman" w:ascii="Times New Roman" w:hAnsi="Times New Roman"/>
          <w:szCs w:val="28"/>
          <w:vertAlign w:val="subscript"/>
        </w:rPr>
        <w:t>И</w:t>
      </w:r>
      <w:r>
        <w:rPr>
          <w:rFonts w:cs="Times New Roman" w:ascii="Times New Roman" w:hAnsi="Times New Roman"/>
          <w:szCs w:val="28"/>
        </w:rPr>
        <w:t xml:space="preserve"> – коэффициент, учитывающий изменение удельного расхода топлива в зависимости от степени использования мощности, определяемый по формуле          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И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Cs w:val="28"/>
        </w:rPr>
        <w:t>;                    (3.9)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К</w:t>
      </w:r>
      <w:r>
        <w:rPr>
          <w:rFonts w:cs="Times New Roman" w:ascii="Times New Roman" w:hAnsi="Times New Roman"/>
          <w:szCs w:val="28"/>
          <w:vertAlign w:val="subscript"/>
        </w:rPr>
        <w:t>Е</w:t>
      </w:r>
      <w:r>
        <w:rPr>
          <w:rFonts w:cs="Times New Roman" w:ascii="Times New Roman" w:hAnsi="Times New Roman"/>
          <w:szCs w:val="28"/>
        </w:rPr>
        <w:t xml:space="preserve"> – коэффициент, учитывающий изменение удельного расхода топлива в зависимости от степени использования угловой скорости коленчатого вала                двигателя, определяемый по формуле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Cs w:val="28"/>
        </w:rPr>
        <w:t>.                  (3.10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Для соответствующих значений степени использования мощности и степени использования угловой скорости коленчатого вала двигателя находим значение коэффициент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4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4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4</m:t>
        </m:r>
      </m:oMath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</m:oMath>
      <w:r>
        <w:rPr>
          <w:rFonts w:cs="Times New Roman" w:ascii="Times New Roman" w:hAnsi="Times New Roman"/>
          <w:szCs w:val="28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 также соответствующий удельный расход топлив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Остальные значения удельного расхода топлива находим аналогично и результаты вычислений сводим в таблицу 3.1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выражению (3.1) рассчитываем путевой расход топлив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4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Остальные значения путевого расхода топлива при различных скоростях движения находим аналогично,  результат вычислений сводим в таблицу 3.1, а также строим топливно-экономическую характеристику автомобиля (рисунок 3.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right="79"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right="79"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right="79"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right="79"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right="79"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right="79"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right="79"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right="79"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right="79"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right="79"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3.2 – Топливно-экономическая характеристика автомобил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 Описание конструкции карданной передачи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передачи крутящего момента от ведомого вала коробки передач на ведущий вал главной передачи, оси которых пересекаются и расположены под углом, изменяющимся при увеличении или уменьшении нагрузки, а также вследствие толчков при движении автомобиля по неровной дороге, применяют  карданные передач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рданная передача состоит из валов, их опор и карданных шарниров. К карданной передаче также относятся шлицевая втулка, карданные шарниры и промежуточная опора с подшипником. Основные карданные валы всех автомобилей состоят из тонкостенной трубы с приваренными к ней с одной стороны вилкой для установки крестовины карданного шарнира, а с другой – шлицевым концом для установки фланца крепления карданного вала и промежуточной опо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автомобилях семейства ЗИЛ применена проходная карданная передача (рисунок 4.1), позволяющая осуществлять привод двух ведущих мостов от одного выходного вала коробки переда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 – коробка передач; 2 – основной карданный вал; 3 – промежуточная опора; 4 – карданный вал промежуточного моста; 5 – промежуточный мост; 6 - карданный вал заднего моста; 7 – задний мос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4.1 – Карданная передача автомобиля ЗИЛ – 133Г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рданные шарниры состоят из неподвижной или скользящей вилки и фланца-вилки, соединенных между собой крестовиной, установленной в ушках вилок на игольчатых подшипник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обенность конструкции шарнира является наличие комплексного уплотнения, состоящего из однокромочной резиновой самоподвижной манжеты 18 (рисунок 4.2) радиального уплотнения, вмонтированной в обойму подшипника, и двухкромочной резиновой манжеты 17 торцевого уплотнения, установленной на шипе крестовины. В подшипниках крестовины имеется постоянный запас смазки, не требующий пополнения в процессе эксплуатации. В связи с этим на крестовинах отсутствуют маслен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 – фланец-вилка; 2 – крестовина; 3 – скользящая вилка; 4 - балансировочные пластины; 5 – труба карданного вала; 6 – заглушка; 7 – шлицевая втулка: 8 – разрезная шайба резинового кольца; 9 – резиновое кольцо; 10, 12 – разрезные шайбы войлочного кольца: 11 – войлочное кольцо; 13 – гайка сальника; 14 - подшипник шипа крестовины; 15 – опорная пластина; 16 – стопорная пластина; 17 – торцовое уплотнение подшипника; 18 – радиальное уплотнение подшип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сунок 4.2 – Карданный вал промежуточного и заднего мос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одшипники крестовин удерживаются в ушках вилок с помощью опорных пластин 15, закрепленных болтами. Последние стопорятся отгибом усиков стопорных пластин 16. Шлицевые соединения карданных валов герметизированы заглушкой 6, резиновым 9 и войлочным 11 кольцам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Карданные валы динамически отбалансированы. Для отметки взаимного расположения деталей отбалансированного карданного вала, имеющего шлицевое соединение, на них наносятся стрелки: одна на скользящей вилке, другая – на шлицевой втул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Устранение дисбаланса карданных валов производится балансировочными пластинами 4, привариваемыми на одном из концов карданного вала – на трубе или на шлицевой втулк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>5 Функциональный и прочностной расчеты карданного вал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1 Функциональный расче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ОСТ 37.001.53-74 «Валы карданные. Технические требования. Нормы дисбаланса» допустимой является длина, при которой максимальная частота вращения карданного вала, соответствующая максимальной скорости движения автомобиля, не превышает 70% расчетной критической частоты вращения вала. Исходя из этого, допустимую длину вала рассчитываем в следующем поряд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) Определяем максимальную частоту вращения карданного вала</w:t>
      </w:r>
    </w:p>
    <w:p>
      <w:pPr>
        <w:pStyle w:val="Normal"/>
        <w:tabs>
          <w:tab w:val="clear" w:pos="720"/>
          <w:tab w:val="left" w:pos="8789" w:leader="none"/>
          <w:tab w:val="left" w:pos="1204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rFonts w:cs="Times New Roman" w:ascii="Times New Roman" w:hAnsi="Times New Roman"/>
          <w:szCs w:val="28"/>
        </w:rPr>
        <w:t xml:space="preserve">,          (5.1)   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" w:ascii="Times New Roman" w:hAnsi="Times New Roman"/>
          <w:szCs w:val="28"/>
        </w:rPr>
        <w:t xml:space="preserve"> –  передаточное число от карданного вала к ведущим колесам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максимальная скорость движения автомобиля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ледовательно, максимальная  частота вращения карданного вала равна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 Находим расчетный крутящий момент на карданном валу на низшей передаче в коробке передач</w:t>
      </w:r>
    </w:p>
    <w:p>
      <w:pPr>
        <w:pStyle w:val="Normal"/>
        <w:tabs>
          <w:tab w:val="clear" w:pos="720"/>
          <w:tab w:val="left" w:pos="567" w:leader="none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Cs w:val="28"/>
        </w:rPr>
        <w:t xml:space="preserve">                                      (5.2)</w:t>
      </w:r>
    </w:p>
    <w:p>
      <w:pPr>
        <w:pStyle w:val="Normal"/>
        <w:tabs>
          <w:tab w:val="clear" w:pos="720"/>
          <w:tab w:val="left" w:pos="8789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Cs w:val="28"/>
        </w:rPr>
        <w:t xml:space="preserve"> – крутящий момент на ведущем валу коробки передач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Cs w:val="28"/>
        </w:rPr>
        <w:t xml:space="preserve">, для механических трансмиссий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cs="Times New Roman" w:ascii="Times New Roman" w:hAnsi="Times New Roman"/>
          <w:szCs w:val="28"/>
        </w:rPr>
        <w:t xml:space="preserve"> – максимальный крутящий момент двигателя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едаточное число коробки передач на низшей передач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firstLine="851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огда получаем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) Выбираем размеры наружного и внутреннего диаметров карданного вала по ГОСТ 5005 – 82 и значениям крутящих моментов, соответствующих статическим уровням напряжений кручения в карданных валах грузовых автомобилей  (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Times New Roman" w:ascii="Times New Roman" w:hAnsi="Times New Roman"/>
          <w:szCs w:val="28"/>
        </w:rPr>
        <w:t xml:space="preserve">). Принимаем наружный и внутренний диаметры карданного вала соответственно равными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) Определяем допустимую длину карданного вала (в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rFonts w:cs="Times New Roman" w:ascii="Times New Roman" w:hAnsi="Times New Roman"/>
          <w:szCs w:val="28"/>
        </w:rPr>
        <w:t>)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e>
        </m:rad>
      </m:oMath>
      <w:r>
        <w:rPr>
          <w:rFonts w:cs="Times New Roman" w:ascii="Times New Roman" w:hAnsi="Times New Roman"/>
          <w:szCs w:val="28"/>
        </w:rPr>
        <w:t>,                    (5.3)</w:t>
      </w:r>
    </w:p>
    <w:p>
      <w:pPr>
        <w:pStyle w:val="Normal"/>
        <w:tabs>
          <w:tab w:val="clear" w:pos="720"/>
          <w:tab w:val="left" w:pos="878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Cs w:val="28"/>
        </w:rPr>
        <w:t xml:space="preserve"> – соответственно наружный и внутренний диаметры карданного вала, 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 подстановки значений получаем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,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,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9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Основные размеры крестовин и вилок выбираем из отраслевого стандарта ОСТ 37.001.068 – 76 «Шарниры карданные неравных угловых скоростей. Основные технические требования».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качестве определяющего размера карданного шарнира принимаем размер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Cs w:val="28"/>
        </w:rPr>
        <w:t xml:space="preserve"> между торцами крестовин, значение которого должно быть равно или больше меньшей из следующих величи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e>
        </m:rad>
      </m:oMath>
      <w:r>
        <w:rPr>
          <w:rFonts w:eastAsia="Times New Roman"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или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ц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Cs w:val="28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8789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Cs w:val="28"/>
        </w:rPr>
        <w:t xml:space="preserve"> – момент, определяемый по формуле (5.2), для дизельных двигателей умножаем на коэффициент, равный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</m:oMath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</m:oMath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ес, приходящийся на мост, к которому подводится момент через рассчитываемую карданную передачу, при полной нагрузке автомобиля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rFonts w:cs="Times New Roman" w:ascii="Times New Roman" w:hAnsi="Times New Roman"/>
          <w:szCs w:val="28"/>
        </w:rPr>
        <w:t>,</w:t>
      </w:r>
    </w:p>
    <w:p>
      <w:pPr>
        <w:pStyle w:val="Normal"/>
        <w:tabs>
          <w:tab w:val="clear" w:pos="720"/>
          <w:tab w:val="left" w:pos="878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rFonts w:cs="Times New Roman" w:ascii="Times New Roman" w:hAnsi="Times New Roman"/>
          <w:szCs w:val="28"/>
        </w:rPr>
        <w:t xml:space="preserve">, где </w:t>
      </w:r>
      <w:r>
        <w:rPr>
          <w:rFonts w:cs="Times New Roman" w:ascii="Times New Roman" w:hAnsi="Times New Roman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Cs w:val="28"/>
        </w:rPr>
        <w:t xml:space="preserve"> – полная масса на приводную ось, </w:t>
      </w:r>
      <w:r>
        <w:rPr>
          <w:rFonts w:cs="Times New Roman" w:ascii="Times New Roman" w:hAnsi="Times New Roman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  <w:szCs w:val="28"/>
        </w:rPr>
        <w:t xml:space="preserve"> – ускорение свободного падения. Получаем  </w:t>
      </w:r>
      <w:r>
        <w:rPr>
          <w:rFonts w:cs="Times New Roman" w:ascii="Times New Roman" w:hAnsi="Times New Roman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2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эффициент сцепления шин с дорогой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редаточное число главной передачи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лучаем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&lt;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20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8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пределенный таким образом размер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Cs w:val="28"/>
        </w:rPr>
        <w:t xml:space="preserve"> соответствует карданным шарнирам автомобилей с дизельными двигателями. Зная размер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Cs w:val="28"/>
        </w:rPr>
        <w:t>, выбираем соответствующий типоразмер карданного шарнира. Выбранные параметры должны соответствовать ГОСТ 1139 – 80 или отраслевой нормали автомобилестроения ОН 025 333 – 69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2 Прочностной расчет крестовины карданного шарнира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ри расчете крестовины карданного шарнира определяют следующие параметр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) Расчетный крутящий момент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Cs w:val="28"/>
        </w:rPr>
        <w:t xml:space="preserve"> на карданном валу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качестве расчетного принимаем момент из формулы 5.2, который равен </w:t>
      </w:r>
      <w:r>
        <w:rPr>
          <w:rFonts w:cs="Times New Roman" w:ascii="Times New Roman" w:hAnsi="Times New Roman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 Условно сосредоточенную нормальную силу, действующую в середине шипа,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</m:den>
        </m:f>
      </m:oMath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cs="Times New Roman" w:ascii="Times New Roman" w:hAnsi="Times New Roman"/>
          <w:szCs w:val="28"/>
        </w:rPr>
        <w:t>,                         (5.4)</w:t>
      </w:r>
    </w:p>
    <w:p>
      <w:pPr>
        <w:pStyle w:val="Normal"/>
        <w:tabs>
          <w:tab w:val="clear" w:pos="720"/>
          <w:tab w:val="left" w:pos="8789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" w:ascii="Times New Roman" w:hAnsi="Times New Roman"/>
          <w:szCs w:val="28"/>
        </w:rPr>
        <w:t xml:space="preserve"> – расстояние между серединами игольчатых роликов противоположно расположенных карданных подшипников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гол установки карданного вала.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Ш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) Напряжение изгиба шипа 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Times New Roman" w:ascii="Times New Roman" w:hAnsi="Times New Roman"/>
          <w:szCs w:val="28"/>
        </w:rPr>
        <w:t xml:space="preserve">,        </w:t>
      </w:r>
      <w:r>
        <w:rPr>
          <w:rFonts w:cs="Times New Roman" w:ascii="Times New Roman" w:hAnsi="Times New Roman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                     (5.5)</w:t>
      </w:r>
    </w:p>
    <w:p>
      <w:pPr>
        <w:pStyle w:val="Normal"/>
        <w:tabs>
          <w:tab w:val="clear" w:pos="720"/>
          <w:tab w:val="left" w:pos="878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Cs w:val="28"/>
        </w:rPr>
        <w:t xml:space="preserve"> – плечо силы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Cs w:val="28"/>
        </w:rPr>
        <w:t xml:space="preserve"> (определяется исходя из того, что сила приложена в середине игольчатого ролика карданного подшипника);</w:t>
      </w:r>
    </w:p>
    <w:p>
      <w:pPr>
        <w:pStyle w:val="Normal"/>
        <w:tabs>
          <w:tab w:val="clear" w:pos="720"/>
          <w:tab w:val="left" w:pos="878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момент сопротивления сечения шипа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Cs w:val="28"/>
        </w:rPr>
        <w:t xml:space="preserve">, для шипа с отверстием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Cs w:val="28"/>
        </w:rPr>
        <w:t xml:space="preserve"> для смазывания </w:t>
      </w:r>
    </w:p>
    <w:p>
      <w:pPr>
        <w:pStyle w:val="Normal"/>
        <w:tabs>
          <w:tab w:val="clear" w:pos="720"/>
          <w:tab w:val="left" w:pos="878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rFonts w:cs="Times New Roman" w:ascii="Times New Roman" w:hAnsi="Times New Roman"/>
          <w:szCs w:val="28"/>
        </w:rPr>
        <w:t>.                          (5.6)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ценку напряженного состояния шипа при изгибе производим, сопоставляя значение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rFonts w:cs="Times New Roman" w:ascii="Times New Roman" w:hAnsi="Times New Roman"/>
          <w:szCs w:val="28"/>
        </w:rPr>
        <w:t xml:space="preserve"> со средним статистическим уровнем напряжений изгиба (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Times New Roman" w:ascii="Times New Roman" w:hAnsi="Times New Roman"/>
          <w:szCs w:val="28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учаем напряжение изгиба шипа равным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45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Следовательно, условие выполняет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) Напряжение среза шипа 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color w:val="FF0000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</m:d>
          </m:den>
        </m:f>
      </m:oMath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Times New Roman" w:ascii="Times New Roman" w:hAnsi="Times New Roman"/>
          <w:szCs w:val="28"/>
        </w:rPr>
        <w:t>.                     (5.7)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пряжения среза шипа находятся в пределах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учаем напряжение среза шипа равным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545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ледовательно условие выполняет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3 Расчет трубы карданного вала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расчете трубы карданного вала определяют следующие параметры.</w:t>
      </w:r>
    </w:p>
    <w:p>
      <w:pPr>
        <w:pStyle w:val="Normal"/>
        <w:tabs>
          <w:tab w:val="clear" w:pos="720"/>
          <w:tab w:val="left" w:pos="8789" w:leader="none"/>
        </w:tabs>
        <w:ind w:left="709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 Критическую частоту вращения карданного вала по формуле</w:t>
      </w:r>
    </w:p>
    <w:p>
      <w:pPr>
        <w:pStyle w:val="Normal"/>
        <w:tabs>
          <w:tab w:val="clear" w:pos="720"/>
          <w:tab w:val="left" w:pos="8789" w:leader="none"/>
        </w:tabs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rFonts w:cs="Times New Roman" w:ascii="Times New Roman" w:hAnsi="Times New Roman"/>
          <w:szCs w:val="28"/>
        </w:rPr>
        <w:t xml:space="preserve">                 (5.</w:t>
      </w:r>
      <w:r>
        <w:rPr>
          <w:rFonts w:cs="Times New Roman" w:ascii="Times New Roman" w:hAnsi="Times New Roman"/>
          <w:szCs w:val="28"/>
          <w:lang w:val="en-US"/>
        </w:rPr>
        <w:t>8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Normal"/>
        <w:tabs>
          <w:tab w:val="clear" w:pos="720"/>
          <w:tab w:val="left" w:pos="878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де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Cs w:val="28"/>
        </w:rPr>
        <w:t xml:space="preserve"> – соответственно наружный и внутренний диаметры карданного вала, 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tabs>
          <w:tab w:val="clear" w:pos="720"/>
          <w:tab w:val="left" w:pos="8789" w:leader="none"/>
        </w:tabs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лина карданного вала, 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,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,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9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) Напряжения кручения трубы под действием расчетного момента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Cs w:val="28"/>
        </w:rPr>
        <w:t xml:space="preserve"> и максимального динамического момента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j</m:t>
            </m:r>
          </m:sub>
        </m:sSub>
      </m:oMath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den>
        </m:f>
      </m:oMath>
      <w:r>
        <w:rPr>
          <w:rFonts w:cs="Times New Roman" w:ascii="Times New Roman" w:hAnsi="Times New Roman"/>
          <w:szCs w:val="28"/>
        </w:rPr>
        <w:t xml:space="preserve">,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Times New Roman" w:ascii="Times New Roman" w:hAnsi="Times New Roman"/>
          <w:szCs w:val="28"/>
        </w:rPr>
        <w:t xml:space="preserve">  и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j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den>
        </m:f>
      </m:oMath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Times New Roman" w:ascii="Times New Roman" w:hAnsi="Times New Roman"/>
          <w:szCs w:val="28"/>
        </w:rPr>
        <w:t xml:space="preserve">            (5.9)</w:t>
      </w:r>
    </w:p>
    <w:p>
      <w:pPr>
        <w:pStyle w:val="Normal"/>
        <w:tabs>
          <w:tab w:val="clear" w:pos="720"/>
          <w:tab w:val="left" w:pos="8789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Cs w:val="28"/>
        </w:rPr>
        <w:t xml:space="preserve"> – момент сопротивления труб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пряжения кручения не должны превышать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учаем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65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&lt;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j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&lt;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Следовательно, условие выполняется.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) Угол закручивания трубы карданного вала под действием расчетного момента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den>
        </m:f>
      </m:oMath>
      <w:r>
        <w:rPr>
          <w:rFonts w:cs="Times New Roman" w:ascii="Times New Roman" w:hAnsi="Times New Roman"/>
          <w:szCs w:val="28"/>
        </w:rPr>
        <w:t>,                           (5.10)</w:t>
      </w:r>
    </w:p>
    <w:p>
      <w:pPr>
        <w:pStyle w:val="Normal"/>
        <w:tabs>
          <w:tab w:val="clear" w:pos="720"/>
          <w:tab w:val="left" w:pos="8789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Cs w:val="28"/>
        </w:rPr>
        <w:t xml:space="preserve"> – полярный момент инерции сечения;</w:t>
      </w:r>
    </w:p>
    <w:p>
      <w:pPr>
        <w:pStyle w:val="Normal"/>
        <w:tabs>
          <w:tab w:val="clear" w:pos="720"/>
          <w:tab w:val="left" w:pos="8789" w:leader="none"/>
        </w:tabs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–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модуль упругости при кручении, для стали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65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 xml:space="preserve">Условие жесткости вала при кручении: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Cs w:val="28"/>
        </w:rPr>
        <w:t xml:space="preserve"> на 1 м длины вал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 Техническая характеристика автомобиля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6.1 – Техническая характеристика автомобиля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1"/>
        <w:gridCol w:w="1422"/>
      </w:tblGrid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амет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начение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ная масса автомобиля, к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835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узоподъемность, к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0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обственная масса, к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610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Длина автомобиля, 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04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ея передних колес, 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848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сота, 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358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минальная мощность двигателя, кВ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0,52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минальная угловая скорость вращения коленчатого вала, рад/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2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ксимальный крутящий момент, Н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37,4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бочий объем цилиндров двигателя, см</w:t>
            </w:r>
            <w:r>
              <w:rPr>
                <w:rFonts w:cs="Times New Roman" w:ascii="Times New Roman" w:hAnsi="Times New Roman"/>
                <w:szCs w:val="28"/>
                <w:vertAlign w:val="superscript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85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есная формул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x4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мер ши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0– 508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P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даточные числа коробки передач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89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 передач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89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 передач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89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 передач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89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 передач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89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 передач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,05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83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68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даточное число главной передач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мальная скорость движения автомобиля, км/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9,2</w:t>
            </w:r>
          </w:p>
        </w:tc>
      </w:tr>
      <w:tr>
        <w:trPr/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трольный расход топлива при 60 км/ч, л/100 к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,6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12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проведенного курсового проекта была разработана карданная передача. В качестве прототипа был выбран автомобиль ЗИЛ-133ГЯ. В первой части работы был выполнен расчет тягово-динамических характеристик автомобиля. Куда входят внешняя скоростная характеристика, расчет передаточных чисел трансмиссии и кинематической скорости автомобиля по передачам, определена тяговая и динамическая характеристики автомобиля, а также характеристики динамики разгона автомобиля. Также был произведен расчет топливно-экономической характеристики автомобиля: расчет баланса и степени использования мощности, расчет расходов топлива. Во второй части курсового проекта была разработана карданная передача, для этого был произведен функциональный и прочностной расчеты. Также была описана конструкция и принцип действия карданной передачи, составлена техническая характеристика автомобиля.</w:t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12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Автомобили: Конструкция, конструирование и расчет. Трансмиссия. Под ред. А.И.Гришкевича. – Мн.: Высш. Шк., 1985. – 240 с., ил.</w:t>
      </w:r>
    </w:p>
    <w:p>
      <w:pPr>
        <w:pStyle w:val="12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Михайловский Е.В., К.Б.Серебряков, Е.Я.Тур. Устройство автомобиля. – 5-е изд., перераб. и доп.. – М.: Машиностроение, 1985. – 352 с., ил.</w:t>
      </w:r>
    </w:p>
    <w:p>
      <w:pPr>
        <w:pStyle w:val="12"/>
        <w:ind w:left="0" w:firstLine="709"/>
        <w:jc w:val="both"/>
        <w:rPr/>
      </w:pPr>
      <w:r>
        <w:rPr>
          <w:rFonts w:cs="Times New Roman" w:ascii="Times New Roman" w:hAnsi="Times New Roman"/>
        </w:rPr>
        <w:t>3 Автомобили. Конструкция, нагрузочные режимы, рабочие процессы, прочность агрегатов автомобиля/Н.А.Бухарин, В.С.Прозоров, М.М.Щукин; Под ред. Н.А.Бухарина. – Л.: Машиностроение, 1973. – 504 с.</w:t>
      </w:r>
    </w:p>
    <w:p>
      <w:pPr>
        <w:pStyle w:val="12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4 Анохин В.И. Отечественные автомобили. – М.: Машиностроение, 1977. – 592 с.                                 </w:t>
      </w:r>
    </w:p>
    <w:p>
      <w:pPr>
        <w:pStyle w:val="Normal"/>
        <w:tabs>
          <w:tab w:val="clear" w:pos="720"/>
          <w:tab w:val="left" w:pos="8789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720" w:top="1021" w:footer="72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lowerC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tabs>
        <w:tab w:val="clear" w:pos="4153"/>
        <w:tab w:val="clear" w:pos="8306"/>
        <w:tab w:val="left" w:pos="3328" w:leader="none"/>
      </w:tabs>
      <w:rPr>
        <w:sz w:val="24"/>
      </w:rPr>
    </w:pPr>
    <w:r>
      <w:rPr>
        <w:lang w:val="en-US"/>
      </w:rPr>
      <w:tab/>
    </w:r>
  </w:p>
  <w:p>
    <w:pPr>
      <w:pStyle w:val="Footer"/>
      <w:rPr>
        <w:sz w:val="24"/>
        <w:lang w:val="en-US"/>
      </w:rPr>
    </w:pPr>
    <w:r>
      <w:rPr>
        <w:sz w:val="24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280035</wp:posOffset>
              </wp:positionH>
              <wp:positionV relativeFrom="page">
                <wp:posOffset>231140</wp:posOffset>
              </wp:positionV>
              <wp:extent cx="7092950" cy="10116820"/>
              <wp:effectExtent l="12700" t="12700" r="12700" b="11049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080" cy="10116720"/>
                        <a:chOff x="0" y="0"/>
                        <a:chExt cx="7093080" cy="10116720"/>
                      </a:xfrm>
                    </wpg:grpSpPr>
                    <wps:wsp>
                      <wps:cNvSpPr/>
                      <wps:spPr>
                        <a:xfrm>
                          <a:off x="431280" y="0"/>
                          <a:ext cx="6647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0"/>
                          <a:ext cx="0" cy="1011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2360" y="0"/>
                          <a:ext cx="720" cy="1011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920" y="9576360"/>
                          <a:ext cx="6629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920" y="10115640"/>
                          <a:ext cx="6629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935280"/>
                          <a:ext cx="2334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56000"/>
                          <a:ext cx="233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5880" y="9576360"/>
                          <a:ext cx="720" cy="538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11420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1436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41000"/>
                          <a:ext cx="720" cy="5164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21816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6212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6644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168240"/>
                          <a:ext cx="431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4941000"/>
                          <a:ext cx="720" cy="5164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48200" y="9934560"/>
                          <a:ext cx="25092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pacing w:val="-14"/>
                                <w:szCs w:val="24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i/>
                                <w:szCs w:val="24"/>
                                <w:sz w:val="28"/>
                                <w:b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1840" y="9934560"/>
                          <a:ext cx="43128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Cs w:val="24"/>
                                <w:sz w:val="20"/>
                                <w:spacing w:val="-14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94040" y="9934560"/>
                          <a:ext cx="6764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№  докум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b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76040" y="9934560"/>
                          <a:ext cx="3974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38280" y="9934560"/>
                          <a:ext cx="35928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pacing w:val="-14"/>
                                <w:szCs w:val="24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040" y="5120640"/>
                          <a:ext cx="146520" cy="85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261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22555"/>
                              </a:lnTo>
                              <a:arcTo wR="3600" hR="3600" stAng="10800000" swAng="-5400000"/>
                              <a:lnTo>
                                <a:pt x="18000" y="1261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urier New" w:hAnsi="Courier New" w:eastAsia="SimSun;宋体" w:cs="Courier New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040" y="6198840"/>
                          <a:ext cx="146520" cy="85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261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22555"/>
                              </a:lnTo>
                              <a:arcTo wR="3600" hR="3600" stAng="10800000" swAng="-5400000"/>
                              <a:lnTo>
                                <a:pt x="18000" y="1261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urier New" w:hAnsi="Courier New" w:eastAsia="SimSun;宋体" w:cs="Courier New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040" y="7096680"/>
                          <a:ext cx="138600" cy="85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336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0044"/>
                              </a:lnTo>
                              <a:arcTo wR="3600" hR="3600" stAng="10800000" swAng="-5400000"/>
                              <a:lnTo>
                                <a:pt x="18000" y="1336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urier New" w:hAnsi="Courier New" w:eastAsia="SimSun;宋体" w:cs="Courier New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040" y="9245520"/>
                          <a:ext cx="138600" cy="85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336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30044"/>
                              </a:lnTo>
                              <a:arcTo wR="3600" hR="3600" stAng="10800000" swAng="-5400000"/>
                              <a:lnTo>
                                <a:pt x="18000" y="1336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urier New" w:hAnsi="Courier New" w:eastAsia="SimSun;宋体" w:cs="Courier New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780640" y="9577080"/>
                          <a:ext cx="0" cy="537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5880" y="9577080"/>
                          <a:ext cx="0" cy="537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2080" y="9577080"/>
                          <a:ext cx="720" cy="537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1360" y="9577080"/>
                          <a:ext cx="720" cy="537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9577080"/>
                          <a:ext cx="720" cy="537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2520" y="9830520"/>
                          <a:ext cx="323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51800" y="9577080"/>
                          <a:ext cx="323280" cy="26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pacing w:val="-14"/>
                                <w:szCs w:val="24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80640" y="9576360"/>
                          <a:ext cx="3952080" cy="53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732360" y="9845640"/>
                          <a:ext cx="358920" cy="24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05pt;margin-top:18.2pt;width:558.45pt;height:796.6pt" coordorigin="441,364" coordsize="11169,15932">
              <v:line id="shape_0" from="1120,364" to="11587,36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22,364" to="1122,162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10,364" to="11610,162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8,15445" to="11587,1544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8,16294" to="11587,1629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22,16010" to="4798,1601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22,15728" to="4798,1572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537,15445" to="1537,162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1,16292" to="1119,162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1,8103" to="1119,810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1,8145" to="441,1627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1,14881" to="1119,1488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1,12903" to="1119,1290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1,11492" to="1119,114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1,10078" to="1119,1007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723,8145" to="723,1627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47;top:16009;width:394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pacing w:val="-14"/>
                          <w:szCs w:val="24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Изм</w:t>
                      </w:r>
                      <w:r>
                        <w:rPr>
                          <w:kern w:val="2"/>
                          <w:i/>
                          <w:szCs w:val="24"/>
                          <w:sz w:val="28"/>
                          <w:b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15;top:16009;width:678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szCs w:val="24"/>
                          <w:sz w:val="20"/>
                          <w:spacing w:val="-14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64;top:16009;width:1064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№  докум</w:t>
                      </w:r>
                      <w:r>
                        <w:rPr>
                          <w:kern w:val="2"/>
                          <w:sz w:val="20"/>
                          <w:i/>
                          <w:szCs w:val="24"/>
                          <w:b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53;top:16009;width:625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81;top:16009;width:565;height:28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pacing w:val="-14"/>
                          <w:szCs w:val="24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77;top:13202;width:293;height:1530;mso-wrap-style:none;v-text-anchor:middle;mso-position-horizontal-relative:page;mso-position-vertical-relative:page" type="_x0000_t75">
                <v:fill o:detectmouseclick="t" on="false"/>
                <v:stroke color="#3465a4" joinstyle="round" endcap="flat"/>
                <w10:wrap type="none"/>
              </v:shape>
              <v:roundrect id="shape_0" path="l150994944,8388608l655360,557056l5529728,2816xe" coordsize="21600,21600" stroked="f" o:allowincell="f" style="position:absolute;left:477;top:8428;width:230;height:1353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ourier New" w:hAnsi="Courier New" w:eastAsia="SimSun;宋体" w:cs="Courier New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path="l150994944,8388608l655360,557056l5529728,2816xe" coordsize="21600,21600" stroked="f" o:allowincell="f" style="position:absolute;left:477;top:10126;width:230;height:1353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ourier New" w:hAnsi="Courier New" w:eastAsia="SimSun;宋体" w:cs="Courier New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path="l150994944,8388608l655360,557056l5529728,2816xe" coordsize="21600,21600" stroked="f" o:allowincell="f" style="position:absolute;left:477;top:11540;width:217;height:1353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ourier New" w:hAnsi="Courier New" w:eastAsia="SimSun;宋体" w:cs="Courier New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path="l150994944,8388608l655360,557056l5529728,2816xe" coordsize="21600,21600" stroked="f" o:allowincell="f" style="position:absolute;left:477;top:14924;width:217;height:1353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ourier New" w:hAnsi="Courier New" w:eastAsia="SimSun;宋体" w:cs="Courier New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line id="shape_0" from="4820,15446" to="4820,162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04,15446" to="2104,162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05,15446" to="3405,162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254,15446" to="4254,162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44,15446" to="11044,162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75,15845" to="11583,1584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11074;top:15446;width:508;height:42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pacing w:val="-14"/>
                          <w:szCs w:val="24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4820;top:15445;width:6223;height:8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f" o:allowincell="f" style="position:absolute;left:11043;top:15869;width:564;height:3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394335</wp:posOffset>
              </wp:positionH>
              <wp:positionV relativeFrom="page">
                <wp:posOffset>231140</wp:posOffset>
              </wp:positionV>
              <wp:extent cx="6971665" cy="10081260"/>
              <wp:effectExtent l="12700" t="12700" r="5080" b="1206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1760" cy="10081440"/>
                        <a:chOff x="0" y="0"/>
                        <a:chExt cx="6971760" cy="10081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962040" cy="10080720"/>
                        </a:xfrm>
                      </wpg:grpSpPr>
                      <wps:wsp>
                        <wps:cNvSpPr/>
                        <wps:spPr>
                          <a:xfrm>
                            <a:off x="423720" y="0"/>
                            <a:ext cx="6537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0"/>
                            <a:ext cx="0" cy="1008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0080000"/>
                            <a:ext cx="6537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1680" y="0"/>
                            <a:ext cx="720" cy="1008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8650080"/>
                            <a:ext cx="6519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9186480"/>
                            <a:ext cx="6519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8650080"/>
                            <a:ext cx="720" cy="1429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8650080"/>
                            <a:ext cx="720" cy="1429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8650080"/>
                            <a:ext cx="720" cy="1429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8650080"/>
                            <a:ext cx="720" cy="1429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9901440"/>
                            <a:ext cx="238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9722520"/>
                            <a:ext cx="238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9543960"/>
                            <a:ext cx="238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9365040"/>
                            <a:ext cx="238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9007560"/>
                            <a:ext cx="2389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8829000"/>
                            <a:ext cx="238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865008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440" y="9186480"/>
                            <a:ext cx="720" cy="894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3800" y="9543960"/>
                            <a:ext cx="1749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3800" y="9365040"/>
                            <a:ext cx="1749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080" y="9186480"/>
                            <a:ext cx="720" cy="35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5280" y="9186480"/>
                            <a:ext cx="720" cy="35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000"/>
                            <a:ext cx="423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7080"/>
                            <a:ext cx="423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24440"/>
                            <a:ext cx="720" cy="514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86480"/>
                            <a:ext cx="423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35480"/>
                            <a:ext cx="423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41600"/>
                            <a:ext cx="423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47360"/>
                            <a:ext cx="423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924440"/>
                            <a:ext cx="0" cy="514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640" y="9007560"/>
                            <a:ext cx="2469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10"/>
                                  <w:szCs w:val="24"/>
                                  <w:rFonts w:ascii="Courier New" w:hAnsi="Courier New" w:eastAsia="SimSun;宋体" w:cs="Courier New"/>
                                  <w:color w:val="auto"/>
                                  <w:lang w:val="ru-RU" w:eastAsia="zh-CN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spacing w:val="-6"/>
                                  <w:rFonts w:ascii="Courier New" w:hAnsi="Courier New" w:eastAsia="SimSun;宋体" w:cs="Courier New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960" y="9007560"/>
                            <a:ext cx="4237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4"/>
                                  <w:rFonts w:ascii="Courier New" w:hAnsi="Courier New" w:eastAsia="SimSun;宋体" w:cs="Courier New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9007560"/>
                            <a:ext cx="7765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4"/>
                                  <w:rFonts w:ascii="Courier New" w:hAnsi="Courier New" w:eastAsia="SimSun;宋体" w:cs="Courier New"/>
                                  <w:color w:val="auto"/>
                                  <w:lang w:val="ru-RU" w:eastAsia="zh-CN" w:bidi="ar-SA"/>
                                </w:rPr>
                                <w:t>№  докум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imSun;宋体" w:ascii="FlowerC;Times New Roman" w:hAnsi="FlowerC;Times New Roman" w:cs="FlowerC;Times New Roman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9007560"/>
                            <a:ext cx="5313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4"/>
                                  <w:rFonts w:ascii="Courier New" w:hAnsi="Courier New" w:eastAsia="SimSun;宋体" w:cs="Courier New"/>
                                  <w:color w:val="auto"/>
                                  <w:lang w:val="ru-RU" w:eastAsia="zh-CN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20"/>
                                  <w:rFonts w:eastAsia="SimSun;宋体" w:ascii="FlowerC;Times New Roman" w:hAnsi="FlowerC;Times New Roman" w:cs="FlowerC;Times New Roman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200" y="9007560"/>
                            <a:ext cx="3542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4"/>
                                  <w:rFonts w:ascii="Courier New" w:hAnsi="Courier New" w:eastAsia="SimSun;宋体" w:cs="Courier New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9186480"/>
                            <a:ext cx="7059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4"/>
                                  <w:rFonts w:ascii="Courier New" w:hAnsi="Courier New" w:eastAsia="SimSun;宋体" w:cs="Courier New"/>
                                  <w:color w:val="auto"/>
                                  <w:lang w:val="ru-RU" w:eastAsia="zh-CN" w:bidi="ar-SA"/>
                                </w:rPr>
                                <w:t>Разработ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4"/>
                                  <w:rFonts w:ascii="Courier New" w:hAnsi="Courier New" w:eastAsia="SimSun;宋体" w:cs="Courier New"/>
                                  <w:color w:val="auto"/>
                                  <w:lang w:val="ru-RU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4"/>
                                  <w:rFonts w:ascii="Courier New" w:hAnsi="Courier New" w:eastAsia="SimSun;宋体" w:cs="Courier New"/>
                                  <w:color w:val="auto"/>
                                  <w:lang w:val="ru-RU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9365040"/>
                            <a:ext cx="7059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4"/>
                                  <w:rFonts w:ascii="Courier New" w:hAnsi="Courier New" w:eastAsia="SimSun;宋体" w:cs="Courier New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9722520"/>
                            <a:ext cx="7059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4"/>
                                  <w:rFonts w:ascii="Courier New" w:hAnsi="Courier New" w:eastAsia="SimSun;宋体" w:cs="Courier New"/>
                                  <w:color w:val="auto"/>
                                  <w:lang w:val="ru-RU" w:eastAsia="zh-CN" w:bidi="ar-SA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9901440"/>
                            <a:ext cx="7059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4"/>
                                  <w:rFonts w:ascii="Courier New" w:hAnsi="Courier New" w:eastAsia="SimSun;宋体" w:cs="Courier New"/>
                                  <w:color w:val="auto"/>
                                  <w:lang w:val="ru-RU" w:eastAsia="zh-CN" w:bidi="ar-SA"/>
                                </w:rPr>
                                <w:t>Ут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8640" y="9186480"/>
                            <a:ext cx="494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Courier New" w:hAnsi="Courier New" w:eastAsia="SimSun;宋体" w:cs="Courier New"/>
                                  <w:color w:val="auto"/>
                                  <w:lang w:val="ru-RU" w:eastAsia="zh-CN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9280" y="9186480"/>
                            <a:ext cx="5313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Courier New" w:hAnsi="Courier New" w:eastAsia="SimSun;宋体" w:cs="Courier New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0" y="9186480"/>
                            <a:ext cx="6008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Courier New" w:hAnsi="Courier New" w:eastAsia="SimSun;宋体" w:cs="Courier New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0840" y="9365040"/>
                            <a:ext cx="720" cy="1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9365040"/>
                            <a:ext cx="720" cy="1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8124120"/>
                            <a:ext cx="136440" cy="90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28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9200"/>
                                </a:lnTo>
                                <a:arcTo wR="3600" hR="3600" stAng="10800000" swAng="-5400000"/>
                                <a:lnTo>
                                  <a:pt x="18000" y="1428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urier New" w:hAnsi="Courier New" w:eastAsia="SimSun;宋体" w:cs="Courier New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" y="5103360"/>
                            <a:ext cx="144000" cy="82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382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0221"/>
                                </a:lnTo>
                                <a:arcTo wR="3600" hR="3600" stAng="10800000" swAng="-5400000"/>
                                <a:lnTo>
                                  <a:pt x="18000" y="12382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urier New" w:hAnsi="Courier New" w:eastAsia="SimSun;宋体" w:cs="Courier New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" y="6177240"/>
                            <a:ext cx="144000" cy="82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2382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0221"/>
                                </a:lnTo>
                                <a:arcTo wR="3600" hR="3600" stAng="10800000" swAng="-5400000"/>
                                <a:lnTo>
                                  <a:pt x="18000" y="12382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urier New" w:hAnsi="Courier New" w:eastAsia="SimSun;宋体" w:cs="Courier New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" y="7072560"/>
                            <a:ext cx="136440" cy="82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07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7100"/>
                                </a:lnTo>
                                <a:arcTo wR="3600" hR="3600" stAng="10800000" swAng="-5400000"/>
                                <a:lnTo>
                                  <a:pt x="18000" y="1307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urier New" w:hAnsi="Courier New" w:eastAsia="SimSun;宋体" w:cs="Courier New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" y="9213840"/>
                            <a:ext cx="136440" cy="82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07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27100"/>
                                </a:lnTo>
                                <a:arcTo wR="3600" hR="3600" stAng="10800000" swAng="-5400000"/>
                                <a:lnTo>
                                  <a:pt x="18000" y="1307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urier New" w:hAnsi="Courier New" w:eastAsia="SimSun;宋体" w:cs="Courier New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1141200" y="9366120"/>
                          <a:ext cx="798120" cy="178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41200" y="9187920"/>
                          <a:ext cx="798120" cy="178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pacing w:val="-6"/>
                                <w:szCs w:val="21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37880" y="9188280"/>
                          <a:ext cx="2367360" cy="89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Расчет автомоби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35280" y="9365760"/>
                          <a:ext cx="635760" cy="17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35880" y="9366120"/>
                          <a:ext cx="600840" cy="17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05240" y="9545400"/>
                          <a:ext cx="1766520" cy="5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837160" y="8653320"/>
                          <a:ext cx="4134600" cy="52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1.05pt;margin-top:18.2pt;width:548.95pt;height:793.8pt" coordorigin="621,364" coordsize="10979,15876">
              <v:group id="shape_0" style="position:absolute;left:621;top:364;width:10963;height:15875">
                <v:line id="shape_0" from="1288,364" to="11582,3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0,364" to="1290,162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8,16238" to="11582,162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84,364" to="11584,162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16,13986" to="11582,139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16,14831" to="11582,148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3,13986" to="5073,162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6,13986" to="4516,162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1,13986" to="3681,162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1,13986" to="2401,162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0,15957" to="5052,1595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0,15675" to="5052,156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0,15394" to="5052,153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0,15112" to="5052,151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0,14549" to="5052,145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0,14268" to="5052,142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77,13986" to="1677,148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801,14831" to="8801,162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816,15394" to="11570,15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816,15112" to="11570,151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651,14831" to="9651,153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598,14831" to="10598,153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6238" to="1287,162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8076" to="1287,80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8119" to="621,162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4831" to="1287,148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2861" to="1287,128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1453" to="1287,114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21,10045" to="1287,100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99,8119" to="899,162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315;top:14549;width:388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10"/>
                            <w:szCs w:val="24"/>
                            <w:rFonts w:ascii="Courier New" w:hAnsi="Courier New" w:eastAsia="SimSun;宋体" w:cs="Courier New"/>
                            <w:color w:val="auto"/>
                            <w:lang w:val="ru-RU" w:eastAsia="zh-CN" w:bidi="ar-SA"/>
                          </w:rPr>
                          <w:t>Изм</w:t>
                        </w:r>
                        <w:r>
                          <w:rPr>
                            <w:kern w:val="2"/>
                            <w:szCs w:val="24"/>
                            <w:sz w:val="24"/>
                            <w:spacing w:val="-6"/>
                            <w:rFonts w:ascii="Courier New" w:hAnsi="Courier New" w:eastAsia="SimSun;宋体" w:cs="Courier New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6;top:14549;width:666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6"/>
                            <w:szCs w:val="24"/>
                            <w:rFonts w:ascii="Courier New" w:hAnsi="Courier New" w:eastAsia="SimSun;宋体" w:cs="Courier New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0;top:14549;width:1222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6"/>
                            <w:szCs w:val="24"/>
                            <w:rFonts w:ascii="Courier New" w:hAnsi="Courier New" w:eastAsia="SimSun;宋体" w:cs="Courier New"/>
                            <w:color w:val="auto"/>
                            <w:lang w:val="ru-RU" w:eastAsia="zh-CN" w:bidi="ar-SA"/>
                          </w:rPr>
                          <w:t>№  докум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imSun;宋体" w:ascii="FlowerC;Times New Roman" w:hAnsi="FlowerC;Times New Roman" w:cs="FlowerC;Times New Roman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14549;width:836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6"/>
                            <w:szCs w:val="24"/>
                            <w:rFonts w:ascii="Courier New" w:hAnsi="Courier New" w:eastAsia="SimSun;宋体" w:cs="Courier New"/>
                            <w:color w:val="auto"/>
                            <w:lang w:val="ru-RU" w:eastAsia="zh-CN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20"/>
                            <w:rFonts w:eastAsia="SimSun;宋体" w:ascii="FlowerC;Times New Roman" w:hAnsi="FlowerC;Times New Roman" w:cs="FlowerC;Times New Roman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6;top:14549;width:557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6"/>
                            <w:szCs w:val="24"/>
                            <w:rFonts w:ascii="Courier New" w:hAnsi="Courier New" w:eastAsia="SimSun;宋体" w:cs="Courier New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14831;width:1111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6"/>
                            <w:szCs w:val="24"/>
                            <w:rFonts w:ascii="Courier New" w:hAnsi="Courier New" w:eastAsia="SimSun;宋体" w:cs="Courier New"/>
                            <w:color w:val="auto"/>
                            <w:lang w:val="ru-RU" w:eastAsia="zh-CN" w:bidi="ar-SA"/>
                          </w:rPr>
                          <w:t>Разработ</w:t>
                        </w:r>
                        <w:r>
                          <w:rPr>
                            <w:kern w:val="2"/>
                            <w:sz w:val="20"/>
                            <w:spacing w:val="-6"/>
                            <w:szCs w:val="24"/>
                            <w:rFonts w:ascii="Courier New" w:hAnsi="Courier New" w:eastAsia="SimSun;宋体" w:cs="Courier New"/>
                            <w:color w:val="auto"/>
                            <w:lang w:val="ru-RU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pacing w:val="-6"/>
                            <w:szCs w:val="24"/>
                            <w:rFonts w:ascii="Courier New" w:hAnsi="Courier New" w:eastAsia="SimSun;宋体" w:cs="Courier New"/>
                            <w:color w:val="auto"/>
                            <w:lang w:val="ru-RU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15112;width:1111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6"/>
                            <w:szCs w:val="24"/>
                            <w:rFonts w:ascii="Courier New" w:hAnsi="Courier New" w:eastAsia="SimSun;宋体" w:cs="Courier New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15675;width:1111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6"/>
                            <w:szCs w:val="24"/>
                            <w:rFonts w:ascii="Courier New" w:hAnsi="Courier New" w:eastAsia="SimSun;宋体" w:cs="Courier New"/>
                            <w:color w:val="auto"/>
                            <w:lang w:val="ru-RU" w:eastAsia="zh-CN" w:bidi="ar-SA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15957;width:1111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6"/>
                            <w:szCs w:val="24"/>
                            <w:rFonts w:ascii="Courier New" w:hAnsi="Courier New" w:eastAsia="SimSun;宋体" w:cs="Courier New"/>
                            <w:color w:val="auto"/>
                            <w:lang w:val="ru-RU" w:eastAsia="zh-CN" w:bidi="ar-SA"/>
                          </w:rPr>
                          <w:t>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5;top:14831;width:778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Courier New" w:hAnsi="Courier New" w:eastAsia="SimSun;宋体" w:cs="Courier New"/>
                            <w:color w:val="auto"/>
                            <w:lang w:val="ru-RU" w:eastAsia="zh-CN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1;top:14831;width:836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Courier New" w:hAnsi="Courier New" w:eastAsia="SimSun;宋体" w:cs="Courier New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2;top:14831;width:945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Courier New" w:hAnsi="Courier New" w:eastAsia="SimSun;宋体" w:cs="Courier New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79,15112" to="9079,15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8,15112" to="9358,15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stroked="f" o:allowincell="f" style="position:absolute;left:657;top:13158;width:214;height:1426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urier New" w:hAnsi="Courier New" w:eastAsia="SimSun;宋体" w:cs="Courier New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7;top:8401;width:226;height:130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urier New" w:hAnsi="Courier New" w:eastAsia="SimSun;宋体" w:cs="Courier New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7;top:10092;width:226;height:130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urier New" w:hAnsi="Courier New" w:eastAsia="SimSun;宋体" w:cs="Courier New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7;top:11502;width:214;height:130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urier New" w:hAnsi="Courier New" w:eastAsia="SimSun;宋体" w:cs="Courier New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57;top:14874;width:214;height:1305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urier New" w:hAnsi="Courier New" w:eastAsia="SimSun;宋体" w:cs="Courier New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  <v:shape id="shape_0" stroked="t" o:allowincell="f" style="position:absolute;left:2418;top:15114;width:1256;height:2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418;top:14833;width:1256;height:2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1"/>
                          <w:spacing w:val="-6"/>
                          <w:szCs w:val="21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pacing w:val="-6"/>
                          <w:sz w:val="22"/>
                          <w:szCs w:val="22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5090;top:14834;width:3727;height:140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Расчет автомоби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Пояснительная запис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0598;top:15113;width:1000;height:27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9654;top:15114;width:945;height:27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8818;top:15396;width:2781;height:843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5089;top:13991;width:6510;height:82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492125</wp:posOffset>
              </wp:positionH>
              <wp:positionV relativeFrom="paragraph">
                <wp:posOffset>9646285</wp:posOffset>
              </wp:positionV>
              <wp:extent cx="779145" cy="1784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914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5pt;height:14.05pt;mso-wrap-distance-left:9.05pt;mso-wrap-distance-right:9.05pt;mso-wrap-distance-top:0pt;mso-wrap-distance-bottom:0pt;margin-top:759.55pt;mso-position-vertical-relative:text;margin-left:3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column">
                <wp:posOffset>492125</wp:posOffset>
              </wp:positionH>
              <wp:positionV relativeFrom="paragraph">
                <wp:posOffset>9824720</wp:posOffset>
              </wp:positionV>
              <wp:extent cx="767715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771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45pt;height:13.45pt;mso-wrap-distance-left:9.05pt;mso-wrap-distance-right:9.05pt;mso-wrap-distance-top:0pt;mso-wrap-distance-bottom:0pt;margin-top:773.6pt;mso-position-vertical-relative:text;margin-left:3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00"/>
        </w:tabs>
        <w:ind w:left="568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995"/>
        </w:tabs>
        <w:ind w:left="199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684"/>
        </w:tabs>
        <w:ind w:left="168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SimSun;宋体" w:cs="Courier New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935" w:hanging="578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ascii="Courier New" w:hAnsi="Courier New" w:cs="Courier New"/>
      <w:strike w:val="false"/>
      <w:dstrike w:val="false"/>
      <w:color w:val="000000"/>
      <w:w w:val="100"/>
      <w:position w:val="0"/>
      <w:sz w:val="24"/>
      <w:sz w:val="24"/>
      <w:szCs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center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6">
    <w:name w:val="Заголовок без номера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szCs w:val="28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">
    <w:name w:val="Стиль1"/>
    <w:basedOn w:val="Heading2"/>
    <w:qFormat/>
    <w:pPr>
      <w:numPr>
        <w:ilvl w:val="0"/>
        <w:numId w:val="0"/>
      </w:numPr>
      <w:ind w:left="360" w:hanging="0"/>
      <w:outlineLvl w:val="9"/>
    </w:pPr>
    <w:rPr/>
  </w:style>
  <w:style w:type="paragraph" w:styleId="2">
    <w:name w:val="Стиль2"/>
    <w:basedOn w:val="Contents1"/>
    <w:qFormat/>
    <w:pPr>
      <w:tabs>
        <w:tab w:val="clear" w:pos="720"/>
        <w:tab w:val="left" w:pos="480" w:leader="none"/>
        <w:tab w:val="right" w:pos="9911" w:leader="none"/>
      </w:tabs>
      <w:ind w:hanging="0"/>
    </w:pPr>
    <w:rPr>
      <w:lang w:val="en-US" w:eastAsia="en-US"/>
    </w:rPr>
  </w:style>
  <w:style w:type="paragraph" w:styleId="11">
    <w:name w:val="Обычный1"/>
    <w:basedOn w:val="Normal"/>
    <w:qFormat/>
    <w:pPr>
      <w:ind w:firstLine="964"/>
      <w:jc w:val="both"/>
    </w:pPr>
    <w:rPr/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 + Слева:  1"/>
    <w:basedOn w:val="Normal"/>
    <w:qFormat/>
    <w:pPr>
      <w:ind w:left="709" w:hanging="0"/>
    </w:pPr>
    <w:rPr>
      <w:rFonts w:cs="Courier New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ГОСТ"/>
    <w:basedOn w:val="Normal"/>
    <w:qFormat/>
    <w:pPr>
      <w:spacing w:lineRule="auto" w:line="288"/>
      <w:ind w:firstLine="709"/>
      <w:jc w:val="both"/>
    </w:pPr>
    <w:rPr>
      <w:rFonts w:ascii="Times New Roman" w:hAnsi="Times New Roman" w:eastAsia="Times New Roman" w:cs="Times New Roman"/>
      <w:szCs w:val="20"/>
    </w:rPr>
  </w:style>
  <w:style w:type="paragraph" w:styleId="Style10">
    <w:name w:val="ЗаголовокГОСТ"/>
    <w:basedOn w:val="Style9"/>
    <w:qFormat/>
    <w:pPr>
      <w:ind w:hanging="0"/>
    </w:pPr>
    <w:rPr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CD best.dot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4:58:00Z</dcterms:created>
  <dc:creator/>
  <dc:description>Файл скачан с http//explavto.narod.ru</dc:description>
  <cp:keywords/>
  <dc:language>en-US</dc:language>
  <cp:lastModifiedBy>Юрий Викторович</cp:lastModifiedBy>
  <cp:lastPrinted>2003-12-25T17:47:00Z</cp:lastPrinted>
  <dcterms:modified xsi:type="dcterms:W3CDTF">2006-08-02T10:15:00Z</dcterms:modified>
  <cp:revision>39</cp:revision>
  <dc:subject/>
  <dc:title> </dc:title>
</cp:coreProperties>
</file>