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основные аспекты по выбору оптимального подвижного состава для грузовых и пассажирских перевозок при выполнении контрольной работы и технико-экономическом обосновании дипломного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исходные данные для выполнения контрольной раб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943"/>
        <w:gridCol w:w="3110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уз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еревозимого груза (пассажиров), т (чел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расстояние ездки, к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аботы по определению оптимального подвижного сост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оменклатуре грузов, объему и условиям перевозок предварительно выбираются три конкурентные марки подвижного сост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ритерии выбора оптимальной марки подвижного сост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экономически целесообразная марка автомобиля выбирается по критерию минимума годовых неизменных затрат (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) и по производительности транспортной единицы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е неизменные затраты определяются из выра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– текущие эксплуатационные расходы на содержание автомобилей (без амортизационных отчислений), млн.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еновации основных средст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ий срок службы основных средств (5…9 лет))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 приведения разновременных затрат и результатов,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3…0,17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единовременные затраты (капиталовложения), млн.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качестве критерия выбора лучшего варианта обусловлено тем, что объем перевозок и грузооборот по всем вариантам тождествен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анспортной единицы в расчете на 1 т грузоподъемности (на 1 чел пассажировместимости) определяется из выра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перевозок грузов (пассажиров)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ое количество единиц подвижного соста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 (пассажировместимость) транспортной единицы, т (чел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и расчет исходных данных для определения оптимальной марки подвижного сост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ов делятся на 2 группы: общие для всех вариантов и данные, относящиеся к каждому из вари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ходных данных приведен в таблицах 2 и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2 – Данные, общие для всех вариант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105"/>
        <w:gridCol w:w="2097"/>
      </w:tblGrid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/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перевозок, т (че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нее расстояние ездки, 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/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я пребывания автомобиля в наряде, 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хническая скорость, км/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эффициент использования пробе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эффициент выпуска автомобилей на лини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эффициент транспортно-заготовительных рас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Т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…1,05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должительность смены, 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  <w:vertAlign w:val="subscript"/>
              </w:rPr>
              <w:t>С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эффициент учета премий и допла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эффициент дополнительного расхода топл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эффициент привед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3…0,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личество рабочих дней АТ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правочные коэффициенты к нормативу удельных капиталовложений, учитываю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 хранения подвижного сост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эксплуат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 А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 А5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эффициент накладных рас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Н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3 – Данные по вариан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1058"/>
        <w:gridCol w:w="3017"/>
      </w:tblGrid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узоподъемность (пассажировместимость) транспортной единицы, т (чел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эффициент использования грузоподъемности (пассажировместим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я простоя под погрузкой – разгрузкой, м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ячная тарифная ставка водителя, тыс.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3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ена транспортной единицы, млн.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  <w:r>
              <w:rPr>
                <w:i/>
                <w:sz w:val="28"/>
                <w:szCs w:val="28"/>
                <w:vertAlign w:val="subscript"/>
              </w:rPr>
              <w:t>Т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рынк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эффициент ренов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  <w:r>
              <w:rPr>
                <w:i/>
                <w:sz w:val="28"/>
                <w:szCs w:val="28"/>
              </w:rPr>
              <w:t xml:space="preserve"> = 1/Т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срок службы основных средств, лет)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орма расхода топлива на 100 км пробега, 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</w:rPr>
              <w:t>К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рма расхода топлива на 100 ткм транспортной работы, 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</w:rPr>
              <w:t>ТК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</w:rPr>
              <w:t>бензин – 2 л, дизельное топливо – 1,3 л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рма расхода топлива на одну ездку, 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5 л – для самосвалов, 0 – для других типов ПС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бщее количество ездок (для самосвалов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4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Цена за 1 л топлива, тыс.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  <w:r>
              <w:rPr>
                <w:i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рынк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Коэффициент, учитывающий затраты на смазочно-обтирочные материал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С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…0,17 для бензиновых двигателе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…0,13 для дизельных двигателей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Поправочные коэффициенты к нормативу капиталовложений, учитываю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 подвижного сост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це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суточный проб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А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 А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А3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Коэффициент отчислений от заработной пла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Норма затрат на ТО и ремонт подвижного состава на 1000 км пробега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В1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Цена шины, тыс.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  <w:r>
              <w:rPr>
                <w:i/>
                <w:sz w:val="28"/>
                <w:szCs w:val="28"/>
                <w:vertAlign w:val="subscript"/>
              </w:rPr>
              <w:t>Ш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рынк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Норма износа шин в % на 1000 км пробега от стоимости шин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</w:rPr>
              <w:t>Ш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Г1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8. Норма удельных капиталовложений в ПТБ предприятия на один автомобиль, млн.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у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Д1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оличество ходовых кол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ячная тарифная ставка водителя определяется по форму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сячная тарифная ставка первого разряда, тыс.р. (принимается по данным АТП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рифный коэффициент водителя (приложение 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здок самосвалов за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4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перевозок, т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рузоподъемность автомобиля, т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– коэффициент использования грузоподъем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годовых неизменных затра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рассчитывается годовой грузооборот (пассажирооборот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ются показатели по каждому из трех вариа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бег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ab/>
        <w:t>(6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чное количество транспортных един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.</w:t>
        <w:tab/>
        <w:tab/>
        <w:tab/>
        <w:t>(8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од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ab/>
        <w:t>(9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по предприят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>(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капитальные вложения в подвижной состав, млн. руб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капитальные вложения в производственно-техническую баз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>(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>(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кущие эксплуатационные расходы на содержание автомобилей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Р</m:t>
        </m:r>
      </m:oMath>
      <w:r>
        <w:rPr>
          <w:sz w:val="28"/>
          <w:szCs w:val="28"/>
        </w:rPr>
        <w:t>,</w:t>
        <w:tab/>
        <w:tab/>
        <w:tab/>
        <w:t>(1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ЗП</w:t>
      </w:r>
      <w:r>
        <w:rPr>
          <w:sz w:val="28"/>
          <w:szCs w:val="28"/>
        </w:rPr>
        <w:t xml:space="preserve"> – заработная плата вод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;</w:t>
        <w:tab/>
        <w:tab/>
        <w:tab/>
        <w:tab/>
        <w:tab/>
        <w:t>(14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отчисления от заработной платы вод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>(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затраты на топливо для автомобилей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для бортовых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</w:t>
        <w:tab/>
        <w:tab/>
        <w:tab/>
        <w:t>(16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ля самосва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;</w:t>
        <w:tab/>
        <w:tab/>
        <w:tab/>
        <w:t>(1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затраты на смазочные материал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>(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атраты на техническое обслуживание и ремонт подвижного состава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>(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– затраты на износ и ремонт шин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>(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НР</w:t>
      </w:r>
      <w:r>
        <w:rPr>
          <w:sz w:val="28"/>
          <w:szCs w:val="28"/>
        </w:rPr>
        <w:t xml:space="preserve"> – накладные расход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>(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е неизменные затраты определяются по формуле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лучении расчета годовых неизменных затрат по трем вариантам необходимо сделать выбор оптимальной марки подвижного соста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А1 – Коэффициенты корректирования нормативов удельных капитальных вложений для предприятий автомобильного транспорта по типу подвижного состав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3169"/>
        <w:gridCol w:w="196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вижного состав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 общего назначения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мало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1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-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большо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ы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грузоподъем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выш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орожные (БелАЗ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мало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большо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клас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А2 – Коэффициенты корректирования нормативов удельных капитальных вложений для предприятий автомобильного транспорта по наличию прицепного состав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346"/>
        <w:gridCol w:w="2842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цепного состава, %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назна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А3 – по среднесуточному пробегу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А4 – по способу хранения (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113"/>
        <w:gridCol w:w="2112"/>
        <w:gridCol w:w="2139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хранения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е предприятия для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без подогре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 подогрев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А5 – по категории условий эксплуатации (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мобил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Б1 – Нормы времени простоя автомобилей-самосвалов при механизированной погрузке – разгрузке навалочных грузов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056"/>
        <w:gridCol w:w="1059"/>
        <w:gridCol w:w="637"/>
        <w:gridCol w:w="637"/>
        <w:gridCol w:w="636"/>
        <w:gridCol w:w="636"/>
        <w:gridCol w:w="636"/>
        <w:gridCol w:w="635"/>
        <w:gridCol w:w="636"/>
        <w:gridCol w:w="636"/>
        <w:gridCol w:w="636"/>
        <w:gridCol w:w="636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именование груз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  <w:szCs w:val="28"/>
              </w:rPr>
              <w:t>Способ погрузк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8"/>
                <w:szCs w:val="28"/>
              </w:rPr>
              <w:t>Емкость ковша</w:t>
            </w:r>
          </w:p>
        </w:tc>
        <w:tc>
          <w:tcPr>
            <w:tcW w:w="6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времени простоя в минутах на 1 т груза для автомобилей-самосвалов грузоподъемностью, т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-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(песок, земля, щебень и т.п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3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ие грузы (глина, сырая поро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3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рн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кером, зернопогрузчик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, бетон</w:t>
            </w:r>
          </w:p>
          <w:p>
            <w:pPr>
              <w:pStyle w:val="Normal"/>
              <w:ind w:left="-180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</w:t>
            </w:r>
          </w:p>
          <w:p>
            <w:pPr>
              <w:pStyle w:val="Normal"/>
              <w:ind w:left="-180" w:right="-107" w:hanging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ас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кером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  <w:szCs w:val="28"/>
              </w:rPr>
              <w:t>смесител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6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Б2 – Нормы времени простоя бортовых автомобилей при механизированном способе погрузки-разгрузки навалочных груз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09"/>
        <w:gridCol w:w="1215"/>
        <w:gridCol w:w="1102"/>
        <w:gridCol w:w="1102"/>
        <w:gridCol w:w="1103"/>
        <w:gridCol w:w="1102"/>
        <w:gridCol w:w="1091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руза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 времени простоя в минутах на 1 т груза для бортовых автомобилей грузоподъемностью, т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,5</w:t>
            </w:r>
          </w:p>
          <w:p>
            <w:pPr>
              <w:pStyle w:val="Normal"/>
              <w:ind w:left="-109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</w:t>
            </w:r>
          </w:p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5</w:t>
            </w:r>
          </w:p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7</w:t>
            </w:r>
          </w:p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</w:t>
            </w:r>
          </w:p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5</w:t>
            </w:r>
          </w:p>
          <w:p>
            <w:pPr>
              <w:pStyle w:val="Normal"/>
              <w:ind w:left="-4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9" w:hanging="0"/>
              <w:jc w:val="center"/>
              <w:rPr/>
            </w:pPr>
            <w:r>
              <w:rPr>
                <w:sz w:val="28"/>
                <w:szCs w:val="28"/>
              </w:rPr>
              <w:t>св.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Б3 – Нормы времени простоя  бортовых автомобилей при погрузке и разгрузке кранами, погрузчиками и другими аналогичными механизмами грузов, упакованных и без упаковки, не требующих специальных устройств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809"/>
        <w:gridCol w:w="1810"/>
        <w:gridCol w:w="1810"/>
        <w:gridCol w:w="1811"/>
      </w:tblGrid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автомобиля, т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руза при однократном подъеме механизмом, т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 д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 до 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5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,5 до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 до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5 до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7 до 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5 до 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Б4 – Нормы времени простоя бортовых автомобилей и контейнеровозов при погрузке или разгрузке контейнеров механизированным способ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онтейнера, 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 простоя автомобиля при погрузке или разгрузке одного контейнера,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,25 до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5 до 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0 до 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Б5 – Нормы времени простоя бортовых автомобилей и фургонов общего назначения при погрузке и разгрузке вручную грузов навалочных, упакованных и без упак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автомобиля, 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,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автомобиля, 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, мин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В1 – Нормы затрат на ТО и ремонт подвижного состава на 1000 км пробе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затрат, 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:</w:t>
              <w:tab/>
              <w:tab/>
              <w:t>Москвич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…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…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…0,1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:</w:t>
              <w:tab/>
              <w:tab/>
              <w:t>У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…0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..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…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…0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…0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…0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…0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…0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…0,5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:</w:t>
              <w:tab/>
              <w:t>МАЗ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рус</w:t>
            </w:r>
          </w:p>
          <w:p>
            <w:pPr>
              <w:pStyle w:val="Normal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…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…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…0,2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чание: Для самосвалов нормы затрат выше, чем для бортовых автомоби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блица Г1 – Средние нормы износа шин в процентах на 1000 км пробега от стоимости ш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износ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износа,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, ГЗ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(«Волг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, Е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седес, Воль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ру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 и полуприце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блица Д1 – Нормативы удельных капитальных вложений для автотранспортных предприятий (на 1 списочный автомобил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исочное количество автотранспортных средств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удельных капитальных капвложений, тыс. у.е.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для легкового автомобил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Е1 – Тарифные коэффициенты для водителей грузовых, легковых автомобилей и автобу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290"/>
        <w:gridCol w:w="2287"/>
        <w:gridCol w:w="2139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одителей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,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5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-7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-1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2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-4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– водители бортовых автомобилей и автомобилей-фургонов обще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– водители специализированных и специальных автомобилей: самосвалов, цистерн, фургонов, рефрижераторов, контейнеровозов, пожарных, технической помощи, снегоочистительных, поливочно-моечных, автокранов, седельных тягачей с полуприцеп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– водители автомобилей по перевозке цемента, ядохимикатов, гниющего мусора и друг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овые тарифные ставки для водителей автомобилей-самосвалов БелАЗ-548, автомобилей-рефрижераторов при перевозке скоропортящихся грузов, устанавливаются на позицию выше по грузоподъемност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Е2 – Легковые автомоби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113"/>
        <w:gridCol w:w="1231"/>
        <w:gridCol w:w="3372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легкового автомобил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объем двигателя, л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ые такси в городах с численностью населения 500 тыс. чел. и более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о малый и мал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8 до 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и боле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Е3 - Автобу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933"/>
        <w:gridCol w:w="1055"/>
        <w:gridCol w:w="4781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бус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буса, м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 работе на городских экскурсионных маршрутах в городах с численностью населения 500 тыс. чел. и более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мал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5 до 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6,5 до 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 2,5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 2,6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,5 до 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9,5 до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11 до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) от 12 до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) от 15 до 18 и боле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 2,85 2,96 3,11 3,2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 2,96 3,11 3,24 3,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раткий автомобильный справочник. – М.: Транспорт, 1983. – 220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борник норм расхода топлива и смазочных материалов на автомобили и тракторную технику Республики Беларусь. – Мн., НПО «Транстехника», 1996. – 25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13:00Z</dcterms:created>
  <dc:creator/>
  <dc:description/>
  <dc:language>en-US</dc:language>
  <cp:lastModifiedBy>Ёжик</cp:lastModifiedBy>
  <dcterms:modified xsi:type="dcterms:W3CDTF">2005-03-18T09:33:00Z</dcterms:modified>
  <cp:revision>26</cp:revision>
  <dc:subject/>
  <dc:title>Общие положения</dc:title>
</cp:coreProperties>
</file>