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ложение В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ru-RU"/>
        </w:rPr>
        <w:t>обязательное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Результаты функционального анали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937885" cy="198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исунок 1 — График зависимости КПД гидропривода от перемещения штока гидроцилиндр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937885" cy="1985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исунок 2 — График зависимости давления на выходе насоса от перемещения штока гидроцилиндр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937885" cy="1985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исунок 3 — График зависимости КПД гидросистемы от температуры рабочей жидко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937885" cy="206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4 — График зависимости давления на входе насоса от температуры рабочей жидко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937885" cy="2286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91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91" w:leader="none"/>
        </w:tabs>
        <w:jc w:val="center"/>
        <w:rPr/>
      </w:pPr>
      <w:r>
        <w:rPr>
          <w:sz w:val="28"/>
          <w:szCs w:val="28"/>
          <w:lang w:val="ru-RU"/>
        </w:rPr>
        <w:t>Рисунок 5 — График зависимости КПД гидропривода от диаметра напорной линии</w:t>
      </w:r>
    </w:p>
    <w:p>
      <w:pPr>
        <w:pStyle w:val="Normal"/>
        <w:tabs>
          <w:tab w:val="clear" w:pos="708"/>
          <w:tab w:val="left" w:pos="5291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91" w:leader="none"/>
        </w:tabs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937885" cy="2211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91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91" w:leader="none"/>
        </w:tabs>
        <w:jc w:val="center"/>
        <w:rPr/>
      </w:pPr>
      <w:r>
        <w:rPr>
          <w:sz w:val="28"/>
          <w:szCs w:val="28"/>
          <w:lang w:val="ru-RU"/>
        </w:rPr>
        <w:t>Рисунок 6 — График зависимости давления на выходе насоса от диаметра напорной линии</w:t>
      </w:r>
    </w:p>
    <w:p>
      <w:pPr>
        <w:pStyle w:val="Normal"/>
        <w:tabs>
          <w:tab w:val="clear" w:pos="708"/>
          <w:tab w:val="left" w:pos="5291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91" w:leader="none"/>
        </w:tabs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937885" cy="2060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91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исунок 7 — График зависимости КПД гидропривода от значения коэффициента местного сопротивления напорной ли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937885" cy="2136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исунок 8 — График зависимости давления на выходе насоса от значения коэффициента местного сопротивления напорной ли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937885" cy="1985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исунок 9 — График зависимости КПД гидропривода от длинны напорной ли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937885" cy="1985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исунок 10 — График зависимости давления на выходе гидронасоса от длинны напорной ли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937885" cy="1910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исунок 12 — рафик зависимости выделяемого теплового потока от перемещения штока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2:59:00Z</dcterms:created>
  <dc:creator>w</dc:creator>
  <dc:description/>
  <dc:language>en-US</dc:language>
  <cp:lastModifiedBy>w</cp:lastModifiedBy>
  <cp:lastPrinted>2003-01-03T11:48:00Z</cp:lastPrinted>
  <dcterms:modified xsi:type="dcterms:W3CDTF">2003-01-03T09:54:00Z</dcterms:modified>
  <cp:revision>5</cp:revision>
  <dc:subject/>
  <dc:title> </dc:title>
</cp:coreProperties>
</file>