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ложение А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афические модели гидропривода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42240</wp:posOffset>
                </wp:positionV>
                <wp:extent cx="1403350" cy="2590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2590920"/>
                          <a:chOff x="0" y="0"/>
                          <a:chExt cx="1403280" cy="259092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9018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216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4720"/>
                            <a:ext cx="755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31640"/>
                            <a:ext cx="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31640"/>
                            <a:ext cx="0" cy="205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640"/>
                            <a:ext cx="1079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492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0920"/>
                            <a:ext cx="10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37492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608480"/>
                            <a:ext cx="162000" cy="16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2400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2400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1.2pt;width:110.5pt;height:203.95pt" coordorigin="3740,224" coordsize="2210,4079">
                <v:rect id="shape_0" fillcolor="white" stroked="t" o:allowincell="f" style="position:absolute;left:3910;top:224;width:1419;height:6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20;top:224;width:339;height:6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760;top:452;width:1189;height:226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080,904" to="4080,15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00,904" to="5100,41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40;top:1584;width:1699;height:50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080,2094" to="4080,41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40;top:2774;width:679;height:67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740,3964" to="3740,43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0,4304" to="5439,43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40,3964" to="5440,43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961;top:2757;width:254;height:254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90;top:734;width:169;height:16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12;top:734;width:169;height:169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1 — Графическая модель работы гидропривода при выдвижении штока цилиндра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1295400" cy="31305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3130560"/>
                          <a:chOff x="0" y="0"/>
                          <a:chExt cx="1295280" cy="3130560"/>
                        </a:xfrm>
                      </wpg:grpSpPr>
                      <wps:wsp>
                        <wps:cNvSpPr/>
                        <wps:spPr>
                          <a:xfrm>
                            <a:off x="216000" y="216000"/>
                            <a:ext cx="0" cy="118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863640"/>
                            <a:ext cx="86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6000"/>
                            <a:ext cx="0" cy="118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764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3280"/>
                            <a:ext cx="1295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272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7272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892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456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0560"/>
                            <a:ext cx="129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1456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48120"/>
                            <a:ext cx="162000" cy="16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2080" y="78804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2080" y="14040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1640" y="13968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9280" y="79200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11.7pt;width:102pt;height:246.45pt" coordorigin="3657,234" coordsize="2040,4929">
                <v:line id="shape_0" from="3997,574" to="3997,244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3997,574" to="5356,57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3997,1594" to="5356,159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357,574" to="5357,244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37;top:1254;width:679;height:67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337;top:234;width:679;height:67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3657;top:2444;width:2039;height:50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997,2954" to="3997,499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357,2954" to="5357,499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57;top:3634;width:679;height:67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657,4824" to="3657,516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3657,5164" to="5696,5164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697,4824" to="5697,5163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878;top:3617;width:254;height:254;mso-wrap-style:none;v-text-anchor:middle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53;top:1475;width:226;height:226;mso-wrap-style:none;v-text-anchor:middle;rotation:90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53;top:455;width:226;height:226;mso-wrap-style:none;v-text-anchor:middle;rotation:90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2;top:454;width:226;height:226;mso-wrap-style:none;v-text-anchor:middle;rotation:270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90;top:1481;width:226;height:226;mso-wrap-style:none;v-text-anchor:middle;rotation:270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 — Графическая модель работы гидропривода при вращении валов гидромоторов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1295400" cy="172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27280"/>
                          <a:chOff x="0" y="0"/>
                          <a:chExt cx="1295280" cy="17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2400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00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128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7280"/>
                            <a:ext cx="129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51128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744840"/>
                            <a:ext cx="162000" cy="16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11.05pt;width:102pt;height:135.95pt" coordorigin="3657,221" coordsize="2040,2719">
                <v:rect id="shape_0" fillcolor="white" stroked="t" o:allowincell="f" style="position:absolute;left:3657;top:221;width:2039;height:50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997,731" to="3997,2770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357,731" to="5357,2770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57;top:1411;width:679;height:679;mso-wrap-style:none;v-text-anchor:middle;mso-position-horizontal:cente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657,2601" to="3657,2940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3657,2941" to="5696,2941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5697,2601" to="5697,2940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878;top:1394;width:254;height:254;mso-wrap-style:none;v-text-anchor:middle;mso-position-horizontal:center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унок 3 — Графическая модель гидросистемы на холостом ходу</w:t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06:00Z</dcterms:created>
  <dc:creator>w</dc:creator>
  <dc:description/>
  <dc:language>en-US</dc:language>
  <cp:lastModifiedBy>w</cp:lastModifiedBy>
  <cp:lastPrinted>2003-01-03T11:52:00Z</cp:lastPrinted>
  <dcterms:modified xsi:type="dcterms:W3CDTF">2003-01-03T09:54:00Z</dcterms:modified>
  <cp:revision>5</cp:revision>
  <dc:subject/>
  <dc:title>Приложение А</dc:title>
</cp:coreProperties>
</file>