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jc w:val="left"/>
        <w:rPr>
          <w:b w:val="false"/>
          <w:b w:val="false"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80415</wp:posOffset>
                </wp:positionH>
                <wp:positionV relativeFrom="page">
                  <wp:posOffset>148590</wp:posOffset>
                </wp:positionV>
                <wp:extent cx="6604000" cy="1009205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0091880"/>
                          <a:chOff x="0" y="0"/>
                          <a:chExt cx="6603840" cy="100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3840" cy="10091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670240"/>
                            <a:ext cx="72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65200"/>
                            <a:ext cx="6593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674560"/>
                            <a:ext cx="720" cy="1410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8674560"/>
                            <a:ext cx="720" cy="1410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8674560"/>
                            <a:ext cx="720" cy="1410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8670240"/>
                            <a:ext cx="720" cy="14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9203040"/>
                            <a:ext cx="144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35120"/>
                            <a:ext cx="251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2960"/>
                            <a:ext cx="251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037440"/>
                            <a:ext cx="291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9037440"/>
                            <a:ext cx="363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9037440"/>
                            <a:ext cx="849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9037440"/>
                            <a:ext cx="506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9037440"/>
                            <a:ext cx="33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240" y="9212040"/>
                            <a:ext cx="487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240" y="9396720"/>
                            <a:ext cx="48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8820000"/>
                            <a:ext cx="40143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00520"/>
                            <a:ext cx="6593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022680"/>
                            <a:ext cx="251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43760"/>
                            <a:ext cx="251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6200"/>
                            <a:ext cx="251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6920"/>
                            <a:ext cx="251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17800"/>
                            <a:ext cx="158544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1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840" y="0"/>
                              <a:ext cx="849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91680"/>
                            <a:ext cx="158544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16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840" y="0"/>
                              <a:ext cx="8496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70600"/>
                            <a:ext cx="158544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16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840" y="0"/>
                              <a:ext cx="8496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45920"/>
                            <a:ext cx="158544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1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840" y="0"/>
                              <a:ext cx="849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19800"/>
                            <a:ext cx="158544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16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840" y="0"/>
                              <a:ext cx="8496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91520" y="9203040"/>
                            <a:ext cx="720" cy="87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0" y="9241200"/>
                            <a:ext cx="207720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ривод ленточного  конвей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840" y="9379080"/>
                            <a:ext cx="190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9556920"/>
                            <a:ext cx="190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040" y="9203040"/>
                            <a:ext cx="72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960" y="9212040"/>
                            <a:ext cx="486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920" y="9212040"/>
                            <a:ext cx="768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7880" y="9391680"/>
                            <a:ext cx="767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1880" y="9381960"/>
                            <a:ext cx="72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9382680"/>
                            <a:ext cx="72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960" y="9698400"/>
                            <a:ext cx="18518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МГТУ   ПДМ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5pt;margin-top:11.75pt;width:520pt;height:794.65pt" coordorigin="1229,235" coordsize="10400,15893">
                <v:rect id="shape_0" stroked="t" o:allowincell="f" style="position:absolute;left:1229;top:234;width:10399;height:1589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5,13888" to="1745,147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4,13880" to="11616,138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5,13895" to="2365,161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6,13895" to="3786,161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38,13895" to="4638,161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07,13888" to="5207,16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70,14727" to="947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4,15565" to="5196,155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4,15845" to="5196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6;top:14466;width:458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5;top:14466;width:57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14466;width:1337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9;top:14466;width:796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14466;width:519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1;top:14741;width:766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1;top:15032;width:766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14124;width:6321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5,14723" to="11617,147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2,14443" to="5204,14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4,14161" to="5196,141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4,15283" to="5196,152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4,15001" to="5196,150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48;top:14750;width:2497;height:246">
                  <v:shape id="shape_0" stroked="f" o:allowincell="f" style="position:absolute;left:1248;top:14750;width:1104;height:2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7;top:14750;width:1337;height:2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8;top:15024;width:2497;height:245">
                  <v:shape id="shape_0" stroked="f" o:allowincell="f" style="position:absolute;left:1248;top:15024;width:1104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7;top:15024;width:1337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8;top:15306;width:2497;height:245">
                  <v:shape id="shape_0" stroked="f" o:allowincell="f" style="position:absolute;left:1248;top:15306;width:1104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7;top:15306;width:1337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8;top:15582;width:2497;height:246">
                  <v:shape id="shape_0" stroked="f" o:allowincell="f" style="position:absolute;left:1248;top:15582;width:1104;height:2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7;top:15582;width:1337;height:2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8;top:15856;width:2497;height:245">
                  <v:shape id="shape_0" stroked="f" o:allowincell="f" style="position:absolute;left:1248;top:15856;width:1104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7;top:15856;width:1337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17,14727" to="8617,16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77;top:14787;width:3270;height:1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ривод ленточного  конвейе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24,15004" to="11623,150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23,15284" to="11622,152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22,14727" to="10322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62;top:14741;width:765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9;top:14741;width:1209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5;top:15024;width:1208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1,15009" to="8901,152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85,15010" to="9185,152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62;top:15507;width:2915;height:3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МГТУ   ПДМ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8"/>
        </w:rPr>
        <w:t>Содерж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Введение…………………………… …..4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1 Кинематический расчёт  проекта…………5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2 Анализ зубчатых передач…………………….7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3 Пространственная схема редуктора с усилиями в зацеплениях…….12</w:t>
      </w:r>
    </w:p>
    <w:p>
      <w:pPr>
        <w:pStyle w:val="2"/>
        <w:tabs>
          <w:tab w:val="clear" w:pos="0"/>
          <w:tab w:val="clear" w:pos="720"/>
          <w:tab w:val="clear" w:pos="1080"/>
        </w:tabs>
        <w:ind w:left="112" w:firstLine="540"/>
        <w:rPr>
          <w:sz w:val="28"/>
        </w:rPr>
      </w:pPr>
      <w:r>
        <w:rPr>
          <w:sz w:val="28"/>
        </w:rPr>
        <w:t>4 Оценка диаметра и разработка конструкции валов редуктора, анализ тихоходного вала………………………………………………………………13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 xml:space="preserve">5 Подбор и анализ шпонок </w:t>
      </w:r>
    </w:p>
    <w:p>
      <w:pPr>
        <w:pStyle w:val="2"/>
        <w:tabs>
          <w:tab w:val="clear" w:pos="0"/>
          <w:tab w:val="clear" w:pos="720"/>
          <w:tab w:val="clear" w:pos="1080"/>
          <w:tab w:val="left" w:pos="9180" w:leader="none"/>
        </w:tabs>
        <w:ind w:left="112" w:firstLine="540"/>
        <w:rPr>
          <w:sz w:val="28"/>
        </w:rPr>
      </w:pPr>
      <w:r>
        <w:rPr>
          <w:sz w:val="28"/>
        </w:rPr>
        <w:t>6 Подбор подшипников валов редуктора, проверка по динамической грузоподъёмности подшипников тихоходного вала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7 Подбор муфт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8 Определение основных размеров элементов корпуса редуктора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 xml:space="preserve">9 Выбор и обоснование количества смазки 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10 Выбор и обоснование посадок сопрягаемых деталей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Приложение А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Приложение Б</w:t>
      </w:r>
      <w:r>
        <w:br w:type="page"/>
      </w:r>
    </w:p>
    <w:p>
      <w:pPr>
        <w:pStyle w:val="Heading3"/>
        <w:tabs>
          <w:tab w:val="clear" w:pos="708"/>
          <w:tab w:val="left" w:pos="360" w:leader="none"/>
        </w:tabs>
        <w:ind w:left="112" w:firstLine="540"/>
        <w:jc w:val="left"/>
        <w:rPr>
          <w:b w:val="false"/>
          <w:b w:val="false"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78510</wp:posOffset>
                </wp:positionH>
                <wp:positionV relativeFrom="page">
                  <wp:posOffset>143510</wp:posOffset>
                </wp:positionV>
                <wp:extent cx="6627495" cy="1005332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1.3pt;width:521.85pt;height:791.6pt" coordorigin="1226,226" coordsize="10437,15832">
                <v:rect id="shape_0" stroked="t" o:allowincell="f" style="position:absolute;left:1226;top:226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6,15226" to="1796,160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219" to="11650,152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6,15226" to="2366,160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3,15226" to="3793,160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7,15234" to="4647,160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8,15226" to="5218,160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3,15226" to="11094,160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498" to="5207,154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777" to="5207,157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9,15500" to="11656,155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3;top:15789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15789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15789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5789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15789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4;top:15248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4;top:15610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15440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8"/>
        </w:rPr>
        <w:t>ВВЕДЕНИЕ</w:t>
      </w:r>
    </w:p>
    <w:p>
      <w:pPr>
        <w:pStyle w:val="Normal"/>
        <w:ind w:left="112"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112" w:firstLine="540"/>
        <w:jc w:val="left"/>
        <w:rPr>
          <w:sz w:val="28"/>
        </w:rPr>
      </w:pPr>
      <w:r>
        <w:rPr>
          <w:sz w:val="28"/>
        </w:rPr>
        <w:t>Любая машина состоит из деталей, которые могут быть как простыми (гайка, шпонка), так и сложными (коленчатый вал, корпус редуктора, станина станка). Детали собираются в узлы  (подшипники качения, муфты и т.д.) - законченные сборочные единицы, состоящие из ряда деталей, имеющих общее функциональное назначение.</w:t>
      </w:r>
    </w:p>
    <w:p>
      <w:pPr>
        <w:pStyle w:val="Heading6"/>
        <w:ind w:left="112"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тали машин являются первым из расчетно-конструкторских курсов, в котором изучают основы проектирования машин и механизмов. Именно по этой дисциплине выполняют первый курсовой проект, требующий от студента знания не отдельной дисциплины, а ряда дисциплин в комплексе. Выполняя этот проект, студент использует материал, изученный в таких дисциплинах как сопромат, материаловедение, теоретическая механика и т.д. Курсовой  по деталям машин является первой по своей сути творческой работой студента.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Основная цель курсового проекта по деталям машин – приобретение студентом навыков проектирования. Работая над проектом, студент выполняет расчёты, учится рациональному выбору материалов и форм деталей, стремится обеспечить их высокую экономичность, надёжность и долговечность. Приобретённый студентом опыт является основой для выполнения им курсовых проектов по специальным дисциплинам и для дипломного проектирования, а так же всей дальнейшей конструкторской работы.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ind w:left="112" w:firstLine="540"/>
        <w:jc w:val="left"/>
        <w:rPr>
          <w:b w:val="false"/>
          <w:b w:val="false"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75970</wp:posOffset>
                </wp:positionH>
                <wp:positionV relativeFrom="page">
                  <wp:posOffset>153035</wp:posOffset>
                </wp:positionV>
                <wp:extent cx="6627495" cy="1005332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pt;margin-top:12.05pt;width:521.85pt;height:791.6pt" coordorigin="1222,241" coordsize="10437,15832">
                <v:rect id="shape_0" stroked="t" o:allowincell="f" style="position:absolute;left:1222;top:241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1,15241" to="1791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7,15234" to="11646,15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2,15241" to="236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9,15241" to="3789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3,15249" to="4643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3,15241" to="5213,160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8,15241" to="11089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7,15513" to="520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7,15792" to="5203,157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5,15515" to="11652,155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9;top:15804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6;top:15804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5;top:15804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15804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7;top:15804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0;top:15263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0;top:15625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15455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8"/>
        </w:rPr>
        <w:t>1 КИНЕМАТИЧЕСКИЙ РАСЧЁТ ПРОЕКТА</w:t>
      </w:r>
    </w:p>
    <w:p>
      <w:pPr>
        <w:pStyle w:val="Normal"/>
        <w:ind w:left="112"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Определяем мощность на выходном валу: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5</m:t>
        </m:r>
      </m:oMath>
      <w:r>
        <w:rPr>
          <w:sz w:val="28"/>
        </w:rPr>
        <w:t xml:space="preserve"> </w:t>
      </w:r>
      <w:r>
        <w:rPr>
          <w:sz w:val="28"/>
        </w:rPr>
        <w:t>Вт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Частота вращения приводной звёздочки: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</w:rPr>
        <w:t xml:space="preserve"> </w:t>
      </w:r>
      <w:r>
        <w:rPr>
          <w:sz w:val="28"/>
        </w:rPr>
        <w:t>мин</w:t>
      </w:r>
      <w:r>
        <w:rPr>
          <w:sz w:val="28"/>
          <w:vertAlign w:val="superscript"/>
        </w:rPr>
        <w:t>-1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Определим общее КПД привода: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ц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>,</w:t>
      </w:r>
    </w:p>
    <w:p>
      <w:pPr>
        <w:pStyle w:val="Normal"/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 xml:space="preserve"> - КПД пар подшипников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</w:t>
      </w:r>
      <w:r>
        <w:rPr>
          <w:sz w:val="28"/>
        </w:rPr>
        <w:t>- КПД цилиндрической закрытой передачи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 xml:space="preserve"> </w:t>
      </w:r>
      <w:r>
        <w:rPr>
          <w:sz w:val="28"/>
        </w:rPr>
        <w:t>- КПД муфты упругой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</w:t>
      </w:r>
      <w:r>
        <w:rPr>
          <w:sz w:val="28"/>
        </w:rPr>
        <w:t>- КПД жестко компенсирующей муфты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Потребная мощность двигателя: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</m:oMath>
      <w:r>
        <w:rPr>
          <w:sz w:val="28"/>
        </w:rPr>
        <w:t xml:space="preserve"> </w:t>
      </w:r>
      <w:r>
        <w:rPr>
          <w:sz w:val="28"/>
        </w:rPr>
        <w:t>Вт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По потребной мощности выбираем двигатель: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4А112М4У3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sz w:val="28"/>
        </w:rPr>
        <w:t xml:space="preserve"> </w:t>
      </w:r>
      <w:r>
        <w:rPr>
          <w:sz w:val="28"/>
        </w:rPr>
        <w:t>мин</w:t>
      </w:r>
      <w:r>
        <w:rPr>
          <w:sz w:val="28"/>
          <w:vertAlign w:val="superscript"/>
        </w:rPr>
        <w:t>-1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Определяем общее передаточное число привода: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Normal"/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мин</w:t>
      </w:r>
      <w:r>
        <w:rPr>
          <w:sz w:val="28"/>
          <w:vertAlign w:val="superscript"/>
        </w:rPr>
        <w:t>-1</w:t>
      </w:r>
      <w:r>
        <w:rPr>
          <w:sz w:val="28"/>
        </w:rPr>
        <w:t>,</w:t>
      </w:r>
    </w:p>
    <w:p>
      <w:pPr>
        <w:pStyle w:val="Normal"/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>=0.033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Разобьем общее передаточное число на ступени:</w:t>
      </w:r>
    </w:p>
    <w:p>
      <w:pPr>
        <w:pStyle w:val="Normal"/>
        <w:ind w:left="112" w:firstLine="540"/>
        <w:rPr/>
      </w:pPr>
      <w:r>
        <w:rPr>
          <w:sz w:val="28"/>
        </w:rPr>
        <w:t xml:space="preserve">- для быстроходной ступени выбираем из интервала 3..5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>=4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- определим передаточное число тихоходной ступени: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Определим нагрузочные характеристики каждого вала:</w:t>
      </w:r>
    </w:p>
    <w:p>
      <w:pPr>
        <w:pStyle w:val="Normal"/>
        <w:ind w:left="112" w:firstLine="54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ал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 кВт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  <w:r>
        <w:rPr>
          <w:sz w:val="28"/>
        </w:rPr>
        <w:t>рад</w:t>
      </w:r>
      <w:r>
        <w:rPr>
          <w:sz w:val="28"/>
          <w:vertAlign w:val="superscript"/>
        </w:rPr>
        <w:t>-1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 xml:space="preserve"> </w:t>
      </w:r>
      <w:r>
        <w:rPr>
          <w:sz w:val="28"/>
        </w:rPr>
        <w:t>Нм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ин</w:t>
      </w:r>
      <w:r>
        <w:rPr>
          <w:sz w:val="28"/>
          <w:vertAlign w:val="superscript"/>
        </w:rPr>
        <w:t>-1</w:t>
      </w:r>
    </w:p>
    <w:p>
      <w:pPr>
        <w:pStyle w:val="Normal"/>
        <w:ind w:left="112" w:firstLine="540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вал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кВт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 xml:space="preserve"> </w:t>
      </w:r>
      <w:r>
        <w:rPr>
          <w:sz w:val="28"/>
        </w:rPr>
        <w:t>рад</w:t>
      </w:r>
      <w:r>
        <w:rPr>
          <w:sz w:val="28"/>
          <w:vertAlign w:val="superscript"/>
        </w:rPr>
        <w:t>-1</w:t>
      </w:r>
    </w:p>
    <w:p>
      <w:pPr>
        <w:pStyle w:val="Normal"/>
        <w:ind w:left="112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48030</wp:posOffset>
                </wp:positionH>
                <wp:positionV relativeFrom="page">
                  <wp:posOffset>166370</wp:posOffset>
                </wp:positionV>
                <wp:extent cx="6627495" cy="1005332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13.1pt;width:521.85pt;height:791.6pt" coordorigin="1178,262" coordsize="10437,15832">
                <v:rect id="shape_0" stroked="t" o:allowincell="f" style="position:absolute;left:1178;top:262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262" to="1748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3,15255" to="11602,15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8,15262" to="2318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5,15262" to="3745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9,15270" to="4599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0,15262" to="5170,160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4,15262" to="11045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3,15534" to="5159,155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3,15813" to="5159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1,15536" to="11608,155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5;top:15825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;top:15825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1;top:15825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15825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15825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15284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15646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15476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</w:rPr>
        <w:t xml:space="preserve"> </w:t>
      </w:r>
      <w:r>
        <w:rPr>
          <w:sz w:val="28"/>
        </w:rPr>
        <w:t>Нм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мин</w:t>
      </w:r>
      <w:r>
        <w:rPr>
          <w:sz w:val="28"/>
          <w:vertAlign w:val="superscript"/>
        </w:rPr>
        <w:t>-1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Остальные валы рассчитываются аналогично, результаты заносим в таблицу: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Таблица 1 – Результаты расчётов валов</w:t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639"/>
        <w:gridCol w:w="1639"/>
        <w:gridCol w:w="1639"/>
        <w:gridCol w:w="1541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ва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ва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ва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вал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</w:t>
            </w:r>
          </w:p>
          <w:p>
            <w:pPr>
              <w:pStyle w:val="Normal"/>
              <w:ind w:left="112" w:firstLine="540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, кВ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4,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4,3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4,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4038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тящий</w:t>
            </w:r>
          </w:p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момент Т, Н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30,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115,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552,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sz w:val="28"/>
              </w:rPr>
            </w:pPr>
            <w:r>
              <w:rPr>
                <w:sz w:val="28"/>
              </w:rPr>
              <w:t>536,2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овая</w:t>
            </w:r>
          </w:p>
          <w:p>
            <w:pPr>
              <w:pStyle w:val="Normal"/>
              <w:ind w:left="112" w:firstLine="540"/>
              <w:rPr/>
            </w:pPr>
            <w:r>
              <w:rPr>
                <w:sz w:val="28"/>
              </w:rPr>
              <w:t xml:space="preserve">скорость </w:t>
            </w:r>
            <w:r>
              <w:rPr>
                <w:rFonts w:eastAsia="Symbol" w:cs="Symbol" w:ascii="Symbol" w:hAnsi="Symbol"/>
                <w:sz w:val="28"/>
              </w:rPr>
              <w:t></w:t>
            </w:r>
            <w:r>
              <w:rPr>
                <w:sz w:val="28"/>
              </w:rPr>
              <w:t>, с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151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37,9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7,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7,53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</w:t>
            </w:r>
          </w:p>
          <w:p>
            <w:pPr>
              <w:pStyle w:val="Normal"/>
              <w:ind w:left="112" w:firstLine="540"/>
              <w:rPr/>
            </w:pPr>
            <w:r>
              <w:rPr>
                <w:sz w:val="28"/>
              </w:rPr>
              <w:t xml:space="preserve">вращения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 мин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1450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362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71,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540"/>
              <w:rPr>
                <w:sz w:val="28"/>
              </w:rPr>
            </w:pPr>
            <w:r>
              <w:rPr>
                <w:sz w:val="28"/>
              </w:rPr>
              <w:t>71,94</w:t>
            </w:r>
          </w:p>
        </w:tc>
      </w:tr>
    </w:tbl>
    <w:p>
      <w:pPr>
        <w:pStyle w:val="Normal"/>
        <w:ind w:left="112" w:firstLine="5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12" w:firstLine="54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75970</wp:posOffset>
                </wp:positionH>
                <wp:positionV relativeFrom="page">
                  <wp:posOffset>153035</wp:posOffset>
                </wp:positionV>
                <wp:extent cx="6627495" cy="1005332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pt;margin-top:12.05pt;width:521.85pt;height:791.6pt" coordorigin="1222,241" coordsize="10437,15832">
                <v:rect id="shape_0" stroked="t" o:allowincell="f" style="position:absolute;left:1222;top:241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1,15241" to="1791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7,15234" to="11646,15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2,15241" to="236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9,15241" to="3789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3,15249" to="4643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3,15241" to="5213,160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8,15241" to="11089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7,15513" to="520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7,15792" to="5203,157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5,15515" to="11652,155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9;top:15804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6;top:15804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5;top:15804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15804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7;top:15804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0;top:15263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0;top:15625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15455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2 АНАЛИЗ ЗУБЧАТЫХ ПЕРЕДАЧ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Желая получить сравнительно небольшие габариты и невысокую стоимость редуктора,</w:t>
      </w:r>
    </w:p>
    <w:p>
      <w:pPr>
        <w:pStyle w:val="TextBody"/>
        <w:ind w:left="112" w:firstLine="540"/>
        <w:jc w:val="left"/>
        <w:rPr>
          <w:sz w:val="28"/>
        </w:rPr>
      </w:pPr>
      <w:r>
        <w:rPr>
          <w:sz w:val="28"/>
        </w:rPr>
        <w:t>выбираем для изготовления колёс и шестерен всех ступеней сравнительно недорогою легированную Сталь 40Х.</w:t>
      </w:r>
    </w:p>
    <w:p>
      <w:pPr>
        <w:pStyle w:val="Normal"/>
        <w:ind w:left="112" w:firstLine="540"/>
        <w:rPr/>
      </w:pPr>
      <w:r>
        <w:rPr>
          <w:sz w:val="28"/>
        </w:rPr>
        <w:t>Назначаем термообработку табл. 8.8 (с.162, [1]) :</w:t>
      </w:r>
    </w:p>
    <w:p>
      <w:pPr>
        <w:pStyle w:val="Normal"/>
        <w:ind w:left="112" w:firstLine="540"/>
        <w:rPr/>
      </w:pPr>
      <w:r>
        <w:rPr>
          <w:sz w:val="28"/>
        </w:rPr>
        <w:t xml:space="preserve">-для колёс: улучшение до 230..260 </w:t>
      </w:r>
      <w:r>
        <w:rPr>
          <w:sz w:val="28"/>
          <w:lang w:val="en-US"/>
        </w:rPr>
        <w:t>HB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850 мПа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>=550 мПа.</w:t>
      </w:r>
    </w:p>
    <w:p>
      <w:pPr>
        <w:pStyle w:val="Normal"/>
        <w:ind w:left="112" w:firstLine="540"/>
        <w:rPr/>
      </w:pPr>
      <w:r>
        <w:rPr>
          <w:sz w:val="28"/>
        </w:rPr>
        <w:t xml:space="preserve">-для шестерни: азотирование поверхности до 50..59 </w:t>
      </w:r>
      <w:r>
        <w:rPr>
          <w:sz w:val="28"/>
          <w:lang w:val="en-US"/>
        </w:rPr>
        <w:t>HRC</w:t>
      </w:r>
      <w:r>
        <w:rPr>
          <w:sz w:val="28"/>
        </w:rPr>
        <w:t xml:space="preserve">, при твёрдости сердцевины 26..30 </w:t>
      </w:r>
      <w:r>
        <w:rPr>
          <w:sz w:val="28"/>
          <w:lang w:val="en-US"/>
        </w:rPr>
        <w:t>HRC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1000 мПа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>=800 мПа.</w:t>
      </w:r>
    </w:p>
    <w:p>
      <w:pPr>
        <w:pStyle w:val="Normal"/>
        <w:ind w:left="112" w:firstLine="540"/>
        <w:rPr>
          <w:sz w:val="28"/>
        </w:rPr>
      </w:pPr>
      <w:r>
        <w:rPr>
          <w:sz w:val="28"/>
        </w:rPr>
        <w:t>Определяем допускаемые напряжения:</w:t>
      </w:r>
    </w:p>
    <w:p>
      <w:pPr>
        <w:pStyle w:val="Normal"/>
        <w:ind w:left="112" w:firstLine="540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sz w:val="28"/>
        </w:rPr>
        <w:t>,</w:t>
      </w:r>
    </w:p>
    <w:p>
      <w:pPr>
        <w:pStyle w:val="Normal"/>
        <w:ind w:left="112" w:firstLine="540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sz w:val="28"/>
        </w:rPr>
        <w:t xml:space="preserve"> - предел контактной выносливости</w:t>
      </w:r>
    </w:p>
    <w:p>
      <w:pPr>
        <w:pStyle w:val="Normal"/>
        <w:tabs>
          <w:tab w:val="clear" w:pos="708"/>
          <w:tab w:val="left" w:pos="72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 безопасности (табл. 8.9, с.168, [1]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 долговечност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>Для колеса по табл. 8.9 (с. 168, [1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8"/>
        </w:rPr>
        <w:tab/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G</w:t>
      </w:r>
      <w:r>
        <w:rPr>
          <w:sz w:val="28"/>
        </w:rPr>
        <w:t>=16</w:t>
      </w:r>
      <w:r>
        <w:rPr>
          <w:sz w:val="28"/>
          <w:vertAlign w:val="superscript"/>
        </w:rPr>
        <w:t>,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– базовое число циклов (рис.8.40,с.169,[1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E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E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</w:rPr>
        <w:t xml:space="preserve"> – действительное число циклов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E</w:t>
      </w:r>
      <w:r>
        <w:rPr>
          <w:sz w:val="28"/>
        </w:rPr>
        <w:t>=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c</w:t>
      </w:r>
      <w:r>
        <w:rPr>
          <w:sz w:val="28"/>
        </w:rPr>
        <w:t>=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L</w:t>
      </w:r>
      <w:r>
        <w:rPr>
          <w:sz w:val="28"/>
        </w:rPr>
        <w:t>=5 – срок службы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Получаем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- цикл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Для шестерни по табл. 8.9 (с. 168, </w:t>
      </w:r>
      <w:r>
        <w:rPr>
          <w:sz w:val="28"/>
          <w:lang w:val="en-US"/>
        </w:rPr>
        <w:t>[1]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</m:oMath>
      <w:r>
        <w:rPr>
          <w:sz w:val="28"/>
        </w:rPr>
        <w:tab/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G</w:t>
      </w:r>
      <w:r>
        <w:rPr>
          <w:sz w:val="28"/>
        </w:rPr>
        <w:t>=1,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– базовое число циклов (рис.8.40,с.169,[1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>цикл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44855</wp:posOffset>
                </wp:positionH>
                <wp:positionV relativeFrom="page">
                  <wp:posOffset>172720</wp:posOffset>
                </wp:positionV>
                <wp:extent cx="6627495" cy="1005332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13.6pt;width:521.85pt;height:791.6pt" coordorigin="1173,272" coordsize="10437,15832">
                <v:rect id="shape_0" stroked="t" o:allowincell="f" style="position:absolute;left:1173;top:272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3,15272" to="1743,160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8,15265" to="11597,152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3,15272" to="2313,160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272" to="3740,160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4,15280" to="4594,160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5,15272" to="5165,160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9,15272" to="11040,160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8,15544" to="5154,155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8,15823" to="5154,158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6,15546" to="11603,155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0;top:15835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15835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6;top:15835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15835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5835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294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656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15486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7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эквивалентное напряжение (9.11,с.151,[2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так как условие не выполняется, то берём наименьшее значени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Найдём допускаемые напряжения изгиба (9.14,с.152,[2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</m:oMath>
      <w:r>
        <w:rPr>
          <w:sz w:val="28"/>
        </w:rPr>
        <w:t xml:space="preserve"> - предел выносливости зубье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коэффициент безопасност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L</w:t>
      </w:r>
      <w:r>
        <w:rPr>
          <w:sz w:val="28"/>
        </w:rPr>
        <w:t xml:space="preserve"> – коэффициент долговечност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C</w:t>
      </w:r>
      <w:r>
        <w:rPr>
          <w:sz w:val="28"/>
        </w:rPr>
        <w:t xml:space="preserve"> – коэффициент учитывающий влияние двустороннего приложения нагруз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Для колес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1.75 для стали 40Х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С</w:t>
      </w:r>
      <w:r>
        <w:rPr>
          <w:sz w:val="28"/>
        </w:rPr>
        <w:t>=1 т.к. нагрузка одностороння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циклов (рекомендуется для всех сталей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цикл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т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L</w:t>
      </w:r>
      <w:r>
        <w:rPr>
          <w:sz w:val="28"/>
        </w:rPr>
        <w:t>=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Для шестерн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дц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>
          <w:sz w:val="28"/>
        </w:rPr>
        <w:t xml:space="preserve"> </w:t>
      </w:r>
      <w:r>
        <w:rPr>
          <w:sz w:val="28"/>
        </w:rPr>
        <w:t>мПа (табл. 8.9, с.168, [1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L</w:t>
      </w:r>
      <w:r>
        <w:rPr>
          <w:sz w:val="28"/>
        </w:rPr>
        <w:t xml:space="preserve">=1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Расчёт будем вести по большему значению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</m:oMath>
      <w:r>
        <w:rPr>
          <w:sz w:val="28"/>
        </w:rPr>
        <w:t xml:space="preserve"> мП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Произведём проектный расчёт тихоходной ступени (8.30,с.149,[1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58825</wp:posOffset>
                </wp:positionH>
                <wp:positionV relativeFrom="page">
                  <wp:posOffset>154305</wp:posOffset>
                </wp:positionV>
                <wp:extent cx="6627495" cy="1005332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12.15pt;width:521.85pt;height:791.6pt" coordorigin="1195,243" coordsize="10437,15832">
                <v:rect id="shape_0" stroked="t" o:allowincell="f" style="position:absolute;left:1195;top:243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5,15243" to="1765,160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5236" to="11619,15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5,15243" to="2335,160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2,15243" to="3762,160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6,15251" to="4616,160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7,15243" to="5187,160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243" to="11062,160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5515" to="5176,155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0,15794" to="5176,157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517" to="11625,155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2;top:15806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15806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8;top:15806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5;top:15806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15806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15265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15627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15457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пр</w:t>
      </w:r>
      <w:r>
        <w:rPr>
          <w:sz w:val="28"/>
        </w:rPr>
        <w:t>=2.11</w:t>
      </w:r>
      <w:r>
        <w:rPr>
          <w:sz w:val="28"/>
          <w:vertAlign w:val="superscript"/>
        </w:rPr>
        <w:t>.</w:t>
      </w:r>
      <w:r>
        <w:rPr>
          <w:sz w:val="28"/>
        </w:rPr>
        <w:t>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>=115.44 Н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rFonts w:eastAsia="Symbol" w:cs="Symbol" w:ascii="Symbol" w:hAnsi="Symbol"/>
          <w:sz w:val="28"/>
        </w:rPr>
        <w:t>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>=0.85– коэффициент ширины шестерн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</w:rPr>
        <w:t xml:space="preserve">=1.275 – коэффициент концентрации нагрузки в зависимости от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  <w:vertAlign w:val="subscript"/>
          <w:lang w:val="en-US"/>
        </w:rPr>
        <w:t>bd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(рис.8.15, с.130 [1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ширину колес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модуль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22 – коэффициент модуля, в зависимости от жёсткости (табл. 8.4, с136, [1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Находим число зубьев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12</w:t>
      </w:r>
      <w:r>
        <w:rPr>
          <w:sz w:val="28"/>
          <w:vertAlign w:val="superscript"/>
          <w:lang w:val="en-US"/>
        </w:rPr>
        <w:t>o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 xml:space="preserve"> </w:t>
      </w:r>
      <w:r>
        <w:rPr>
          <w:sz w:val="28"/>
        </w:rPr>
        <w:t>зуб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sz w:val="28"/>
        </w:rPr>
        <w:t xml:space="preserve"> </w:t>
      </w:r>
      <w:r>
        <w:rPr>
          <w:sz w:val="28"/>
        </w:rPr>
        <w:t>зубье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Вычисляем межосевое расстояни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Уточним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6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97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Уточняем значения делительных диаметров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диаметры верши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ширину шестерн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Проверочный расчёт тихоходной ступени по контактным напряжениям (8.29,с.149,[1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62635</wp:posOffset>
                </wp:positionH>
                <wp:positionV relativeFrom="page">
                  <wp:posOffset>175260</wp:posOffset>
                </wp:positionV>
                <wp:extent cx="6627495" cy="1005332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13.8pt;width:521.85pt;height:791.6pt" coordorigin="1201,276" coordsize="10437,15832">
                <v:rect id="shape_0" stroked="t" o:allowincell="f" style="position:absolute;left:1201;top:276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71,15276" to="1771,16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6,15269" to="11625,15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1,15276" to="2341,16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8,15276" to="3768,16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2,15284" to="4622,16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3,15276" to="5193,160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7,15276" to="11068,16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6,15548" to="5182,155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6,15827" to="5182,158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550" to="11631,155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8;top:15839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15839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4;top:15839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1;top:15839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15839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9;top:15298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9;top:15660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1;top:15490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V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</w:rPr>
        <w:t xml:space="preserve"> - коэффициент нагруз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</w:rPr>
        <w:t>=1.275 (рис.8.15, с.130, [1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V</w:t>
      </w:r>
      <w:r>
        <w:rPr>
          <w:sz w:val="28"/>
        </w:rPr>
        <w:t xml:space="preserve"> – коэффициент динамической нагруз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м/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Назначаем девятую степень точности. Принимае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V</w:t>
      </w:r>
      <w:r>
        <w:rPr>
          <w:sz w:val="28"/>
        </w:rPr>
        <w:t>=1,01 (табл.8.3,с.131, [1]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rad>
      </m:oMath>
      <w:r>
        <w:rPr>
          <w:sz w:val="28"/>
        </w:rPr>
        <w:t>, (8.28,с.149,[1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 xml:space="preserve">=1.13 – в зависимости от </w:t>
      </w:r>
      <w:r>
        <w:rPr>
          <w:sz w:val="28"/>
          <w:lang w:val="en-US"/>
        </w:rPr>
        <w:t>v</w:t>
      </w:r>
      <w:r>
        <w:rPr>
          <w:sz w:val="28"/>
        </w:rPr>
        <w:t xml:space="preserve"> и 9-ой степени точности (табл.8.7, с.149, [1])</w:t>
      </w:r>
    </w:p>
    <w:p>
      <w:pPr>
        <w:pStyle w:val="Normal"/>
        <w:tabs>
          <w:tab w:val="clear" w:pos="708"/>
          <w:tab w:val="left" w:pos="1080" w:leader="none"/>
        </w:tabs>
        <w:ind w:left="112" w:firstLine="540"/>
        <w:jc w:val="both"/>
        <w:rPr>
          <w:position w:val="-28"/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e>
              </m:d>
            </m:e>
          </m:d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ind w:left="112" w:firstLine="54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недогрузку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Проверочный расчёт тихоходной ступени по напряжениям изгиба (8.32,с.150,[1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коэффициент формы зуб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</w:rPr>
        <w:t xml:space="preserve"> - коэффициент повышения прочности зуб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коэффициент неравномерности нагруз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Для определения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определим </w:t>
      </w:r>
      <w:r>
        <w:rPr>
          <w:sz w:val="28"/>
        </w:rPr>
      </w:r>
      <m:oMath xmlns:m="http://schemas.openxmlformats.org/officeDocument/2006/math"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orderBox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orderBox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orderBox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orderBox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По графику (рис.8.20, с.140, [1]) в зависимости от </w:t>
      </w:r>
      <w:r>
        <w:rPr>
          <w:sz w:val="28"/>
        </w:rPr>
      </w:r>
      <m:oMath xmlns:m="http://schemas.openxmlformats.org/officeDocument/2006/math"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orderBox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orderBox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</w:rPr>
        <w:t xml:space="preserve"> наход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>=3.95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</w:rPr>
        <w:t>=3.75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68350</wp:posOffset>
                </wp:positionH>
                <wp:positionV relativeFrom="page">
                  <wp:posOffset>182880</wp:posOffset>
                </wp:positionV>
                <wp:extent cx="6627495" cy="1005332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14.4pt;width:521.85pt;height:791.6pt" coordorigin="1210,288" coordsize="10437,15832">
                <v:rect id="shape_0" stroked="t" o:allowincell="f" style="position:absolute;left:1210;top:288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0,15288" to="1780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5,15281" to="11634,152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0,15288" to="2350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7,15288" to="3777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31,15296" to="463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02,15288" to="5202,161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288" to="11077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5,15560" to="5191,155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5,15839" to="5191,158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62" to="11640,15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37;top:15851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15851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15851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5851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15851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310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672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5502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Так как 89.45&lt;91.89, то принимаем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3.75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Определяем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8.34,с.150,[1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=1.35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7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3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Найдё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</w:rPr>
        <w:t>=1.38 (рис.8.15, с.130, [1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V</w:t>
      </w:r>
      <w:r>
        <w:rPr>
          <w:sz w:val="28"/>
        </w:rPr>
        <w:t>=1.04 (табл.8.3, с.131, [1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Находим окружное усили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3</m:t>
        </m:r>
      </m:oMath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напряжени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Условие прочности выполняетс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Найдём усилия в зацеплени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3</m:t>
        </m:r>
      </m:oMath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диаметр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 xml:space="preserve"> 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 xml:space="preserve">Из ряда нормальных линейных размеров выбираем диаметр </w:t>
      </w:r>
      <w:r>
        <w:rPr>
          <w:sz w:val="28"/>
          <w:lang w:val="en-US"/>
        </w:rPr>
        <w:t>d</w:t>
      </w:r>
      <w:r>
        <w:rPr>
          <w:sz w:val="28"/>
        </w:rPr>
        <w:t>=55 м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Быстроходная ступень рассчитана на ЭВМ см. приложение А.</w:t>
      </w:r>
      <w:r>
        <w:br w:type="page"/>
      </w:r>
    </w:p>
    <w:p>
      <w:pPr>
        <w:pStyle w:val="Heading9"/>
        <w:ind w:left="112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68350</wp:posOffset>
                </wp:positionH>
                <wp:positionV relativeFrom="page">
                  <wp:posOffset>163830</wp:posOffset>
                </wp:positionV>
                <wp:extent cx="6627495" cy="1005332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12.9pt;width:521.85pt;height:791.6pt" coordorigin="1210,258" coordsize="10437,15832">
                <v:rect id="shape_0" stroked="t" o:allowincell="f" style="position:absolute;left:1210;top:258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0,15258" to="1780,160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5,15251" to="11634,152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0,15258" to="2350,160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7,15258" to="3777,160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31,15266" to="4631,160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02,15258" to="5202,16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258" to="11077,160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5,15530" to="5191,155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5,15809" to="5191,158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32" to="11640,155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37;top:15821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15821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15821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5821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15821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280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642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5472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 ПРОСТРАНСТВЕННАЯ СХЕМА РЕДУКТОРА С УСИЛИЯМИ В ЗАЦЕПЛЕНИЯХ</w:t>
      </w:r>
      <w:r>
        <w:br w:type="page"/>
      </w:r>
    </w:p>
    <w:p>
      <w:pPr>
        <w:pStyle w:val="Heading8"/>
        <w:ind w:left="112" w:firstLine="540"/>
        <w:rPr>
          <w:b w:val="false"/>
          <w:b w:val="false"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13740</wp:posOffset>
                </wp:positionH>
                <wp:positionV relativeFrom="page">
                  <wp:posOffset>158750</wp:posOffset>
                </wp:positionV>
                <wp:extent cx="6627495" cy="1005332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12.5pt;width:521.85pt;height:791.6pt" coordorigin="1124,250" coordsize="10437,15832">
                <v:rect id="shape_0" stroked="t" o:allowincell="f" style="position:absolute;left:1124;top:250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250" to="1694,16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9,15243" to="11548,15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4,15250" to="2264,16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1,15250" to="3691,16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5,15258" to="4545,16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250" to="5116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250" to="10991,16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9,15522" to="5105,155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9,15801" to="5105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7,15524" to="11554,155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1;top:15813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5813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5813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15813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15813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5272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5634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4;top:15464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8"/>
        </w:rPr>
        <w:t>4 ОЦЕНКА ДИАМЕТРА И РАЗРАБОТКА КОНСТРУКЦИИ ВАЛОВ РЕДУКТОРА, АНАЛИЗ ТИХОХОДНОГО ВАЛ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Произведём расчёт быстроходного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им выходной конец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30.37 Н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Согласуем вычисленное значение с величиной диаметра вала электродвигател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Принимаем: </w:t>
      </w:r>
      <w:r>
        <w:rPr>
          <w:sz w:val="28"/>
          <w:lang w:val="en-US"/>
        </w:rPr>
        <w:t>d</w:t>
      </w:r>
      <w:r>
        <w:rPr>
          <w:sz w:val="28"/>
        </w:rPr>
        <w:t xml:space="preserve">=32 мм, диаметр вала под подшип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мм. Диаметр под шестерн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м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Рассчитаем промежуточный вал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Диаметр ступени для установки на неё колес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>=115,44 Н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35 мм. Диаметр буртика для упора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к</w:t>
      </w:r>
      <w:r>
        <w:rPr>
          <w:sz w:val="28"/>
        </w:rPr>
        <w:t xml:space="preserve">=40 мм. Диаметр участков для установки подшипников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=30 м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Расчёт тихоходного вал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Назначаем материал: Сталь 4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Термообработка: нормализац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Из таблицы 8.8 стр. 162 находи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диаметр выходного конца вала (минимальный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мм,  гд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Выбираем диаметры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d</w:t>
      </w:r>
      <w:r>
        <w:rPr>
          <w:sz w:val="28"/>
        </w:rPr>
        <w:t>=55 мм – диаметр в месте посадки муфт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=60 мм – диаметр в месте посадки подшипнико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=65 мм – диаметр в месте посадки колес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длины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68350</wp:posOffset>
                </wp:positionH>
                <wp:positionV relativeFrom="page">
                  <wp:posOffset>182880</wp:posOffset>
                </wp:positionV>
                <wp:extent cx="6627495" cy="1005332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14.4pt;width:521.85pt;height:791.6pt" coordorigin="1210,288" coordsize="10437,15832">
                <v:rect id="shape_0" stroked="t" o:allowincell="f" style="position:absolute;left:1210;top:288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0,15288" to="1780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5,15281" to="11634,152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0,15288" to="2350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7,15288" to="3777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31,15296" to="463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02,15288" to="5202,161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288" to="11077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5,15560" to="5191,155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5,15839" to="5191,158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62" to="11640,15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37;top:15851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15851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15851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5851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15851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310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672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5502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>b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</w:rPr>
        <w:tab/>
        <w:tab/>
        <w:tab/>
      </w:r>
      <w:r>
        <w:rPr>
          <w:sz w:val="28"/>
          <w:lang w:val="en-US"/>
        </w:rPr>
        <w:t>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</wp:posOffset>
                </wp:positionH>
                <wp:positionV relativeFrom="paragraph">
                  <wp:posOffset>-90170</wp:posOffset>
                </wp:positionV>
                <wp:extent cx="4229100" cy="241808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418120"/>
                          <a:chOff x="0" y="0"/>
                          <a:chExt cx="4229280" cy="2418120"/>
                        </a:xfrm>
                      </wpg:grpSpPr>
                      <wps:wsp>
                        <wps:cNvSpPr/>
                        <wps:spPr>
                          <a:xfrm>
                            <a:off x="947880" y="91512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0292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114372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195200"/>
                            <a:ext cx="57168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4579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6009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1257840"/>
                            <a:ext cx="457200" cy="114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45792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960" y="45792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60092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960" y="160092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0"/>
                            <a:ext cx="3960" cy="12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4840" y="230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8520" y="34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840"/>
                            <a:ext cx="827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217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503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160"/>
                            <a:ext cx="4229280" cy="2373480"/>
                          </a:xfrm>
                        </wpg:grpSpPr>
                        <wps:wsp>
                          <wps:cNvSpPr/>
                          <wps:spPr>
                            <a:xfrm>
                              <a:off x="376560" y="157176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42876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00008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560" y="42876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42876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57176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57176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988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520" y="17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087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1452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3166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0760" y="2338200"/>
                            <a:ext cx="1052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7.1pt;width:332.95pt;height:190.4pt" coordorigin="180,-142" coordsize="6659,3808">
                <v:rect id="shape_0" fillcolor="white" stroked="t" o:allowincell="f" style="position:absolute;left:1673;top:1299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1479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3;top:1659;width:12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370;top:1740;width:899;height:35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13;top:579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2379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093;top:1839;width:719;height:1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13,579" to="4912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3,579" to="4912,1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13,2379" to="4912,3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3,2379" to="4912,32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-142" to="2886,1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72,-105" to="6172,1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39" to="4860,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18,-87" to="4918,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39" to="6162,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76,3283" to="4476,3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0,2226" to="6180,3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;top:-96;width:6659;height:3737">
                  <v:rect id="shape_0" fillcolor="white" stroked="t" o:allowincell="f" style="position:absolute;left:773;top:2379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3;top:579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3;top:1479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3,579" to="1672,1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579" to="1672,1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2379" to="1672,3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2379" to="1672,3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935" to="6839,1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,-69" to="780,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0,-96" to="1670,6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,75" to="1671,7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21,3283" to="1221,3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,3552" to="4460,355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512,3540" to="6168,35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ab/>
        <w:tab/>
        <w:tab/>
        <w:tab/>
        <w:t xml:space="preserve">     </w:t>
      </w:r>
      <w:r>
        <w:rPr>
          <w:sz w:val="28"/>
          <w:lang w:val="en-US"/>
        </w:rPr>
        <w:t>y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b</w:t>
      </w:r>
      <w:r>
        <w:rPr>
          <w:sz w:val="28"/>
        </w:rPr>
        <w:t>=20 ширина подшипник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a</w:t>
      </w:r>
      <w:r>
        <w:rPr>
          <w:sz w:val="28"/>
        </w:rPr>
        <w:t>=110 мм – в зависимости от диаметра (</w:t>
      </w:r>
      <w:r>
        <w:rPr>
          <w:sz w:val="28"/>
          <w:lang w:val="en-US"/>
        </w:rPr>
        <w:t>I</w:t>
      </w:r>
      <w:r>
        <w:rPr>
          <w:sz w:val="28"/>
        </w:rPr>
        <w:t>-ое исполнение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y</w:t>
      </w:r>
      <w:r>
        <w:rPr>
          <w:sz w:val="28"/>
        </w:rPr>
        <w:t>=85 мм – выбираем из интервала 85…1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>=60 – ширина ступицы (округлена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x</w:t>
      </w:r>
      <w:r>
        <w:rPr>
          <w:sz w:val="28"/>
        </w:rPr>
        <w:t>=1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w</w:t>
      </w:r>
      <w:r>
        <w:rPr>
          <w:sz w:val="28"/>
        </w:rPr>
        <w:t>=50 – толщина крыш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Получае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  <w:lang w:val="en-US"/>
        </w:rPr>
        <w:t>l</w:t>
      </w:r>
      <w:r>
        <w:rPr>
          <w:sz w:val="28"/>
        </w:rPr>
        <w:t>=60+10+50=120 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Составляем расчётную схем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силу в месте посадки муфт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9</m:t>
        </m:r>
      </m:oMath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2"/>
        <w:ind w:left="112" w:firstLine="540"/>
        <w:rPr>
          <w:sz w:val="28"/>
        </w:rPr>
      </w:pPr>
      <w:r>
        <w:rPr>
          <w:sz w:val="28"/>
        </w:rPr>
        <w:t>Строим эпюру изгибающих моментов в вертикальной плоскости. Сначала  определим реакции опор (составим сумму моментов относительно опоры А):</w:t>
      </w:r>
    </w:p>
    <w:p>
      <w:pPr>
        <w:pStyle w:val="2"/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2"/>
        <w:ind w:left="112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Для определения реакции в опоре </w:t>
      </w:r>
      <w:r>
        <w:rPr>
          <w:sz w:val="28"/>
          <w:lang w:val="en-US"/>
        </w:rPr>
        <w:t>B</w:t>
      </w:r>
      <w:r>
        <w:rPr>
          <w:sz w:val="28"/>
        </w:rPr>
        <w:t xml:space="preserve"> составим сумму сил на вертикальную ось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2"/>
        <w:ind w:left="112" w:firstLine="540"/>
        <w:rPr>
          <w:sz w:val="28"/>
        </w:rPr>
      </w:pPr>
      <w:r>
        <w:rPr>
          <w:sz w:val="28"/>
        </w:rPr>
        <w:t>Строим эпюру изгибающих моментов в вертикальной плоско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Рассмотрим горизонтальную плоско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Запишем сумму моментов относительно опоры А:</w:t>
      </w:r>
    </w:p>
    <w:p>
      <w:pPr>
        <w:pStyle w:val="2"/>
        <w:ind w:left="112" w:firstLine="540"/>
        <w:rPr>
          <w:sz w:val="28"/>
        </w:rPr>
      </w:pPr>
      <w:r>
        <w:rPr>
          <w:sz w:val="28"/>
        </w:rPr>
      </w:r>
    </w:p>
    <w:p>
      <w:pPr>
        <w:pStyle w:val="2"/>
        <w:ind w:left="112" w:firstLine="54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43585</wp:posOffset>
                </wp:positionH>
                <wp:positionV relativeFrom="page">
                  <wp:posOffset>156210</wp:posOffset>
                </wp:positionV>
                <wp:extent cx="6627495" cy="1005332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12.3pt;width:521.85pt;height:791.6pt" coordorigin="1171,246" coordsize="10437,15832">
                <v:rect id="shape_0" stroked="t" o:allowincell="f" style="position:absolute;left:1171;top:246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1,15246" to="174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6,15239" to="11595,152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1,15246" to="231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8,15246" to="3738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2,15254" to="4592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3,15246" to="5163,160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8,15246" to="1103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6,15518" to="5152,155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6,15797" to="5152,157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4,15520" to="11601,155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5809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5;top:15809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15809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5809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5809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9;top:15268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9;top:15630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460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0" cy="6515100"/>
                <wp:effectExtent l="635" t="3810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515280"/>
                          <a:chOff x="0" y="0"/>
                          <a:chExt cx="4572000" cy="6515280"/>
                        </a:xfrm>
                      </wpg:grpSpPr>
                      <wps:wsp>
                        <wps:cNvSpPr/>
                        <wps:spPr>
                          <a:xfrm flipH="1" flipV="1">
                            <a:off x="2629080" y="4229280"/>
                            <a:ext cx="1714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3080"/>
                            <a:ext cx="720" cy="61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91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039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14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423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894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720" cy="605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"/>
                            <a:ext cx="720" cy="605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720" cy="61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2574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71468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7720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3148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3086280"/>
                            <a:ext cx="1714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08628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9150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34340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2866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8294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810400"/>
                            <a:ext cx="476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80">
                                <a:moveTo>
                                  <a:pt x="0" y="750"/>
                                </a:moveTo>
                                <a:cubicBezTo>
                                  <a:pt x="120" y="405"/>
                                  <a:pt x="240" y="60"/>
                                  <a:pt x="360" y="30"/>
                                </a:cubicBezTo>
                                <a:cubicBezTo>
                                  <a:pt x="480" y="0"/>
                                  <a:pt x="690" y="450"/>
                                  <a:pt x="720" y="570"/>
                                </a:cubicBezTo>
                                <a:cubicBezTo>
                                  <a:pt x="750" y="690"/>
                                  <a:pt x="570" y="780"/>
                                  <a:pt x="54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829480"/>
                            <a:ext cx="476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80">
                                <a:moveTo>
                                  <a:pt x="0" y="750"/>
                                </a:moveTo>
                                <a:cubicBezTo>
                                  <a:pt x="120" y="405"/>
                                  <a:pt x="240" y="60"/>
                                  <a:pt x="360" y="30"/>
                                </a:cubicBezTo>
                                <a:cubicBezTo>
                                  <a:pt x="480" y="0"/>
                                  <a:pt x="690" y="450"/>
                                  <a:pt x="720" y="570"/>
                                </a:cubicBezTo>
                                <a:cubicBezTo>
                                  <a:pt x="750" y="690"/>
                                  <a:pt x="570" y="780"/>
                                  <a:pt x="54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829480"/>
                            <a:ext cx="476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80">
                                <a:moveTo>
                                  <a:pt x="0" y="750"/>
                                </a:moveTo>
                                <a:cubicBezTo>
                                  <a:pt x="120" y="405"/>
                                  <a:pt x="240" y="60"/>
                                  <a:pt x="360" y="30"/>
                                </a:cubicBezTo>
                                <a:cubicBezTo>
                                  <a:pt x="480" y="0"/>
                                  <a:pt x="690" y="450"/>
                                  <a:pt x="720" y="570"/>
                                </a:cubicBezTo>
                                <a:cubicBezTo>
                                  <a:pt x="750" y="690"/>
                                  <a:pt x="570" y="780"/>
                                  <a:pt x="54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829480"/>
                            <a:ext cx="476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80">
                                <a:moveTo>
                                  <a:pt x="0" y="750"/>
                                </a:moveTo>
                                <a:cubicBezTo>
                                  <a:pt x="120" y="405"/>
                                  <a:pt x="240" y="60"/>
                                  <a:pt x="360" y="30"/>
                                </a:cubicBezTo>
                                <a:cubicBezTo>
                                  <a:pt x="480" y="0"/>
                                  <a:pt x="690" y="450"/>
                                  <a:pt x="720" y="570"/>
                                </a:cubicBezTo>
                                <a:cubicBezTo>
                                  <a:pt x="750" y="690"/>
                                  <a:pt x="570" y="780"/>
                                  <a:pt x="54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829480"/>
                            <a:ext cx="476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80">
                                <a:moveTo>
                                  <a:pt x="0" y="750"/>
                                </a:moveTo>
                                <a:cubicBezTo>
                                  <a:pt x="120" y="405"/>
                                  <a:pt x="240" y="60"/>
                                  <a:pt x="360" y="30"/>
                                </a:cubicBezTo>
                                <a:cubicBezTo>
                                  <a:pt x="480" y="0"/>
                                  <a:pt x="690" y="450"/>
                                  <a:pt x="720" y="570"/>
                                </a:cubicBezTo>
                                <a:cubicBezTo>
                                  <a:pt x="750" y="690"/>
                                  <a:pt x="570" y="780"/>
                                  <a:pt x="54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829480"/>
                            <a:ext cx="476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80">
                                <a:moveTo>
                                  <a:pt x="0" y="750"/>
                                </a:moveTo>
                                <a:cubicBezTo>
                                  <a:pt x="120" y="405"/>
                                  <a:pt x="240" y="60"/>
                                  <a:pt x="360" y="30"/>
                                </a:cubicBezTo>
                                <a:cubicBezTo>
                                  <a:pt x="480" y="0"/>
                                  <a:pt x="690" y="450"/>
                                  <a:pt x="720" y="570"/>
                                </a:cubicBezTo>
                                <a:cubicBezTo>
                                  <a:pt x="750" y="690"/>
                                  <a:pt x="570" y="780"/>
                                  <a:pt x="54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829480"/>
                            <a:ext cx="476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80">
                                <a:moveTo>
                                  <a:pt x="0" y="750"/>
                                </a:moveTo>
                                <a:cubicBezTo>
                                  <a:pt x="120" y="405"/>
                                  <a:pt x="240" y="60"/>
                                  <a:pt x="360" y="30"/>
                                </a:cubicBezTo>
                                <a:cubicBezTo>
                                  <a:pt x="480" y="0"/>
                                  <a:pt x="690" y="450"/>
                                  <a:pt x="720" y="570"/>
                                </a:cubicBezTo>
                                <a:cubicBezTo>
                                  <a:pt x="750" y="690"/>
                                  <a:pt x="570" y="780"/>
                                  <a:pt x="54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829480"/>
                            <a:ext cx="476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80">
                                <a:moveTo>
                                  <a:pt x="0" y="750"/>
                                </a:moveTo>
                                <a:cubicBezTo>
                                  <a:pt x="120" y="405"/>
                                  <a:pt x="240" y="60"/>
                                  <a:pt x="360" y="30"/>
                                </a:cubicBezTo>
                                <a:cubicBezTo>
                                  <a:pt x="480" y="0"/>
                                  <a:pt x="690" y="450"/>
                                  <a:pt x="720" y="570"/>
                                </a:cubicBezTo>
                                <a:cubicBezTo>
                                  <a:pt x="750" y="690"/>
                                  <a:pt x="570" y="780"/>
                                  <a:pt x="54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829480"/>
                            <a:ext cx="343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0">
                                <a:moveTo>
                                  <a:pt x="0" y="720"/>
                                </a:moveTo>
                                <a:cubicBezTo>
                                  <a:pt x="45" y="360"/>
                                  <a:pt x="90" y="0"/>
                                  <a:pt x="180" y="0"/>
                                </a:cubicBezTo>
                                <a:cubicBezTo>
                                  <a:pt x="270" y="0"/>
                                  <a:pt x="450" y="600"/>
                                  <a:pt x="54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215600"/>
                            <a:ext cx="1371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359.95pt;height:513pt" coordorigin="720,180" coordsize="7199,10260">
                <v:line id="shape_0" from="4860,6841" to="7559,79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60,721" to="7560,10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20" to="755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321" to="7559,4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721" to="7559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639" to="987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816" to="983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80" to="2700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" to="2699,1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80" to="2699,5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61" to="7919,7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2,846" to="4971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7,636" to="4986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00" to="900,10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900" to="4860,10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21" to="2700,10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260" to="900,1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260" to="2700,1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260" to="4860,1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881" to="755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161" to="2699,2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2881" to="4859,3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3961" to="900,4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961" to="2700,4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961" to="4860,4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961" to="7560,4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6121" to="7559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401" to="2699,6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5041" to="7559,61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00,5041" to="4859,5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7921" to="7559,7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020" to="2699,7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10081" to="7559,10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9361" to="7559,9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50,780" path="m0,750c120,405,240,60,360,30c480,0,690,450,720,570c750,690,570,780,540,750e" stroked="t" o:allowincell="f" style="position:absolute;left:2700;top:9331;width:7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780" path="m0,750c120,405,240,60,360,30c480,0,690,450,720,570c750,690,570,780,540,750e" stroked="t" o:allowincell="f" style="position:absolute;left:3240;top:9361;width:7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780" path="m0,750c120,405,240,60,360,30c480,0,690,450,720,570c750,690,570,780,540,750e" stroked="t" o:allowincell="f" style="position:absolute;left:3780;top:9361;width:7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780" path="m0,750c120,405,240,60,360,30c480,0,690,450,720,570c750,690,570,780,540,750e" stroked="t" o:allowincell="f" style="position:absolute;left:4860;top:9361;width:7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780" path="m0,750c120,405,240,60,360,30c480,0,690,450,720,570c750,690,570,780,540,750e" stroked="t" o:allowincell="f" style="position:absolute;left:4320;top:9361;width:7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780" path="m0,750c120,405,240,60,360,30c480,0,690,450,720,570c750,690,570,780,540,750e" stroked="t" o:allowincell="f" style="position:absolute;left:5400;top:9361;width:7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780" path="m0,750c120,405,240,60,360,30c480,0,690,450,720,570c750,690,570,780,540,750e" stroked="t" o:allowincell="f" style="position:absolute;left:5940;top:9361;width:7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780" path="m0,750c120,405,240,60,360,30c480,0,690,450,720,570c750,690,570,780,540,750e" stroked="t" o:allowincell="f" style="position:absolute;left:6480;top:9361;width:7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720" path="m0,720c45,360,90,0,180,0c270,0,450,600,540,720e" stroked="t" o:allowincell="f" style="position:absolute;left:7020;top:9361;width:53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0800,10800" path="l0,21600xee" stroked="t" o:allowincell="f" style="position:absolute;left:2708;top:6819;width:2159;height:53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24535</wp:posOffset>
                </wp:positionH>
                <wp:positionV relativeFrom="page">
                  <wp:posOffset>184785</wp:posOffset>
                </wp:positionV>
                <wp:extent cx="6627495" cy="10053320"/>
                <wp:effectExtent l="13335" t="12700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14.55pt;width:521.85pt;height:791.6pt" coordorigin="1141,291" coordsize="10437,15832">
                <v:rect id="shape_0" stroked="t" o:allowincell="f" style="position:absolute;left:1141;top:291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1,15291" to="1711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284" to="11565,152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1,15291" to="2281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291" to="3708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299" to="4562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3,15291" to="5133,161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7,15291" to="11008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563" to="5122,15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6,15842" to="5122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4,15565" to="11571,155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5854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5854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5854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5854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5854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9;top:15313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9;top:15675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1;top:15505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Запишем сумму сил на вертикальную ось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2"/>
        <w:ind w:left="112" w:firstLine="540"/>
        <w:rPr>
          <w:sz w:val="28"/>
        </w:rPr>
      </w:pPr>
      <w:r>
        <w:rPr>
          <w:sz w:val="28"/>
        </w:rPr>
        <w:t>Строим эпюру изгибающих моментов в горизонтальной плоско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Строим эпюру суммарных изгибающих момент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Строим эпюру крутящих момент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асным сечением будет, сечение в опоре В. Проверим статическую прочность вала в этом сечен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эквивалентное напряж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Условия прочности выполня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им пределы выносливост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им запасы на сопротивление усталости по формулам (15.3, с.299, [1])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- амплитуды переменных составляющих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- амплитуда постоянных составляющих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- масштабные коэффициенты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 - эффектные коэффициенты концентрации напряжений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По графику 15.5, с. 301, [1], кривая 2 находи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=0.7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По графику 15.6, с. 301, [1], кривая 1 находи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>=1 МП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По таблице 15.1, с. 300, [1] получ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 xml:space="preserve">=1.85 Мпа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>=1.4 Мп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34695</wp:posOffset>
                </wp:positionH>
                <wp:positionV relativeFrom="page">
                  <wp:posOffset>135890</wp:posOffset>
                </wp:positionV>
                <wp:extent cx="6627495" cy="10053320"/>
                <wp:effectExtent l="1333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053360"/>
                          <a:chOff x="0" y="0"/>
                          <a:chExt cx="6627600" cy="10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1005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0560"/>
                            <a:ext cx="661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488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952992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5248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52488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7680"/>
                            <a:ext cx="252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4800"/>
                            <a:ext cx="252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699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236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882360"/>
                            <a:ext cx="852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88236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882360"/>
                            <a:ext cx="330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53892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760" y="9768960"/>
                            <a:ext cx="33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660960"/>
                            <a:ext cx="3669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К-003-1.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5pt;margin-top:10.7pt;width:521.85pt;height:791.6pt" coordorigin="1157,214" coordsize="10437,15832">
                <v:rect id="shape_0" stroked="t" o:allowincell="f" style="position:absolute;left:1157;top:214;width:10436;height:158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214" to="1727,160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07" to="11581,152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7,15214" to="2297,160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4,15214" to="3724,160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221" to="4578,16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9,15214" to="5149,160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3,15214" to="11024,160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486" to="5138,154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765" to="5138,157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0,15488" to="11587,154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4;top:15777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5777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5777;width:134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15777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5777;width:520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15236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15598;width:521;height: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15428;width:5778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К-003-1.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По формуле 15.3, с.299, [1] определим суммарный коэффициент запас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Проверяем жёсткость вала. Для определение прогиба используем таблицу 15.2, с. 303, [1]. Средний диаметр принимаем равны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=65 мм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vertAlign w:val="superscript"/>
        </w:rPr>
        <w:t>4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Прогиб в вертикальной плоскости от сил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Прогиб в горизонтальной плоскости от сил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и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L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45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суммарный прогиб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9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</w:rPr>
      </w:pPr>
      <w:r>
        <w:rPr>
          <w:sz w:val="28"/>
        </w:rPr>
        <w:t>Определяем допускаемый прогиб (с.302, [1])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12" w:firstLine="540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9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</m:oMath>
      <w:r>
        <w:rPr>
          <w:sz w:val="28"/>
        </w:rPr>
        <w:t>, то вал отвечает необходимым условиям жёстк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1080" w:leader="none"/>
      </w:tabs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080" w:leader="none"/>
      </w:tabs>
      <w:ind w:firstLine="360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36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4:16:00Z</dcterms:created>
  <dc:creator>Stalker</dc:creator>
  <dc:description/>
  <cp:keywords/>
  <dc:language>en-US</dc:language>
  <cp:lastModifiedBy>Юрий Викторович</cp:lastModifiedBy>
  <dcterms:modified xsi:type="dcterms:W3CDTF">2006-08-09T12:03:00Z</dcterms:modified>
  <cp:revision>2</cp:revision>
  <dc:subject/>
  <dc:title>Содержание</dc:title>
</cp:coreProperties>
</file>