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ложение Б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Таблица Б.1 - Номенклатура работ отделений первого класса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960"/>
        <w:gridCol w:w="960"/>
        <w:gridCol w:w="960"/>
        <w:gridCol w:w="960"/>
        <w:gridCol w:w="1115"/>
      </w:tblGrid>
      <w:tr>
        <w:trPr>
          <w:trHeight w:val="255" w:hRule="atLeast"/>
        </w:trPr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я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п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,    чел.-ч.</w:t>
            </w:r>
          </w:p>
        </w:tc>
      </w:tr>
      <w:tr>
        <w:trPr>
          <w:trHeight w:val="255" w:hRule="atLeast"/>
        </w:trPr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-ви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нят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-ви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нятое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борка двига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84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ая мо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3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двигателя на дета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13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и сортировка дета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74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о-подгоноч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14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ование дета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64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блока и головки блока цилиндров, в том числе:</w:t>
            </w:r>
          </w:p>
        </w:tc>
        <w:tc>
          <w:tcPr>
            <w:tcW w:w="4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1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ли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9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плоскостей разъёма блока и головки бл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1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очка цилиндров бл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71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зование цилиндров бл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24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авлическое испытание бл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2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одка цилиндров бл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13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сёдел клапанных гнёзд и клап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6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остелей коренных подшип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13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одшипников распределительного в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6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оленчатого вала, в том числе:</w:t>
            </w:r>
          </w:p>
        </w:tc>
        <w:tc>
          <w:tcPr>
            <w:tcW w:w="4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ные и сверли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90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3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коренных ше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76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шатунных ше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60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рование ше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9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ка вала с маховик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0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ировка коленчатого в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81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распределительного вала, в том числе:</w:t>
            </w:r>
          </w:p>
        </w:tc>
        <w:tc>
          <w:tcPr>
            <w:tcW w:w="4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онка резьбы, зачистка центров и правка в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6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опорных шеек и кулач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95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рование опорных ше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3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шату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22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ка:</w:t>
            </w:r>
          </w:p>
        </w:tc>
        <w:tc>
          <w:tcPr>
            <w:tcW w:w="4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унно-поршневой групп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26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це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42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гате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,80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ировка и устранение деф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14</w:t>
            </w:r>
          </w:p>
        </w:tc>
      </w:tr>
      <w:tr>
        <w:trPr>
          <w:trHeight w:val="25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ние двигате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,54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кончание таблицы Б.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960"/>
        <w:gridCol w:w="960"/>
        <w:gridCol w:w="960"/>
        <w:gridCol w:w="960"/>
        <w:gridCol w:w="1116"/>
      </w:tblGrid>
      <w:tr>
        <w:trPr>
          <w:trHeight w:val="255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: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электрообору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48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п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71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системы смаз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4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ов системы охлажд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5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есар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32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,64</w:t>
            </w:r>
          </w:p>
        </w:tc>
      </w:tr>
      <w:tr>
        <w:trPr>
          <w:trHeight w:val="255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для работ I класса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9,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firstLine="540"/>
        <w:jc w:val="left"/>
        <w:rPr/>
      </w:pPr>
      <w:r>
        <w:rPr/>
        <w:t>Таблица Б.2 - Номенклатура работ отделений второго класса</w:t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080"/>
        <w:gridCol w:w="979"/>
        <w:gridCol w:w="1080"/>
        <w:gridCol w:w="1001"/>
        <w:gridCol w:w="1080"/>
        <w:gridCol w:w="1260"/>
      </w:tblGrid>
      <w:tr>
        <w:trPr>
          <w:trHeight w:val="252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яв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п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,  чел.-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, кг</w:t>
            </w:r>
          </w:p>
        </w:tc>
      </w:tr>
      <w:tr>
        <w:trPr>
          <w:trHeight w:val="252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т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нят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т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-нято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йтрализация двигателей, работающих на этилированном бензи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88,7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йка дета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88,7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чистка блока и головки блока цилиндров от нагара косточковой крош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55,49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даление накипи из блока и головки блока цилинд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55,49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чистка всасывающего и выхлопного коллекторов от нагара (химическим способо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9,98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водная очистка мелких деталей мраморной крошкой (подводное полировани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8,8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монт блока и головки блока цилиндров, в том числе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йка блока цилинд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6,6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монт коленчатого вала, в том числе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йка в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26,65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ливоч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,66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рм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,69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 для работ II класса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677,89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firstLine="5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left"/>
        <w:rPr/>
      </w:pPr>
      <w:r>
        <w:rPr/>
        <w:t>Таблица Б.3 - Номенклатура работ отделений третьего класса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050"/>
        <w:gridCol w:w="1050"/>
        <w:gridCol w:w="1050"/>
        <w:gridCol w:w="1050"/>
        <w:gridCol w:w="1050"/>
        <w:gridCol w:w="1050"/>
      </w:tblGrid>
      <w:tr>
        <w:trPr>
          <w:trHeight w:val="252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яв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п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,  чел.-ч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т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т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е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блока и головки блока цилиндров, в том числе: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аска внутренней поверхности блока цилиндро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67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аска двигател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6,20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свароч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вароч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лавочные и металлизационны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ьванически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1,15</w:t>
            </w:r>
          </w:p>
        </w:tc>
      </w:tr>
      <w:tr>
        <w:trPr>
          <w:trHeight w:val="252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для работ III класса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0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1:35:00Z</dcterms:created>
  <dc:creator>paswert</dc:creator>
  <dc:description/>
  <dc:language>en-US</dc:language>
  <cp:lastModifiedBy>DIMON</cp:lastModifiedBy>
  <dcterms:modified xsi:type="dcterms:W3CDTF">2004-10-25T13:02:00Z</dcterms:modified>
  <cp:revision>18</cp:revision>
  <dc:subject>Работы 1 класса</dc:subject>
  <dc:title> Номенклатура работ первого класса</dc:title>
</cp:coreProperties>
</file>