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Д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-457200</wp:posOffset>
                </wp:positionV>
                <wp:extent cx="1838325" cy="381000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3809880"/>
                          <a:chOff x="0" y="0"/>
                          <a:chExt cx="1838160" cy="380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38160" cy="38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9440" y="11894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803880"/>
                            <a:ext cx="182808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ка двигателя на стенд и запу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531800"/>
                            <a:ext cx="182808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ятие диагнос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33100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улировка основ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19890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3132360"/>
                            <a:ext cx="1828080" cy="6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мещение двигателя на склад готов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278892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504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двигателя на учас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46116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85pt;margin-top:-36pt;width:144.75pt;height:300pt" coordorigin="3477,-720" coordsize="2895,6000">
                <v:rect id="shape_0" stroked="f" o:allowincell="f" style="position:absolute;left:3477;top:-720;width:2894;height:59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925,1153" to="4925,16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84;top:546;width:2878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ка двигателя на стенд и запус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484;top:1692;width:2878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ятие диагнос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484;top:2951;width:287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улировка основ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925,2412" to="4925,29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484;top:4213;width:2878;height:10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мещение двигателя на склад гот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925,3672" to="4925,4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484;top:-712;width:287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двигателя на учас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925,6" to="4925,5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17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Рисунок Д.1 -  Схема технологического процесса испытания двигателя   </w:t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74" w:right="680" w:gutter="0" w:header="0" w:top="907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ированный список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7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right="423" w:firstLine="540"/>
      <w:jc w:val="both"/>
    </w:pPr>
    <w:rPr>
      <w:sz w:val="28"/>
      <w:szCs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2:28:00Z</dcterms:created>
  <dc:creator>Димон</dc:creator>
  <dc:description> м2,                                      (7.2) - годовая продолжительность работы предприятия, дней.Fпк= 851,70 1,15=979,5м2. - коэффициент плотности расстановки оборудования, представляющий собой отношение площади помещения к суммарной площади горизонтальной проекции технологического оборудования [2].Ni –годовая производственная программа предприятия по выпуску одноимённых объектов (ед), рассчитанная в пункте 2 пояснительной записки.</dc:description>
  <cp:keywords>м годовая продолжительность вес работы</cp:keywords>
  <dc:language>en-US</dc:language>
  <cp:lastModifiedBy>ah-02</cp:lastModifiedBy>
  <dcterms:modified xsi:type="dcterms:W3CDTF">2004-11-05T12:35:00Z</dcterms:modified>
  <cp:revision>6</cp:revision>
  <dc:subject/>
  <dc:title>Введение</dc:title>
</cp:coreProperties>
</file>