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ложение В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аблица В.1 – Результаты расчётов количества рабочих мест в отделениях первого класса проектируемого АРП по ремонту двигателей автомобилей ГАЗ-3307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620"/>
        <w:gridCol w:w="2592"/>
      </w:tblGrid>
      <w:tr>
        <w:trPr>
          <w:trHeight w:val="5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в отделениях 1-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m</w:t>
            </w:r>
            <w:r>
              <w:rPr>
                <w:sz w:val="18"/>
                <w:szCs w:val="18"/>
              </w:rPr>
              <w:t>р.м.</w:t>
            </w:r>
            <w:r>
              <w:rPr/>
              <w:t>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мест</w:t>
            </w:r>
          </w:p>
          <w:p>
            <w:pPr>
              <w:pStyle w:val="Normal"/>
              <w:jc w:val="center"/>
              <w:rPr/>
            </w:pPr>
            <w:r>
              <w:rPr/>
              <w:t>(Хр.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число рабочих мес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борка двиг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ая м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двигателя на де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и сортировка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о-подгоно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ование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блока и головки блока цилиндров, в том числе: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плоскостей разъёма блока и головки 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очка цилиндров 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зование цилиндров 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одка цилиндров 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сёдел клапанных гнёзд и клап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остелей коренных подшип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одшипников распределительного 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оленчатого вала, в том числе: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ые и сверл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коренных ш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шатунных ш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рование ш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ка вала с махов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ировка коленчатого 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распределительного вала, в том числе: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онка резьбы, зачистка центров и правка 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опорных шеек и кулач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рование опорных ш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шату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ка: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таблицы 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620"/>
        <w:gridCol w:w="23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унно-поршнев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ц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ировка и устранение деф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ние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системы см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системы охл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еса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3" w:firstLine="540"/>
        <w:rPr/>
      </w:pPr>
      <w:r>
        <w:rPr>
          <w:sz w:val="28"/>
        </w:rPr>
        <w:t xml:space="preserve">Таблица В.2 – </w:t>
      </w:r>
      <w:r>
        <w:rPr>
          <w:sz w:val="28"/>
          <w:szCs w:val="28"/>
        </w:rPr>
        <w:t>Количество металлорежущих станков каждого типа  для работ первого класса</w:t>
      </w:r>
    </w:p>
    <w:p>
      <w:pPr>
        <w:pStyle w:val="Normal"/>
        <w:ind w:right="423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320"/>
        <w:gridCol w:w="1400"/>
        <w:gridCol w:w="1417"/>
      </w:tblGrid>
      <w:tr>
        <w:trPr>
          <w:trHeight w:val="25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танк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η</w:t>
            </w:r>
            <w:r>
              <w:rPr/>
              <w:t>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ные (НР-7203/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езерные (Т-228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чильно-шлифовальный станок </w:t>
            </w:r>
          </w:p>
          <w:p>
            <w:pPr>
              <w:pStyle w:val="Normal"/>
              <w:jc w:val="center"/>
              <w:rPr/>
            </w:pPr>
            <w:r>
              <w:rPr/>
              <w:t>(3Б631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льные (823 ГОСНИ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567" w:right="42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В.3 – Количество оборудования для отделений второго класса</w:t>
      </w:r>
    </w:p>
    <w:p>
      <w:pPr>
        <w:pStyle w:val="Normal"/>
        <w:ind w:left="567"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90"/>
        <w:gridCol w:w="1420"/>
        <w:gridCol w:w="1134"/>
        <w:gridCol w:w="1418"/>
        <w:gridCol w:w="1017"/>
      </w:tblGrid>
      <w:tr>
        <w:trPr>
          <w:trHeight w:val="30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з_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гр,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о,кг/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б,чел*ч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б2</w:t>
            </w:r>
          </w:p>
        </w:tc>
      </w:tr>
      <w:tr>
        <w:trPr>
          <w:trHeight w:val="617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ческая печь для отжига, нормализации, цементации, закалки, отпуска    (Н-3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,4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315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а для мойки агрегатов и деталей (ОМ-2839 (ГОСНИТИ)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59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63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В.4 – Количество оборудования для отделений третьего клас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080"/>
        <w:gridCol w:w="1260"/>
        <w:gridCol w:w="1399"/>
        <w:gridCol w:w="900"/>
      </w:tblGrid>
      <w:tr>
        <w:trPr>
          <w:trHeight w:val="30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гр,м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о,м²/ч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б,чел*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б3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ылитель О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2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го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карно-винторезный станок для газовой, электродуговой, вибродуговой сварки и наплавки, наплавки под слоем флюса (1А6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го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автомат для сварки в среде углекислого газа А-547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стовой сварочный трансформатор СТА-24-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го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ванические ванн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1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  <w:tr>
        <w:trPr>
          <w:trHeight w:val="617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го: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В.5 – Сводная ведомость оборудования для проектируемого АРП по ремонту двигателей автомобилей ГАЗ</w:t>
        <w:softHyphen/>
        <w:t>–330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084"/>
        <w:gridCol w:w="2068"/>
        <w:gridCol w:w="762"/>
        <w:gridCol w:w="795"/>
        <w:gridCol w:w="1298"/>
        <w:gridCol w:w="1507"/>
      </w:tblGrid>
      <w:tr>
        <w:trPr>
          <w:trHeight w:val="960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отделения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 и тип оборудования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итные размеры в плане, мм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оборудова-ния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мощность установок оборудования Э, кВт</w:t>
            </w:r>
          </w:p>
        </w:tc>
      </w:tr>
      <w:tr>
        <w:trPr>
          <w:trHeight w:val="60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-на</w:t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ечное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струй-ная ванн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В-1500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ля пропаривания агрегат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816-37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очистки косточковой крошкой блоков цилиндров двигателе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Э-6701-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для мойки блока цилиндров двигателе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7403/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мойки шатунов двигател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3-2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промывки масляных канал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-36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очистки масляных канал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пропаривания и промывки топливных бак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4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для очистки радиаторов от накипи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-4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59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а для мойки агрегатов и деталей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-2839 (ГОСНИТИ), проходная двухсекци-онная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-рочно-сборочное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овёрт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-3106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разборки и сборки распределительного вал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826-15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разборки и сборки головок цилинд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разборки и сборки шатунно-поршневого узла двигателя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Р-74ЭМЗ)/16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рстак слесарный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а блока и головки блока цилиндров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ватель блока цилиндров для резьбовых отверстий в продольных плоскостях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ватель блока цилиндров для резьбовых отверстий в торцовых плоскостя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2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рукавная шарнирная установка для сверления отверстий и нарезания резьб в блоке цилинд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-20 (ПКБ Главмосавтотранса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2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центрово-шлифовальный полуавтомат повышенной точности (для обработки гильз цилиндров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</w:tr>
      <w:tr>
        <w:trPr>
          <w:trHeight w:val="252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 для запрессовки ремонтных втулок в отверстия под толкатели блока цилинд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6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развёртывания отверстий под направляющие втулки клапанов и направляющих втулок клапанов головки цилинд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-212 (ПКБ Главмосавтотранса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ие для шлифования сёдел клапанов головки цилинд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шлифования фасок клапан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(ГОСНИТИ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д для притирки клапанов в головке цилиндров двигателя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-1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камера для охлаждения сёдел и направляющих втулок клапан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для перепрессовки направляющих втулок клапанов 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7003/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-ние для выпрессовки гильз цилиндров двигателя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-6703/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д для перепрессовки втулок головки цилиндров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7302/5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а коленча-тых и распреде-лительных валов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автомат для суперфиниша коренных и шатунных шеек коленчатого вала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К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ировоч-ный станок (специализиро-ванный) для коленчатых вал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-9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перешлифова-ния кулачков распредели-тельных валов (специализи-рованный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43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автомат для полирования опорных шеек и кулачков распредели-тельных вал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2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напрессовки шестерни распредели-тельного вал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перепрессовки втулок распредели-тельного вала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-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растачивания гнёзд вкладышей коренных подшипников коленчатого вала и втулок распредели-тельного вала блока цилиндров двигателя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сборки коленчатого вала с маховиком и сцеплением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2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рстак слесарный 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7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1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а шатунно-поршневой группы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о-хонинговаль-ный станок (для обработки отверстия нижней головки шатуна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М8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</w:tr>
      <w:tr>
        <w:trPr>
          <w:trHeight w:val="346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с пневматичес-ким прессом для запрессовки втулки в верхнюю головку шатуна и снятие фаски со втул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3-51 (ПКБ Главмосавто-транса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сборки шатунно-поршневой группы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атичес-ко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нок для расточки верхней головки шатуна 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7203/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отвёртывания гаек и снятия крышки шатун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7503/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ческий прибор для проверки и правки шатунов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расточки шатун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-2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рстак слесарный 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катки и испытания двигателя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испытани и устранения неисправнос-тей двигателя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проверки пневматичес-кого оборудов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203 (АСО), пневмати-ческ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испытания блока цилиндров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Р-7302)/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гидравличес-кого испытания головки цилиндров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6903-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испытания на герметичность гильзы цилиндра двигателя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испытания на герметичность масленного радиатор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испытания водяного насос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871-15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нд для испытания на герметичность трубопровод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871-152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контроля бензо- и маслотрубок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220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аски двигателя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ля обезжиривания двигателей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ля окраски двигателе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01А (УАЗ), проходна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ля сушки двигателей после окрас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8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а приборов электро-оборудо-вания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мойки керосином деталей электрообору-дов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проверки приборов электрообору-дов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 (АСО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для проверки контрольно-измерительных прибо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-204 (АСО), переносно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намотки якорей генераторов автомобиле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 (Гипроавтотранс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20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протачивания коллекторов якорей и фрезерования миканита между пластинам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105 (АСО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окраски изделий в электрическом поле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ЭРЦ-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 гидравли-ческий для выпрессовки коллектора с вала якоря генератора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 гидравли-ческий для правки валов якорей генераторов и стартеров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8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 для напрессовки коллектора на вал якоря стартер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для изоляции железа якоря генератор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для забивки клиньев якорей  генераторов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нок для зачистки проводов генераторов 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14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обрубки выступающих проводов якорей генераторов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зачеканки секций якоря стартер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зачеканки секций коллекторов стартеров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пропитки якорей генераторов и стартеров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-20 (ПКБ Главмосавтотранса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сушки якорей и катушек генераторов и стартеров после пропитки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-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прогонки резьбы вала якоря генератор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72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для фрезеровки канавок коллектор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-2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сборки полюсов генераторов с корпусами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6-110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рстак слесарный 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монта приборов систем питания, смазки и охлажде-ния  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очистки радиаторов от накипи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развальцовки трубок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ремонта радиато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20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 тремя тиглями для заливочных работ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50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распайки и протравлива-ния радиатор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рстак слесарный 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чес-кое и наплавки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для измерения твёрдости по методу Бринелля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-2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для измерения твёрдости по методу Роквелл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-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ильно-шлифовальный станок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Б63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ная высокотемпера-турная электрическая печь сопротивле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закалки деталей в масле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но-винторезный станок, переоборудованный для наплавки детале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а для наплавки детале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580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д для нагрева и напрессовки венцов маховика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-74ЭМЗ/19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ое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автомат для сварки в среде углекислого газа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547У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постовой сварочный трансформа-то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-24-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27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ля дуговой сварки в среде аргона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-300-2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ваническое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промывки деталей холодной водой при хромировании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промывки деталей тёплой водой при хромировани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анодного травления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нейтрализации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никелиров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кислого медне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осталив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для хромирования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 для отстоя электролита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остой-кий насос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Х-БК-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бный шка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102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тде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7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59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hadow/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8:50:00Z</dcterms:created>
  <dc:creator>paswert</dc:creator>
  <dc:description/>
  <dc:language>en-US</dc:language>
  <cp:lastModifiedBy>DIMON</cp:lastModifiedBy>
  <dcterms:modified xsi:type="dcterms:W3CDTF">2004-11-02T20:59:00Z</dcterms:modified>
  <cp:revision>115</cp:revision>
  <dc:subject>Работы 1 класса</dc:subject>
  <dc:title> Номенклатура работ первого класса</dc:title>
</cp:coreProperties>
</file>