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495" w:right="1134" w:gutter="0" w:header="0" w:top="170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80770</wp:posOffset>
                </wp:positionV>
                <wp:extent cx="8585200" cy="496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496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617"/>
                              <w:gridCol w:w="1087"/>
                              <w:gridCol w:w="617"/>
                              <w:gridCol w:w="951"/>
                              <w:gridCol w:w="1218"/>
                              <w:gridCol w:w="936"/>
                              <w:gridCol w:w="1051"/>
                              <w:gridCol w:w="1218"/>
                              <w:gridCol w:w="1218"/>
                              <w:gridCol w:w="1218"/>
                              <w:gridCol w:w="495"/>
                              <w:gridCol w:w="243"/>
                              <w:gridCol w:w="346"/>
                              <w:gridCol w:w="1218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1713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А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1713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лица А.1- Результаты расчётов оптимальной мощности АР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Symbol" w:hAnsi="Symbol"/>
                                      <w:b/>
                                      <w:bCs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, ед./сут.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N, ед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Symbol" w:hAnsi="Symbol"/>
                                      <w:b/>
                                      <w:bCs/>
                                    </w:rPr>
                                    <w:t>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, ед./сут.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Symbol" w:hAnsi="Symbol"/>
                                      <w:b/>
                                      <w:bCs/>
                                    </w:rPr>
                                    <w:t>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N, ед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Symbol" w:hAnsi="Symbol"/>
                                      <w:b/>
                                      <w:bCs/>
                                    </w:rPr>
                                    <w:t>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 CYR" w:ascii="Symbol" w:hAnsi="Symbol"/>
                                      <w:b/>
                                      <w:bCs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CYR" w:ascii="Symbol" w:hAnsi="Symbol"/>
                                      <w:b/>
                                      <w:bCs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m(N), ед.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 xml:space="preserve">Up(N),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у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 xml:space="preserve">Us (N),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у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Ua(N)*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Д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* *m(N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N* Up(N)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(N)* *P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 xml:space="preserve">U(N),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у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е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66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90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02,176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4,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09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58891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46265,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5880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525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0659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90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8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0,650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4,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1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0545,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2036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020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050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8362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513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71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3,36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4,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28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2138,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11027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1671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588,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77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537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62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4,775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4,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37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373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56704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3132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123,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259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56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53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9,644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46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532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24252,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459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654,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9649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58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4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,236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6923,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02697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6050,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9180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7792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608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36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3,786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8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63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8520,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87202,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750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0717,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65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632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27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1,941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7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72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0119,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5531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8964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2265,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5676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656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19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0,533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80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171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662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0419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378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5083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679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1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9,387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88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332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9378,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187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5338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659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703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903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8,459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4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096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4922,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3504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3325,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688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3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727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95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,682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04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6525,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8594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477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429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18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75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87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,032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12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8130,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4481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6227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9968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067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774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80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6,473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,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19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973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0947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7676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1514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0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798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72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,994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27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134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7917,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7912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3048,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00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822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65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,574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2,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34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2951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5261,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0570,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4588,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04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845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58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5,203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2,8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41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4560,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2913,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201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6133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10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869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51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,869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48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6171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0797,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3460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7702,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19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893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443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,578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2,6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55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7783,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8957,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4903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9237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309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44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,9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837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4,312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52,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0,162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9396,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27277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18634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lang w:val="en-US"/>
                                    </w:rPr>
                                    <w:t>30795,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44418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pt;height:391.25pt;mso-wrap-distance-left:0pt;mso-wrap-distance-right:9pt;mso-wrap-distance-top:0pt;mso-wrap-distance-bottom:0pt;margin-top:85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617"/>
                        <w:gridCol w:w="1087"/>
                        <w:gridCol w:w="617"/>
                        <w:gridCol w:w="951"/>
                        <w:gridCol w:w="1218"/>
                        <w:gridCol w:w="936"/>
                        <w:gridCol w:w="1051"/>
                        <w:gridCol w:w="1218"/>
                        <w:gridCol w:w="1218"/>
                        <w:gridCol w:w="1218"/>
                        <w:gridCol w:w="495"/>
                        <w:gridCol w:w="243"/>
                        <w:gridCol w:w="346"/>
                        <w:gridCol w:w="1218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11713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А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11713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ица А.1- Результаты расчётов оптимальной мощности АР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, ед./сут.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N, ед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Symbol" w:hAnsi="Symbol"/>
                                <w:b/>
                                <w:bCs/>
                              </w:rPr>
                              <w:t>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, ед./сут.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Symbol" w:hAnsi="Symbol"/>
                                <w:b/>
                                <w:bCs/>
                              </w:rPr>
                              <w:t>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N, ед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Symbol" w:hAnsi="Symbol"/>
                                <w:b/>
                                <w:bCs/>
                              </w:rPr>
                              <w:t>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=</w:t>
                            </w:r>
                            <w:r>
                              <w:rPr>
                                <w:rFonts w:cs="ARIAL CYR" w:ascii="Symbol" w:hAnsi="Symbol"/>
                                <w:b/>
                                <w:bCs/>
                              </w:rPr>
                              <w:t>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cs="ARIAL CYR" w:ascii="Symbol" w:hAnsi="Symbol"/>
                                <w:b/>
                                <w:bCs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m(N), ед.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 xml:space="preserve">Up(N),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у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 xml:space="preserve">Us (N),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у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Ua(N)*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Д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* *m(N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N* Up(N)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4" w:hanging="0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(N)* *P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 xml:space="preserve">U(N),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у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66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90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02,176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4,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09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58891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46265,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58808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525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806598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90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8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0,650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4,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1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0545,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2036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0209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050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83624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513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71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3,36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4,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28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2138,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11027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1671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588,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3772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537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62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4,775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4,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37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373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56704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3132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123,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32596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561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53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9,644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46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532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24252,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459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654,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96498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58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4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,236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6923,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02697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6050,6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9180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77929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608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36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3,786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8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63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8520,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87202,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7508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0717,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654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632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27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1,941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7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72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0119,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5531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8964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2265,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56761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656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19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0,533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6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80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171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662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0419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378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50833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679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1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9,387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88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332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9378,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1873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5338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6590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703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903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8,459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4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096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4922,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3504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3325,6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688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37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727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95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,682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04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6525,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8594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4777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429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1800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75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87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,032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12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8130,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4481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6227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9968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067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774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80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6,473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,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19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973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0947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7676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1514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01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798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72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,994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27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134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7917,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79124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3048,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0090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822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65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,574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2,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34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2951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5261,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0570,6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4588,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042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845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58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5,203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2,8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41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4560,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2913,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2016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6133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1063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869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51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,869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2,7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48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6171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0797,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3460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7702,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196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893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443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,578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2,6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55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7783,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8957,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4903,2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9237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3098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44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,91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837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4,312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52,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0,162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9396,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27277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186345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en-US"/>
                              </w:rPr>
                              <w:t>30795,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44418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Таблица А.2- Распределение трудоёмкости капитального ремонта и определение численности рабочих по видам работ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76"/>
        <w:gridCol w:w="1116"/>
        <w:gridCol w:w="996"/>
        <w:gridCol w:w="760"/>
        <w:gridCol w:w="996"/>
        <w:gridCol w:w="756"/>
      </w:tblGrid>
      <w:tr>
        <w:trPr>
          <w:trHeight w:val="2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i, 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гр, чел.-ч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н, ч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яв, ч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, 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п, ч.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азборка двигателе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йтрализация двигателей, работающих на этилированном бензине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мой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8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вигателя на дета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дета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блока и головки блока цилиндров от нагара косточковой крошко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накипи из блока и головки блока цилинд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всасывающего и выхлопного коллекторов от нагара (химическим способом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,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5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дная очистка мелких деталей мраморной крошкой (подводное полирование)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и сортировка деталей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7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есарно-подгоночные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дета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блока и головки блока цилиндров, в том числе:</w:t>
            </w:r>
          </w:p>
        </w:tc>
        <w:tc>
          <w:tcPr>
            <w:tcW w:w="55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иль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ние плоскостей разъёма блока и головки бло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ка цилиндров бло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зование цилиндров бло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влическое испытание бло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одка цилиндров бло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ёдел клапанных гнёзд и клап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стелей коренных подшипник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дшипников распределительного вал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блока цилинд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внутренней поверхности блока цилинд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76"/>
        <w:gridCol w:w="1116"/>
        <w:gridCol w:w="996"/>
        <w:gridCol w:w="760"/>
        <w:gridCol w:w="996"/>
        <w:gridCol w:w="756"/>
      </w:tblGrid>
      <w:tr>
        <w:trPr>
          <w:trHeight w:val="255" w:hRule="atLeast"/>
        </w:trPr>
        <w:tc>
          <w:tcPr>
            <w:tcW w:w="8860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ончание таблицы </w:t>
            </w:r>
            <w:r>
              <w:rPr>
                <w:sz w:val="28"/>
              </w:rPr>
              <w:t>А.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коленчатого вала, в том числе:</w:t>
            </w:r>
          </w:p>
        </w:tc>
        <w:tc>
          <w:tcPr>
            <w:tcW w:w="55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е и сверлиль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ные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ние коренных ше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ние шатунных ше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рование ше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вал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вала с маховико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ировка коленчатого вал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распределительного вала, в том числе:</w:t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онка резьбы, зачистка центров и правка вал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ние опорных шеек и кулачк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9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рование опорных ше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ату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а: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тунно-поршневой группы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6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пления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4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я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,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двигателя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,6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5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вочные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79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двигателя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,5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улировка и устранение дефе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:</w:t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ов электрооборуд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ов пит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оров системы смаз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ов системы охлажд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,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вароч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вароч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лавочные и металлизационны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ческ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ваническ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5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58,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8</w:t>
            </w:r>
          </w:p>
        </w:tc>
      </w:tr>
    </w:tbl>
    <w:p>
      <w:pPr>
        <w:pStyle w:val="TextBodyIndent"/>
        <w:tabs>
          <w:tab w:val="clear" w:pos="708"/>
          <w:tab w:val="left" w:pos="8805" w:leader="none"/>
        </w:tabs>
        <w:ind w:hanging="0"/>
        <w:rPr/>
      </w:pPr>
      <w:r>
        <w:rPr/>
        <w:tab/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74" w:right="680" w:gutter="0" w:header="0" w:top="90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ированный списо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423" w:firstLine="540"/>
      <w:jc w:val="both"/>
    </w:pPr>
    <w:rPr>
      <w:sz w:val="28"/>
      <w:szCs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31:00Z</dcterms:created>
  <dc:creator>Димон</dc:creator>
  <dc:description> м2,                                      (7.2) - годовая продолжительность работы предприятия, дней.Fпк= 851,70 1,15=979,5м2. - коэффициент плотности расстановки оборудования, представляющий собой отношение площади помещения к суммарной площади горизонтальной проекции технологического оборудования [2].Ni –годовая производственная программа предприятия по выпуску одноимённых объектов (ед), рассчитанная в пункте 2 пояснительной записки.</dc:description>
  <cp:keywords>м годовая продолжительность вес работы</cp:keywords>
  <dc:language>en-US</dc:language>
  <cp:lastModifiedBy>ah-02</cp:lastModifiedBy>
  <dcterms:modified xsi:type="dcterms:W3CDTF">2004-11-05T12:33:00Z</dcterms:modified>
  <cp:revision>3</cp:revision>
  <dc:subject/>
  <dc:title>Введение</dc:title>
</cp:coreProperties>
</file>