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ояркин М.В., Андреев Ю.В. Конструктивные особенности нового семейства быстроходных многоцелевых двигателей (БМД) // Двигателестроение. 1998. №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игорьев М.А. и др. Современные автомобильные двигатели и их перспективы / М.А. Григорьев, В.Т. Желтяков, Г.Г. Тер-Мкртичьян, А.Н. Терехин // Автомобильная промышленность. 1996, №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зели семейства БМД – Барнаул: АО «Барнаултрансмаш», 199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зели: Справочник / Под общей ред. В.А. Ваншейдта, Н.Н.Иванченко, Л.К.Коллерова.- 3-е изд. перераб. и доп.- Л.: Машиностроение, 1977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46:00Z</dcterms:created>
  <dc:creator>kkk</dc:creator>
  <dc:description/>
  <dc:language>en-US</dc:language>
  <cp:lastModifiedBy>Lit</cp:lastModifiedBy>
  <dcterms:modified xsi:type="dcterms:W3CDTF">2002-03-26T10:36:00Z</dcterms:modified>
  <cp:revision>4</cp:revision>
  <dc:subject/>
  <dc:title>Список литературы</dc:title>
</cp:coreProperties>
</file>