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8. Дизели производства Испании, Южной Кореи, Аргентины, Бразилии и других стран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последнее время в ряде стран, в том числе в Испании, Южной Корее, Аргентине, Бразилии и других наблюдается стремление организовать собственное производство военных машин. Для силовых установок этих машин, как правило, используются образцы зарекомендовавших себя в эксплуатации серийных дизелей фирм «</w:t>
      </w:r>
      <w:r>
        <w:rPr>
          <w:sz w:val="28"/>
          <w:lang w:val="en-US"/>
        </w:rPr>
        <w:t>MTU</w:t>
      </w:r>
      <w:r>
        <w:rPr>
          <w:sz w:val="28"/>
        </w:rPr>
        <w:t xml:space="preserve">», «Теледайн континентал моторс», «DETROIT DIESEL CORPORATION» и др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о же время, в ряде стран организовано производство многоцелевых дизелей. Они находят широкое применение для автомобилей, автопоездов, тракторов, строительной и сельхозтехники, а также для дизель-генераторных установок.</w:t>
      </w:r>
    </w:p>
    <w:p>
      <w:pPr>
        <w:pStyle w:val="Normal"/>
        <w:ind w:firstLine="720"/>
        <w:jc w:val="both"/>
        <w:rPr/>
      </w:pPr>
      <w:r>
        <w:rPr>
          <w:sz w:val="28"/>
        </w:rPr>
        <w:t>Испанская фирма «</w:t>
      </w:r>
      <w:r>
        <w:rPr>
          <w:sz w:val="28"/>
          <w:lang w:val="en-US"/>
        </w:rPr>
        <w:t>PECASO</w:t>
      </w:r>
      <w:r>
        <w:rPr>
          <w:sz w:val="28"/>
        </w:rPr>
        <w:t xml:space="preserve">» проводит многоцелевые дизельные двигатели. В таблице 8.1. приведены технические  характеристики дизелей, устанавливаемых на автомобили. </w:t>
      </w:r>
    </w:p>
    <w:p>
      <w:pPr>
        <w:pStyle w:val="TextBodyIndent"/>
        <w:rPr/>
      </w:pPr>
      <w:r>
        <w:rPr/>
        <w:t>Акционерное общество «VALMET TRACTORS, INC» (Финляндия) – одна из крупнейших фирм в Скандинавии по производству дизельных двигателей (г. Линнавуори). Краткая техническая характеристика дизелей приведена в таблице 8.2.</w:t>
      </w:r>
    </w:p>
    <w:p>
      <w:pPr>
        <w:pStyle w:val="Normal"/>
        <w:ind w:firstLine="720"/>
        <w:jc w:val="both"/>
        <w:rPr/>
      </w:pPr>
      <w:r>
        <w:rPr>
          <w:sz w:val="28"/>
        </w:rPr>
        <w:t>К конструктивным особенностям дизелей «VALMET TRACTORS, INC» можно отнести следующие. Блок-картер отлит из высокопрочного хромомедного чугуна. Гильзы цилиндров мокрого типа, сменные, изготовлены из хромомарганцевого чугуна центробежным литьем. Головка цилиндров – общая на все цилиндры</w:t>
      </w:r>
      <w:r>
        <w:rPr>
          <w:sz w:val="28"/>
          <w:lang w:val="en-US"/>
        </w:rPr>
        <w:t>;</w:t>
      </w:r>
      <w:r>
        <w:rPr>
          <w:sz w:val="28"/>
        </w:rPr>
        <w:t xml:space="preserve">  у шестицилиндровых моделей две взаимозаменяемые головки цилиндров, каждая на три цилиндра</w:t>
      </w:r>
      <w:r>
        <w:rPr>
          <w:sz w:val="28"/>
          <w:lang w:val="en-US"/>
        </w:rPr>
        <w:t xml:space="preserve">; </w:t>
      </w:r>
      <w:r>
        <w:rPr>
          <w:sz w:val="28"/>
        </w:rPr>
        <w:t>они отлиты из хромомолибденового чугуна</w:t>
      </w:r>
      <w:r>
        <w:rPr>
          <w:sz w:val="28"/>
          <w:lang w:val="en-US"/>
        </w:rPr>
        <w:t xml:space="preserve">; </w:t>
      </w:r>
      <w:r>
        <w:rPr>
          <w:sz w:val="28"/>
        </w:rPr>
        <w:t>впускные каналы винтовые. Поршень из алюминиевого сплава. Коленчатый вал, кованный из высоколегированной стали, полноопорный. Масляный фильтр полнопоточный.</w:t>
      </w:r>
    </w:p>
    <w:p>
      <w:pPr>
        <w:pStyle w:val="Normal"/>
        <w:ind w:firstLine="720"/>
        <w:jc w:val="both"/>
        <w:rPr/>
      </w:pPr>
      <w:r>
        <w:rPr>
          <w:sz w:val="28"/>
        </w:rPr>
        <w:t>Фирма «</w:t>
      </w:r>
      <w:r>
        <w:rPr>
          <w:sz w:val="28"/>
          <w:lang w:val="en-US"/>
        </w:rPr>
        <w:t>DAEWOO DIESEL ENGINE</w:t>
      </w:r>
      <w:r>
        <w:rPr>
          <w:sz w:val="28"/>
        </w:rPr>
        <w:t>» (Корея) производит многоцелевые транспортные дизельные двигатели, они находят широкое применение и для дизель-генераторных установок, их краткие технические характеристики приведены в таблице 8.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рма «MARTINE DIESEL» (Словакия) производит многоцелевые дизельные двигатели (тракторы и сельхозмашины, строительно-дорожные машины, дизель-генераторные установки). Их характеристики приведены в таблице 8.4.</w:t>
      </w:r>
    </w:p>
    <w:p>
      <w:pPr>
        <w:pStyle w:val="Normal"/>
        <w:ind w:firstLine="720"/>
        <w:jc w:val="both"/>
        <w:rPr/>
      </w:pPr>
      <w:r>
        <w:rPr>
          <w:sz w:val="28"/>
        </w:rPr>
        <w:t>Фирма «</w:t>
      </w:r>
      <w:r>
        <w:rPr>
          <w:sz w:val="28"/>
          <w:lang w:val="en-US"/>
        </w:rPr>
        <w:t>PEZETEL</w:t>
      </w:r>
      <w:r>
        <w:rPr>
          <w:sz w:val="28"/>
        </w:rPr>
        <w:t xml:space="preserve">» (Польша) производит многоцелевые дизельные двигатели (для транспортных средств, индустриальные), их технические характеристики приведены в таблице 8.5. На базе указанных дизелей фирма выпускает ряд дизель-генераторных установо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раткая техническая характеристика дизелей фирмы «</w:t>
      </w:r>
      <w:r>
        <w:rPr>
          <w:sz w:val="28"/>
          <w:lang w:val="en-US"/>
        </w:rPr>
        <w:t>PECASO</w:t>
      </w:r>
      <w:r>
        <w:rPr>
          <w:sz w:val="28"/>
        </w:rPr>
        <w:t>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8.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A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T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A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T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P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A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T1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H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lang w:val="en-US"/>
        </w:rPr>
      </w:pPr>
      <w:r>
        <w:rPr/>
        <w:t>Продолжение таблицы 8.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T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W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W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R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R1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H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H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2,</w:t>
            </w: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/>
        <w:t>Краткая техническая характеристика дизелей фирмы «</w:t>
      </w:r>
      <w:r>
        <w:rPr>
          <w:lang w:val="en-US"/>
        </w:rPr>
        <w:t>VALMET TRACTORS, INC</w:t>
      </w:r>
      <w:r>
        <w:rPr/>
        <w:t>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8.2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9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9D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D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D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1DSJ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,9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одолжение таблицы 8.2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D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DS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DSB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D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2DSJ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6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,7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lang w:val="en-US"/>
        </w:rPr>
      </w:pPr>
      <w:r>
        <w:rPr/>
        <w:t>Краткая техническая характеристика дизелей фирмы «</w:t>
      </w:r>
      <w:r>
        <w:rPr>
          <w:lang w:val="en-US"/>
        </w:rPr>
        <w:t>DAEWOO DIESEL ENCINE</w:t>
      </w:r>
      <w:r>
        <w:rPr/>
        <w:t>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8.3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A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BC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BB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08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1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M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одолжение таблицы 8.3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1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146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366T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одолжение таблицы 8.3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848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848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840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842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2842L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4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20"/>
        <w:rPr>
          <w:lang w:val="en-US"/>
        </w:rPr>
      </w:pPr>
      <w:r>
        <w:rPr/>
        <w:t>Краткая техническая характеристика дизелей фирмы «</w:t>
      </w:r>
      <w:r>
        <w:rPr>
          <w:lang w:val="en-US"/>
        </w:rPr>
        <w:t>MARTINE DIESEL</w:t>
      </w:r>
      <w:r>
        <w:rPr/>
        <w:t>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8.4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7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403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3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,5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одолжение таблицы 8.4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6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86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,4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lang w:val="en-US"/>
        </w:rPr>
      </w:pPr>
      <w:r>
        <w:rPr/>
        <w:t>Краткая техническая характеристика дизелей фирмы «</w:t>
      </w:r>
      <w:r>
        <w:rPr>
          <w:lang w:val="en-US"/>
        </w:rPr>
        <w:t>PEZETEL</w:t>
      </w:r>
      <w:r>
        <w:rPr/>
        <w:t>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Таблица 8.5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A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HC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CA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266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,2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одолжение таблицы 8.5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CT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W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680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1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,6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Продолжение таблицы 8.5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2"/>
        <w:gridCol w:w="993"/>
        <w:gridCol w:w="992"/>
      </w:tblGrid>
      <w:tr>
        <w:trPr>
          <w:trHeight w:val="4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12A</w:t>
            </w:r>
          </w:p>
        </w:tc>
      </w:tr>
      <w:tr>
        <w:trPr>
          <w:trHeight w:val="50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и распо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линдр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етр цилиндр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 поршня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объем, 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скор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шня, м/с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. вала, мин</w:t>
            </w:r>
            <w:r>
              <w:rPr>
                <w:sz w:val="28"/>
                <w:vertAlign w:val="superscript"/>
              </w:rPr>
              <w:t>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 крутящ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ент, Н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 приспос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яемости,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эффек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, М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расход топлива, г/кВт.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рова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, кВт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 двигателя, к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ая масса, кг/кВ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аритный объем 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абаритная мощность, кВт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,2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680" w:gutter="0" w:header="720" w:top="1440" w:footer="720" w:bottom="144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5:35:00Z</dcterms:created>
  <dc:creator>kkk</dc:creator>
  <dc:description/>
  <dc:language>en-US</dc:language>
  <cp:lastModifiedBy>Lit</cp:lastModifiedBy>
  <cp:lastPrinted>2001-08-23T14:10:00Z</cp:lastPrinted>
  <dcterms:modified xsi:type="dcterms:W3CDTF">2002-03-28T06:09:00Z</dcterms:modified>
  <cp:revision>4</cp:revision>
  <dc:subject/>
  <dc:title>1</dc:title>
</cp:coreProperties>
</file>