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5. Дизели производства Итал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изводством двигателей для транспортных машин в Италии занимается фирма, которая с 1982 года входит в группу «</w:t>
      </w:r>
      <w:r>
        <w:rPr>
          <w:sz w:val="28"/>
          <w:lang w:val="en-US"/>
        </w:rPr>
        <w:t>IVECO</w:t>
      </w:r>
      <w:r>
        <w:rPr>
          <w:sz w:val="28"/>
        </w:rPr>
        <w:t xml:space="preserve">». Фирмой при разработке дизелей для транспортных машин в качестве базовых автомобильных двигателей выбрано семейство </w:t>
      </w:r>
      <w:r>
        <w:rPr>
          <w:sz w:val="28"/>
          <w:lang w:val="en-US"/>
        </w:rPr>
        <w:t>V</w:t>
      </w:r>
      <w:r>
        <w:rPr>
          <w:sz w:val="28"/>
        </w:rPr>
        <w:t>-образных 4-х тактных двигателей с жидкостным охлаждением и непосредственным впрыском топлива, которые могут выпускаться как в безнаддувном варианте, так и с турбонадду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бранная размерность двигателей (диаметр цилиндра 145 мм и ход поршня 130 мм) обеспечивают небольшие габаритные размеры двигателя. Высота его от оси коленчатого вала составляет 560 мм. Большинство деталей двигателей этого семейства, наиболее подверженных износу,  унифицирова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енчатый вал из хромисто-молибденовой стали имеет упрочненные ВЧ-токами шейки и демпфер крутильных колебаний с резиновыми элементами. Поршень литой из алюминиевого сплава с неризистовой вставкой под верхнее поршневое кольцо. В двигателях с турбонаддувом используется поршень с тремя компрессионными кольцами и одним маслосъемным. Крышки коренных подшипников, выполненные из высокопрочного чугуна, соединены с чугунным блоком цилиндров вертикальными и горизонтальными болтами, чем достигается высокая конструкционная жесткость и надежность крепления коленчатого в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двигатели семейства имеют идентичные по конструкции индивидуальные головки цилиндров из легированного никелем чугуна, которые крепятся к блоку восьмью болтами. В головках вокруг центрально расположенной форсунки размещены два впускных и два выпускных клапана. Кулачковый вал имеет привод от коленчатого вала со стороны маховика через зубчатую передачу. Коромысла клапанов и клапаны приводятся от центрально расположенного кулачкового вала через толкатель и штангу. При разработке семейства форсированных  дизелей транспортного назначения в конструкцию  базового  автомобильного дизеля внесены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а прочность шатуна и болтов крепления маховик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о охлаждение поршня и изменена его форм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ен механизм привода клапанов и фазы газораспреде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менен на более жаростойкий материал клап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ны масляный и водяной насосы с большей производительность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нен вязкостный демпфер крутильных колеба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ены геометрия камеры сгорания, степень сжатия и степень завихрения воздушного заря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нены новые топливный насос и форсунки, усилен привод топливного насос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н более высокий наддув.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опыт фирмы «</w:t>
      </w:r>
      <w:r>
        <w:rPr>
          <w:sz w:val="28"/>
          <w:lang w:val="en-US"/>
        </w:rPr>
        <w:t>IVECO</w:t>
      </w:r>
      <w:r>
        <w:rPr>
          <w:sz w:val="28"/>
        </w:rPr>
        <w:t xml:space="preserve">» показывает, что на базе современных высокооборотных </w:t>
      </w:r>
      <w:r>
        <w:rPr>
          <w:sz w:val="28"/>
          <w:lang w:val="en-US"/>
        </w:rPr>
        <w:t>V</w:t>
      </w:r>
      <w:r>
        <w:rPr>
          <w:sz w:val="28"/>
        </w:rPr>
        <w:t>-образных дизелей многоцелевого назначения (автомобилей, тягачей и др.) могут быть разработаны двигатели для военных машин с высокими мощностными, массогабаритными и экономическими показател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остижения этих показателей использован высокоэффективный турбонаддув и охлаждение наддувочного воздуха, оптимизированный рабочий процесс с непосредственным впрыском топлива и повышенное давление впрыска топлива. Наряду с этим проведены конструктивные и технологические мероприятия по обеспечению надежности и долговечности дизелей при повышенных параметрах рабочего процесса (усиление газового стыка, улучшение охлаждения элементов камеры сгорания с высокой термической нагрузкой и др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беспечения работы двигателей в условиях эксплуатации объектов автобронетанковой техники при модернизации двигателей гражданского назначения проведен ряд мероприятий, направленных на повышение их надежности при повышенных температурах двигателя, в горных условиях и при пониженных температурах окружающего воздуха.</w:t>
      </w:r>
    </w:p>
    <w:p>
      <w:pPr>
        <w:pStyle w:val="Normal"/>
        <w:ind w:firstLine="720"/>
        <w:rPr/>
      </w:pPr>
      <w:r>
        <w:rPr>
          <w:sz w:val="28"/>
        </w:rPr>
        <w:t>Технические характеристики дизелей фирмы «</w:t>
      </w:r>
      <w:r>
        <w:rPr>
          <w:sz w:val="28"/>
          <w:lang w:val="en-US"/>
        </w:rPr>
        <w:t>IVECO</w:t>
      </w:r>
      <w:r>
        <w:rPr>
          <w:sz w:val="28"/>
        </w:rPr>
        <w:t>» приведены в таблице 5.1.</w:t>
      </w:r>
    </w:p>
    <w:p>
      <w:pPr>
        <w:pStyle w:val="Normal"/>
        <w:ind w:firstLine="720"/>
        <w:jc w:val="both"/>
        <w:rPr/>
      </w:pPr>
      <w:r>
        <w:rPr>
          <w:sz w:val="28"/>
        </w:rPr>
        <w:t>В настоящее время фирма изготовляет по лицензии «</w:t>
      </w:r>
      <w:r>
        <w:rPr>
          <w:sz w:val="28"/>
          <w:lang w:val="en-US"/>
        </w:rPr>
        <w:t>MTU</w:t>
      </w:r>
      <w:r>
        <w:rPr>
          <w:sz w:val="28"/>
        </w:rPr>
        <w:t>» 10-ти цилиндровый дизель МВ-838 СаМ-500 мощностью 610 кВт при частоте вращения коленчатого вала 2390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Итальянская фирма «</w:t>
      </w:r>
      <w:r>
        <w:rPr>
          <w:sz w:val="28"/>
          <w:lang w:val="en-US"/>
        </w:rPr>
        <w:t>VM</w:t>
      </w:r>
      <w:r>
        <w:rPr>
          <w:sz w:val="28"/>
        </w:rPr>
        <w:t>» уже много десятилетий изготовляет многоцелевые дизели, в большей мере индустриальные и автомобильные, воздушного и жидкостного охлаждения. Технические характеристики дизелей фирмы «</w:t>
      </w:r>
      <w:r>
        <w:rPr>
          <w:sz w:val="28"/>
          <w:lang w:val="en-US"/>
        </w:rPr>
        <w:t>VM</w:t>
      </w:r>
      <w:r>
        <w:rPr>
          <w:sz w:val="28"/>
        </w:rPr>
        <w:t>» представлены в                                                                                         таблице 5.2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Фирма «</w:t>
      </w:r>
      <w:r>
        <w:rPr>
          <w:sz w:val="28"/>
          <w:lang w:val="en-US"/>
        </w:rPr>
        <w:t>ACME-MOTORI S.P.A.</w:t>
      </w:r>
      <w:r>
        <w:rPr>
          <w:sz w:val="28"/>
        </w:rPr>
        <w:t xml:space="preserve">»  производит дизели для автомобилей малой грузоподъемности, других транспортных средств, для агрегатов питания. </w:t>
      </w:r>
    </w:p>
    <w:p>
      <w:pPr>
        <w:pStyle w:val="Normal"/>
        <w:ind w:firstLine="720"/>
        <w:rPr/>
      </w:pPr>
      <w:r>
        <w:rPr>
          <w:sz w:val="28"/>
        </w:rPr>
        <w:t>Основные технические характеристики дизелей фирмы «</w:t>
      </w:r>
      <w:r>
        <w:rPr>
          <w:sz w:val="28"/>
          <w:lang w:val="en-US"/>
        </w:rPr>
        <w:t>ACME- MOTORI</w:t>
      </w:r>
      <w:r>
        <w:rPr>
          <w:sz w:val="28"/>
        </w:rPr>
        <w:t>» представлены в таблице 5.3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Технические характеристики дизелей фирмы «</w:t>
      </w:r>
      <w:r>
        <w:rPr>
          <w:sz w:val="28"/>
          <w:lang w:val="en-US"/>
        </w:rPr>
        <w:t>IVECO</w:t>
      </w:r>
      <w:r>
        <w:rPr>
          <w:sz w:val="28"/>
        </w:rPr>
        <w:t>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Таблица 5.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0-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0-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0-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4-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4-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-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-25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Heading1"/>
              <w:rPr/>
            </w:pPr>
            <w:r>
              <w:rPr/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</w:t>
      </w:r>
      <w:r>
        <w:rPr/>
        <w:t>Продолжение таблицы 5.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-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0-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0-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0-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60-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-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0-41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/>
      </w:pPr>
      <w:r>
        <w:rPr/>
        <w:t xml:space="preserve">                                             </w:t>
      </w:r>
      <w:r>
        <w:rPr/>
        <w:t>Продолжение таблицы 5.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0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0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0-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0-42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7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7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Технические характеристики дизелей фирмы «</w:t>
      </w:r>
      <w:r>
        <w:rPr>
          <w:sz w:val="28"/>
          <w:lang w:val="en-US"/>
        </w:rPr>
        <w:t>VM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Таблица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</w:t>
            </w:r>
            <w:r>
              <w:rPr/>
              <w:t>-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A</w:t>
            </w:r>
            <w:r>
              <w:rPr/>
              <w:t>-2</w:t>
            </w:r>
            <w:r>
              <w:rPr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A</w:t>
            </w:r>
            <w:r>
              <w:rPr/>
              <w:t>-</w:t>
            </w:r>
            <w:r>
              <w:rPr>
                <w:lang w:val="en-US"/>
              </w:rPr>
              <w:t>39</w:t>
            </w: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10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10</w:t>
            </w:r>
            <w:r>
              <w:rPr/>
              <w:t>5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6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,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99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9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6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,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</w:t>
      </w:r>
      <w:r>
        <w:rPr/>
        <w:t>Продолжение таблицы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5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10</w:t>
            </w:r>
            <w:r>
              <w:rPr/>
              <w:t>5</w:t>
            </w:r>
            <w:r>
              <w:rPr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H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4HPT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9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9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1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9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3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,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/>
        <w:t>Продолжение таблицы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H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HP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4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4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6130-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6130T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4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>1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,8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 </w:t>
      </w:r>
      <w:r>
        <w:rPr/>
        <w:t>Продолжение таблицы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8130-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8130T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2130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2130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213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S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2SHI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9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98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>1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0,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</w:t>
      </w:r>
      <w:r>
        <w:rPr/>
        <w:t>Продолжение таблицы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H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1,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/>
        <w:t>Продолжение таблицы 5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2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2H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2HI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,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Основные технические характеристики дизелей фирмы «</w:t>
      </w:r>
      <w:r>
        <w:rPr>
          <w:sz w:val="28"/>
          <w:lang w:val="en-US"/>
        </w:rPr>
        <w:t>ACME-MOTORI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Таблица 5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N 43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DN 5</w:t>
            </w:r>
            <w:r>
              <w:rPr/>
              <w:t>4</w:t>
            </w:r>
            <w:r>
              <w:rPr>
                <w:lang w:val="en-US"/>
              </w:rPr>
              <w:t>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L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L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4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тальянская фирма «</w:t>
      </w:r>
      <w:r>
        <w:rPr>
          <w:sz w:val="28"/>
          <w:lang w:val="en-US"/>
        </w:rPr>
        <w:t>CAME S.P.A.</w:t>
      </w:r>
      <w:r>
        <w:rPr>
          <w:sz w:val="28"/>
        </w:rPr>
        <w:t>» выпускает дизели более 75 лет. В настоящее время в производстве находятся два семейства дизелей многоцелевого назначения (автотракторные, стационарные, судовые: 980 (диаметр цилиндра 98 мм и ход поршня 120 мм) и 1050 (диаметр цилиндра 105 мм, ход поршня 120 мм). Каждое семейство включает в себя двух, трех, четырех, пяти и шестицилиндровые модели.</w:t>
      </w:r>
    </w:p>
    <w:p>
      <w:pPr>
        <w:pStyle w:val="Normal"/>
        <w:ind w:firstLine="720"/>
        <w:jc w:val="both"/>
        <w:rPr/>
      </w:pPr>
      <w:r>
        <w:rPr>
          <w:sz w:val="28"/>
        </w:rPr>
        <w:t>Дизели «</w:t>
      </w:r>
      <w:r>
        <w:rPr>
          <w:sz w:val="28"/>
          <w:lang w:val="en-US"/>
        </w:rPr>
        <w:t>CAME S.P.A.</w:t>
      </w:r>
      <w:r>
        <w:rPr>
          <w:sz w:val="28"/>
        </w:rPr>
        <w:t>» - четырехтактные дизели воздушного охлаждения с рядным расположением цилиндров и несущим картером. Головки цилиндров – индивидуальные. Камера сгорания выполнена в поршне и имеет тороидальную форму. Топливный насос – встроенный в картер двигателя. Прецизионно отлитые впускные каналы обеспечивают введение воздуха в цилиндр с оптимальным завихрением. На двигателе смонтированы воздухомасляные теплообменники. Технические показатели базовых дизелей семейства 980 и 1050 приведены в таблице 5.4.</w:t>
      </w:r>
    </w:p>
    <w:p>
      <w:pPr>
        <w:pStyle w:val="Normal"/>
        <w:ind w:firstLine="720"/>
        <w:jc w:val="both"/>
        <w:rPr/>
      </w:pPr>
      <w:r>
        <w:rPr>
          <w:sz w:val="28"/>
        </w:rPr>
        <w:t>Итальянская моторостроительная фирма «</w:t>
      </w:r>
      <w:r>
        <w:rPr>
          <w:sz w:val="28"/>
          <w:lang w:val="en-US"/>
        </w:rPr>
        <w:t>LAMBORGHINI-MOTORI SPA</w:t>
      </w:r>
      <w:r>
        <w:rPr>
          <w:sz w:val="28"/>
        </w:rPr>
        <w:t>», имеющая филиалы в США, Франции, Германии, Испании и Сингапуре изготавливает более 30 моделей 12 размерностей (диаметр цилиндра от 70 до 102 мм и ход поршня от 68 до 105 мм) мощностью от 3,3  до 45,6 кВт. В сериях 500, 700, 900  сохраняется единый для всех дизелей ход поршня, а изменяется диаметр и число цилиндров. Серии 600 и 800, имеющие размерности соответственно 95х95 и 100х105 мм, включают в себя дизели с различным числом цилиндров (2; 3; 4). Значительная часть – около 62 % всех моделей двигателей фирмы – одноцилиндровые. Основные технические характеристики дизелей фирмы «</w:t>
      </w:r>
      <w:r>
        <w:rPr>
          <w:sz w:val="28"/>
          <w:lang w:val="en-US"/>
        </w:rPr>
        <w:t>LAMBORGHINI-MOTORI</w:t>
      </w:r>
      <w:r>
        <w:rPr>
          <w:sz w:val="28"/>
        </w:rPr>
        <w:t xml:space="preserve">» приведены в таблице 5.5. </w:t>
      </w:r>
    </w:p>
    <w:p>
      <w:pPr>
        <w:pStyle w:val="TextBodyIndent"/>
        <w:rPr/>
      </w:pPr>
      <w:r>
        <w:rPr/>
        <w:t>К характерным особенностям конструкции дизелей следует отнести следующее: цилиндр и головка цилиндра крепятся к картеру четырьмя шпильками; коленчатый вал выполнен за одно целое с противовесами; поршень имеет четыре кольца (три компрессионных и одно маслосъемное); масляный насос - шестеренчатый; вентилятор установлен на махови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сновные технические характеристики дизелей фирмы «</w:t>
      </w:r>
      <w:r>
        <w:rPr>
          <w:sz w:val="28"/>
          <w:lang w:val="en-US"/>
        </w:rPr>
        <w:t>CAME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Таблица 5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2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3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4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5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6P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5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,</w:t>
            </w: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</w:t>
      </w:r>
      <w:r>
        <w:rPr/>
        <w:t>Продолжение таблицы 5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2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3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4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5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6P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5</w:t>
            </w: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,</w:t>
            </w: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,</w:t>
            </w: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/>
              </w:rPr>
              <w:t>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Основные технические характеристики дизелей фирмы «</w:t>
      </w:r>
      <w:r>
        <w:rPr>
          <w:sz w:val="28"/>
          <w:lang w:val="en-US"/>
        </w:rPr>
        <w:t>LAMBORGHINI-MOTORI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Таблица 5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673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right"/>
        <w:rPr/>
      </w:pPr>
      <w:r>
        <w:rPr/>
        <w:t>Продолжение таблицы 5.</w:t>
      </w:r>
      <w:r>
        <w:rPr>
          <w:lang w:val="en-US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DA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4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3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,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1906" w:h="16838"/>
      <w:pgMar w:left="1797" w:right="720" w:gutter="0" w:header="720" w:top="1440" w:footer="0" w:bottom="1440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44:00Z</dcterms:created>
  <dc:creator>Андреев</dc:creator>
  <dc:description/>
  <dc:language>en-US</dc:language>
  <cp:lastModifiedBy>Lit</cp:lastModifiedBy>
  <cp:lastPrinted>2002-03-29T17:44:00Z</cp:lastPrinted>
  <dcterms:modified xsi:type="dcterms:W3CDTF">2002-03-29T11:46:00Z</dcterms:modified>
  <cp:revision>9</cp:revision>
  <dc:subject/>
  <dc:title>1</dc:title>
</cp:coreProperties>
</file>