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держ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чет и выбор исходных парамет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епловой расчет проектируемого двиг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чет и построение внешней скоростной характери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инамический расчет КШМ с применением ЭВ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атенто-информационный поиск аналогов заданного типа ДВ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Обоснование и выбор механизмов и систем проектируемого двиг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Расчет масляного нас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Технические характеристики двиг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 Расчет и выбор исходных парамет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= 1800 кг – полная масса автомобил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0.02 – коэффициент дорожного сопротив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1800 км/ч = 47.2 м/с – максимальная скорость автомоби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>= 0.3 – коэффициент сопротивления воздух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1.53*1.43= 2.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лобового сопротив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– колея передних коле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 – высота автомоби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ПД трансмисси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=95.63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 Тепловой расчет двиг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анного двигателя выбираем топливо бензин АИ-93.сотав данного топли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.855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145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15 кг/км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изшую теплоту сгорания топли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 (33.91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103.01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43925.5 (кДж/к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аметры рабочего т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 необходимое количество воздуха для сгорания одного кг топли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>=0.51 кмоль возд/кг топ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</m:oMath>
      <w:r>
        <w:rPr>
          <w:sz w:val="28"/>
          <w:szCs w:val="28"/>
        </w:rPr>
        <w:t>=14.96 кг возд/кг топ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горючей сме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</m:oMath>
      <w:r>
        <w:rPr>
          <w:sz w:val="28"/>
          <w:szCs w:val="28"/>
        </w:rPr>
        <w:t>=0.49 кмоль св. смеси/ кг топ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ичество отдельных компонентов продуктов сгоран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lang w:val="en-US"/>
        </w:rPr>
        <w:t>=0.277*(1-α)*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=0.277*0.05*0.51= 0.007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0.064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.5* M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lang w:val="en-US"/>
        </w:rPr>
        <w:t xml:space="preserve">=0.5*0.007= 0.0035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.79*α* 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=0.79*0.95*0.51= 0.384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=0.069 кмоль/к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</w:rPr>
        <w:t>=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продуктов сго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0.007 + 0.064 + 0.0035 + 0.384 + +0.069= 0.5279 кмоль/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кружающей среды и остаточных г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вление и температура окружающей сре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1 МПа,          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3 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и температура остаточных газ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.2*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.2*0.1= 0.12 МП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00 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параметры в конце впу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вление газов в цилинд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.1- 0.01= 0.09 МП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.01 МПа – потери давления на впу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остаточных газ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= 0.054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Т=10 К – температура подогрева свежего за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ература в конце впу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den>
        </m:f>
      </m:oMath>
      <w:r>
        <w:rPr>
          <w:sz w:val="28"/>
          <w:szCs w:val="28"/>
        </w:rPr>
        <w:t>= 338.77 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наполн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</w:rPr>
        <w:t>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вление и температуру в конце сжа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>
          <w:sz w:val="28"/>
          <w:szCs w:val="28"/>
        </w:rPr>
        <w:t>= 1.81 МП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>
          <w:sz w:val="28"/>
          <w:szCs w:val="28"/>
        </w:rPr>
        <w:t>= 776.9 МП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оказатель политропы сжа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den>
        </m:f>
      </m:oMath>
      <w:r>
        <w:rPr>
          <w:sz w:val="28"/>
          <w:szCs w:val="28"/>
        </w:rPr>
        <w:t>= 1.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вление и температуру в процессе сгор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20.16+1.74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21.51 кДж/кмоль К – средняя мольная теплоемкость свежего заря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˝=(18.4+2.6α) + (1.6+1.4α)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20.87+2.9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средняя мольная теплоемкость свежего заряда при постоянном объем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den>
        </m:f>
      </m:oMath>
      <w:r>
        <w:rPr>
          <w:sz w:val="28"/>
          <w:szCs w:val="28"/>
        </w:rPr>
        <w:t>=1.08 - коэффициент молекулярного изменения рабочей смес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.85 – коэффициент использования теп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Δ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119950*(1-α)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19950*0.05*0.51= 3070.15 кДж/кг – количество теплоты, потерянное вследствие химической неполноты сгора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 уравнение ви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031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² + 22.56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84463.56=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уда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2711.3 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конце сгорания теоретическ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µ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=1.08*1.81*2711.3/776.9= 6.85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давление в конце сго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´=0.85*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.85*6.85= 5.83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ши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вление и температура в конце расшир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</m:oMath>
      <w:r>
        <w:rPr>
          <w:sz w:val="28"/>
          <w:szCs w:val="28"/>
        </w:rPr>
        <w:t>= 0.47 МП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</m:oMath>
      <w:r>
        <w:rPr>
          <w:sz w:val="28"/>
          <w:szCs w:val="28"/>
        </w:rPr>
        <w:t>= 1630.4 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казатель политропы расши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2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  <w:szCs w:val="28"/>
        </w:rPr>
        <w:t>=1.21+130/5450= 1.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каторные и эффективные параметры рабочего цикла, основные параметры цилиндра и двиг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ое среднее индикаторное д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HC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8"/>
          <w:szCs w:val="28"/>
        </w:rPr>
        <w:t>= 1.15 М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тельное среднее индикаторное д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H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.12*0.95= 1.09 МП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0.95 – коэффициент полноты диа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орный коэффициент полезно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9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den>
        </m:f>
      </m:oMath>
      <w:r>
        <w:rPr>
          <w:sz w:val="28"/>
          <w:szCs w:val="28"/>
        </w:rPr>
        <w:t>= 0.36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 1.189 кг/м – плотность заряда на впу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индикаторный расход топли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9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>= 229.01 г/кВт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авление механических потер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+b*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3</w:t>
      </w:r>
      <w:r>
        <w:rPr>
          <w:sz w:val="28"/>
          <w:szCs w:val="28"/>
        </w:rPr>
        <w:t xml:space="preserve"> – скорость поршн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a, b – </w:t>
      </w:r>
      <w:r>
        <w:rPr>
          <w:sz w:val="28"/>
          <w:szCs w:val="28"/>
        </w:rPr>
        <w:t>коэффициенты</w:t>
      </w:r>
      <w:r>
        <w:rPr>
          <w:sz w:val="28"/>
          <w:szCs w:val="28"/>
          <w:lang w:val="en-US"/>
        </w:rPr>
        <w:t xml:space="preserve"> (a=0.04, b=0.0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</m:oMath>
      <w:r>
        <w:rPr>
          <w:sz w:val="28"/>
          <w:szCs w:val="28"/>
        </w:rPr>
        <w:t>= 15.07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ом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3 мм задаемся предварительно из аналогичного двиг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.04+0.011*15.07= 0.21 М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эффективное д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.09-0.</w:t>
      </w:r>
      <w:r>
        <w:rPr>
          <w:sz w:val="28"/>
          <w:szCs w:val="28"/>
          <w:lang w:val="en-US"/>
        </w:rPr>
        <w:t>21=</w:t>
      </w:r>
      <w:r>
        <w:rPr>
          <w:sz w:val="28"/>
          <w:szCs w:val="28"/>
        </w:rPr>
        <w:t xml:space="preserve"> 0.89 М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ческий к.п.д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</m:oMath>
      <w:r>
        <w:rPr>
          <w:sz w:val="28"/>
          <w:szCs w:val="28"/>
        </w:rPr>
        <w:t>= 0.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траж двиг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den>
        </m:f>
      </m:oMath>
      <w:r>
        <w:rPr>
          <w:sz w:val="28"/>
          <w:szCs w:val="28"/>
        </w:rPr>
        <w:t>= 2.36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й объем цилинд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= 0.47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цилинд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e>
        </m:rad>
      </m:oMath>
      <w:r>
        <w:rPr>
          <w:sz w:val="28"/>
          <w:szCs w:val="28"/>
        </w:rPr>
        <w:t>= 86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 порш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=86*0.96= 82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рш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</m:oMath>
      <w:r>
        <w:rPr>
          <w:sz w:val="28"/>
          <w:szCs w:val="28"/>
        </w:rPr>
        <w:t>= 14.93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>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 0.5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 параметры двигателя по окончательно принятому значен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82 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траж двиг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 2.36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ая мощ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 95.63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тровая мощ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>= 40.42 кВт/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рутящий момен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den>
        </m:f>
      </m:oMath>
      <w:r>
        <w:rPr>
          <w:sz w:val="28"/>
          <w:szCs w:val="28"/>
        </w:rPr>
        <w:t>= 167.65 Н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ый КП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.81*0.36= 0.2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эффективный расход топли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>= 281.97 г/кВт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овой расход топли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281.97*95.6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26.97 кг/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 Расчет и построение внешней скоростной характери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скоростной характеристикой двигателя называется зависимость основных параметров двигате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) от частоты вращения коленвала двигателя при полностью открытой дроссельной заслон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строения внешней скоростной характеристики рассчитаем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 различных значениях частоты вращения коленвала, от 0.2ω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до 1.2ω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где ω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астота вращения, соответствующая максимальной мощ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 ω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.2ω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x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2.19 кВт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a=b=c=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50</m:t>
            </m:r>
          </m:den>
        </m:f>
      </m:oMath>
      <w:r>
        <w:rPr>
          <w:sz w:val="28"/>
          <w:szCs w:val="28"/>
        </w:rPr>
        <w:t>=0.02 кН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=281.97 г/кВт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=6.25 кг/ч.</w:t>
      </w:r>
    </w:p>
    <w:p>
      <w:pPr>
        <w:pStyle w:val="Normal"/>
        <w:ind w:firstLine="709"/>
        <w:jc w:val="both"/>
        <w:rPr/>
      </w:pPr>
      <w:r>
        <w:rPr/>
        <w:t>Результаты остальных расчетов сведем в таблицу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ω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ω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ω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ω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ω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 рад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x</w:t>
            </w:r>
            <w:r>
              <w:rPr/>
              <w:t>, к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.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.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 кН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 г/кВт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.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.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.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.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.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.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кг/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5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 Патенто-информационный поиск аналогов заданного типа ДВ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честве прототипа для проектируемого двигателя выберем двигатель автомобиля </w:t>
      </w:r>
      <w:r>
        <w:rPr>
          <w:sz w:val="28"/>
          <w:szCs w:val="28"/>
          <w:lang w:val="en-US"/>
        </w:rPr>
        <w:t>Audi</w:t>
      </w:r>
      <w:r>
        <w:rPr>
          <w:sz w:val="28"/>
          <w:szCs w:val="28"/>
        </w:rPr>
        <w:t xml:space="preserve"> 100 2.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Его основные характеристики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8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,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мощность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мощность, л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хода поршня к его диаметру,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5/86.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жа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 Расчет масляного нас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ляный насос служит для подачи масла к трущимся поверхностям движущихся частей двигателя. По конструктивному исполнению масляные насосы бывают шестеренчатые и винтовые. Наиболее распространенными являются шестеренчатые насосы. Расчет масляного насоса заключается в определении размеров его шесте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тепла, выделяемого топливом в течение одной секунды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  <w:szCs w:val="28"/>
        </w:rPr>
        <w:t>= 329.1 кДж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отводимого маслом от двиг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0.02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021*329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6.91 кДж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ркуляционный расход мас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= 0.00037 м³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.094 кДж/кг К – теплоемкость масл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900 кг/м³ - плотность мас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Δ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10 К – температура нагрева масла в двигате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ционный расход масла с учетом стабилизации давления масла в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´=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*0.0003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.00074 м³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производительность насо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= 0.0011 м³/с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0.7 – объемный коэффициент по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дуль зацепления зуб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мм = 0.00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та зуб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 мм = 0.0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шестерен </w:t>
      </w:r>
      <w:r>
        <w:rPr>
          <w:sz w:val="28"/>
          <w:szCs w:val="28"/>
          <w:lang w:val="en-US"/>
        </w:rPr>
        <w:t>z =1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начальной окружности шестер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12*5 = 60 мм = 0.06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нешней окружности шестер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) = 5*14 = 70 мм = 0.0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на внешнем диаметре шестерн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7.33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та вращения шестерни (насоса)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28"/>
          <w:szCs w:val="28"/>
        </w:rPr>
        <w:t>= 2000 об/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ина зуба шестер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 w:val="28"/>
          <w:szCs w:val="28"/>
        </w:rPr>
        <w:t>= 0.01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ее давление масла в систем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4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кпд масляного насоса η</w:t>
      </w:r>
      <w:r>
        <w:rPr>
          <w:sz w:val="28"/>
          <w:szCs w:val="28"/>
          <w:vertAlign w:val="subscript"/>
        </w:rPr>
        <w:t xml:space="preserve">м.н </w:t>
      </w:r>
      <w:r>
        <w:rPr>
          <w:sz w:val="28"/>
          <w:szCs w:val="28"/>
        </w:rPr>
        <w:t>= 0.8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щность, затрачиваемая на привод масляного насо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= 0.51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Автомобильные двигатели. Учебник под ред. М.С.Ховаха – М.: Машиностроение, 1997. – 391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Колчин А.Л., Демидов В.В. Расчет автомобильных и тракторных двигателей. – М.: Высшая школа,1980. – 40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кребунов А.М. Силовые установки автотранспортных средств. Методические указания к контрольной работе. Могилев,1996. – 2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24:00Z</dcterms:created>
  <dc:creator>павел</dc:creator>
  <dc:description/>
  <cp:keywords/>
  <dc:language>en-US</dc:language>
  <cp:lastModifiedBy>павел</cp:lastModifiedBy>
  <dcterms:modified xsi:type="dcterms:W3CDTF">2004-04-27T18:35:00Z</dcterms:modified>
  <cp:revision>38</cp:revision>
  <dc:subject/>
  <dc:title/>
</cp:coreProperties>
</file>