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Восстановление деталей обработкой под ремонтный размер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Классификация способов восстановл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Ремонт способами ремонтных размер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Особенности технологического процесса ремонта способами ремонтных размер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Классификация способов восстановления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4441190" cy="3429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1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фикация способов восстановления дета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1pt;margin-top:11.4pt;width:349.6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ификация способов восстановления дета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0" cy="229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pt" to="252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4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0" cy="1549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pt" to="11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549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70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458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0" cy="1549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pt" to="360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29300</wp:posOffset>
                </wp:positionH>
                <wp:positionV relativeFrom="paragraph">
                  <wp:posOffset>104140</wp:posOffset>
                </wp:positionV>
                <wp:extent cx="0" cy="1549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2pt" to="459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6858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аркой и наплавкой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1pt;width:5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варкой и наплавко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</wp:posOffset>
                </wp:positionV>
                <wp:extent cx="9144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льваническими покрытиям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1pt;width:71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льваническими покрыт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9144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термическим напылением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1pt;width:71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отермическим напыл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43500</wp:posOffset>
                </wp:positionH>
                <wp:positionV relativeFrom="paragraph">
                  <wp:posOffset>13970</wp:posOffset>
                </wp:positionV>
                <wp:extent cx="1143000" cy="57150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несение синтетических материал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.1pt;width:8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несение синтетических материа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914400" cy="571500"/>
                <wp:effectExtent l="5080" t="5080" r="5715" b="1085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ческим деформированием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1pt;width:71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ческим деформирова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10287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есарно-механической обработкой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1pt;width:8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есарно-механической обработ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279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200</wp:posOffset>
                </wp:positionH>
                <wp:positionV relativeFrom="paragraph">
                  <wp:posOffset>17653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pt" to="36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1600</wp:posOffset>
                </wp:positionH>
                <wp:positionV relativeFrom="paragraph">
                  <wp:posOffset>17653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pt" to="108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006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9pt" to="378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14600</wp:posOffset>
                </wp:positionH>
                <wp:positionV relativeFrom="paragraph">
                  <wp:posOffset>17653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9pt" to="198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5pt" to="7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0" cy="41846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5pt" to="9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0" cy="2895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2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86995</wp:posOffset>
                </wp:positionV>
                <wp:extent cx="0" cy="3073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5pt" to="4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351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96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0" cy="2819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5pt" to="261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29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0" cy="1708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5pt" to="7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43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0" cy="2514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2pt,2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5pt" to="215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864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85pt" to="432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3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6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5pt" to="180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5pt" to="216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43250</wp:posOffset>
                </wp:positionH>
                <wp:positionV relativeFrom="paragraph">
                  <wp:posOffset>-287655</wp:posOffset>
                </wp:positionV>
                <wp:extent cx="800735" cy="2292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лезнение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7.5pt;margin-top:-22.7pt;width:63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лезнение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8605</wp:posOffset>
                </wp:positionH>
                <wp:positionV relativeFrom="paragraph">
                  <wp:posOffset>-77470</wp:posOffset>
                </wp:positionV>
                <wp:extent cx="607060" cy="2292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69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вы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.15pt;margin-top:-6.15pt;width:47.7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о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35</wp:posOffset>
                </wp:positionH>
                <wp:positionV relativeFrom="paragraph">
                  <wp:posOffset>-116205</wp:posOffset>
                </wp:positionV>
                <wp:extent cx="686435" cy="2311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зменны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05pt;margin-top:-9.2pt;width:54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зменн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29485</wp:posOffset>
                </wp:positionH>
                <wp:positionV relativeFrom="paragraph">
                  <wp:posOffset>-401955</wp:posOffset>
                </wp:positionV>
                <wp:extent cx="1029335" cy="2311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. обработк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55pt;margin-top:-31.7pt;width:81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х. обработк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86685</wp:posOffset>
                </wp:positionH>
                <wp:positionV relativeFrom="paragraph">
                  <wp:posOffset>-287655</wp:posOffset>
                </wp:positionV>
                <wp:extent cx="800735" cy="23114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днение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55pt;margin-top:-22.7pt;width:63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днение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87325</wp:posOffset>
                </wp:positionH>
                <wp:positionV relativeFrom="paragraph">
                  <wp:posOffset>-75565</wp:posOffset>
                </wp:positionV>
                <wp:extent cx="605155" cy="2311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азерны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.75pt;margin-top:-6pt;width:47.6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азерн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29435</wp:posOffset>
                </wp:positionH>
                <wp:positionV relativeFrom="paragraph">
                  <wp:posOffset>-573405</wp:posOffset>
                </wp:positionV>
                <wp:extent cx="1372235" cy="2311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 ремонтный размер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.05pt;margin-top:-45.2pt;width:108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 ремонтный разме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уговая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44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угова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72285</wp:posOffset>
                </wp:positionH>
                <wp:positionV relativeFrom="paragraph">
                  <wp:posOffset>-401955</wp:posOffset>
                </wp:positionV>
                <wp:extent cx="1029335" cy="2311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кой ДРД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55pt;margin-top:-31.7pt;width:81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кой ДР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00985</wp:posOffset>
                </wp:positionH>
                <wp:positionV relativeFrom="paragraph">
                  <wp:posOffset>-401955</wp:posOffset>
                </wp:positionV>
                <wp:extent cx="1029335" cy="2311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елирование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0.55pt;margin-top:-31.7pt;width:81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келирование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14700</wp:posOffset>
                </wp:positionH>
                <wp:positionV relativeFrom="paragraph">
                  <wp:posOffset>-344805</wp:posOffset>
                </wp:positionV>
                <wp:extent cx="915035" cy="2292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ромирование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1pt;margin-top:-27.2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ромирование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57800</wp:posOffset>
                </wp:positionH>
                <wp:positionV relativeFrom="paragraph">
                  <wp:posOffset>-3175</wp:posOffset>
                </wp:positionV>
                <wp:extent cx="8001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азоэлектрическим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0.25pt;width:6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азоэлектрически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00500</wp:posOffset>
                </wp:positionH>
                <wp:positionV relativeFrom="paragraph">
                  <wp:posOffset>-3175</wp:posOffset>
                </wp:positionV>
                <wp:extent cx="1143000" cy="457200"/>
                <wp:effectExtent l="508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тонационным газопламенным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0.25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тонационным газопламенны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5pt" to="7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143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63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65pt" to="117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288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65pt" to="144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5pt" to="99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5pt" to="81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65pt" to="450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29100</wp:posOffset>
                </wp:positionH>
                <wp:positionV relativeFrom="paragraph">
                  <wp:posOffset>159385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55pt" to="386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55pt" to="360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149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55pt" to="387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9235</wp:posOffset>
                </wp:positionH>
                <wp:positionV relativeFrom="paragraph">
                  <wp:posOffset>-410845</wp:posOffset>
                </wp:positionV>
                <wp:extent cx="1143635" cy="23114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контактная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.05pt;margin-top:-32.4pt;width:90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контактна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00735</wp:posOffset>
                </wp:positionH>
                <wp:positionV relativeFrom="paragraph">
                  <wp:posOffset>-296545</wp:posOffset>
                </wp:positionV>
                <wp:extent cx="915035" cy="23114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бродуговая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.05pt;margin-top:-23.4pt;width:72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бродугова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4985</wp:posOffset>
                </wp:positionH>
                <wp:positionV relativeFrom="paragraph">
                  <wp:posOffset>-353695</wp:posOffset>
                </wp:positionV>
                <wp:extent cx="1029335" cy="2311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арка ленты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.55pt;margin-top:-27.9pt;width:81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арка лент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291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55pt" to="333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943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55pt" to="46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864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5pt" to="43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57250</wp:posOffset>
                </wp:positionH>
                <wp:positionV relativeFrom="paragraph">
                  <wp:posOffset>-467995</wp:posOffset>
                </wp:positionV>
                <wp:extent cx="1372235" cy="343535"/>
                <wp:effectExtent l="0" t="0" r="11239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лавляющимся электродом в среде аргона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.5pt;margin-top:-36.9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лавляющимся электродом в среде арго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14400</wp:posOffset>
                </wp:positionH>
                <wp:positionV relativeFrom="paragraph">
                  <wp:posOffset>-753745</wp:posOffset>
                </wp:positionV>
                <wp:extent cx="1829435" cy="2292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чная покрытым электродо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pt;margin-top:-59.4pt;width:144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чная покрытым электродо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8640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55pt" to="46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01185</wp:posOffset>
                </wp:positionH>
                <wp:positionV relativeFrom="paragraph">
                  <wp:posOffset>-329565</wp:posOffset>
                </wp:positionV>
                <wp:extent cx="1029335" cy="23114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очастотны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6.55pt;margin-top:-26pt;width:81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очастотн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2535</wp:posOffset>
                </wp:positionH>
                <wp:positionV relativeFrom="paragraph">
                  <wp:posOffset>-272415</wp:posOffset>
                </wp:positionV>
                <wp:extent cx="915035" cy="23114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воздушны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.05pt;margin-top:-21.5pt;width:72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овоздушн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40505</wp:posOffset>
                </wp:positionH>
                <wp:positionV relativeFrom="paragraph">
                  <wp:posOffset>-347345</wp:posOffset>
                </wp:positionV>
                <wp:extent cx="1064895" cy="23114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488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кислородны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15pt;margin-top:-27.4pt;width:83.8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окислородн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86400</wp:posOffset>
                </wp:positionH>
                <wp:positionV relativeFrom="paragraph">
                  <wp:posOffset>-272415</wp:posOffset>
                </wp:positionV>
                <wp:extent cx="915035" cy="2292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дугов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pt;margin-top:-21.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дугов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3500</wp:posOffset>
                </wp:positionH>
                <wp:positionV relativeFrom="paragraph">
                  <wp:posOffset>-158115</wp:posOffset>
                </wp:positionV>
                <wp:extent cx="686435" cy="2292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лазменный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5pt;margin-top:-12.5pt;width:54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лазменный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28800</wp:posOffset>
                </wp:positionH>
                <wp:positionV relativeFrom="paragraph">
                  <wp:posOffset>647065</wp:posOffset>
                </wp:positionV>
                <wp:extent cx="0" cy="1930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0.95pt" to="144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1600</wp:posOffset>
                </wp:positionH>
                <wp:positionV relativeFrom="paragraph">
                  <wp:posOffset>64706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.95pt" to="108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0</wp:posOffset>
                </wp:positionH>
                <wp:positionV relativeFrom="paragraph">
                  <wp:posOffset>64706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.95pt" to="180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0200</wp:posOffset>
                </wp:positionH>
                <wp:positionV relativeFrom="paragraph">
                  <wp:posOffset>64706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95pt" to="126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85850</wp:posOffset>
                </wp:positionH>
                <wp:positionV relativeFrom="paragraph">
                  <wp:posOffset>590550</wp:posOffset>
                </wp:positionV>
                <wp:extent cx="572135" cy="2292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к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5pt;margin-top:46.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к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43200</wp:posOffset>
                </wp:positionH>
                <wp:positionV relativeFrom="paragraph">
                  <wp:posOffset>64706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.95pt" to="216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647065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0.95pt" to="198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71600</wp:posOffset>
                </wp:positionH>
                <wp:positionV relativeFrom="paragraph">
                  <wp:posOffset>647065</wp:posOffset>
                </wp:positionV>
                <wp:extent cx="1600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.95pt" to="233.9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15085</wp:posOffset>
                </wp:positionH>
                <wp:positionV relativeFrom="paragraph">
                  <wp:posOffset>591185</wp:posOffset>
                </wp:positionV>
                <wp:extent cx="572135" cy="23114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катк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55pt;margin-top:46.5pt;width:4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катк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86535</wp:posOffset>
                </wp:positionH>
                <wp:positionV relativeFrom="paragraph">
                  <wp:posOffset>534035</wp:posOffset>
                </wp:positionV>
                <wp:extent cx="686435" cy="2311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атием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7.05pt;margin-top:42pt;width:54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атие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5135</wp:posOffset>
                </wp:positionH>
                <wp:positionV relativeFrom="paragraph">
                  <wp:posOffset>534035</wp:posOffset>
                </wp:positionV>
                <wp:extent cx="686435" cy="23114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аче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.05pt;margin-top:42pt;width:54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даче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43735</wp:posOffset>
                </wp:positionH>
                <wp:positionV relativeFrom="paragraph">
                  <wp:posOffset>534035</wp:posOffset>
                </wp:positionV>
                <wp:extent cx="686435" cy="23114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канк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.05pt;margin-top:42pt;width:54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канк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72335</wp:posOffset>
                </wp:positionH>
                <wp:positionV relativeFrom="paragraph">
                  <wp:posOffset>534035</wp:posOffset>
                </wp:positionV>
                <wp:extent cx="686435" cy="23114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катк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1.05pt;margin-top:42pt;width:54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катк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00935</wp:posOffset>
                </wp:positionH>
                <wp:positionV relativeFrom="paragraph">
                  <wp:posOffset>534035</wp:posOffset>
                </wp:positionV>
                <wp:extent cx="686435" cy="2311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тяжк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9.05pt;margin-top:42pt;width:54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тяжк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64706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95pt" to="234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86685</wp:posOffset>
                </wp:positionH>
                <wp:positionV relativeFrom="paragraph">
                  <wp:posOffset>591185</wp:posOffset>
                </wp:positionV>
                <wp:extent cx="572135" cy="23114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адкой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55pt;margin-top:46.5pt;width:4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адко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коло 85% деталей при восстановлении имеют износ не более 0,3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т 40 до 55% деталей можно восстановить.</w:t>
      </w:r>
    </w:p>
    <w:p>
      <w:pPr>
        <w:pStyle w:val="Normal"/>
        <w:ind w:firstLine="550"/>
        <w:rPr/>
      </w:pPr>
      <w:r>
        <w:rPr>
          <w:sz w:val="28"/>
          <w:szCs w:val="28"/>
        </w:rPr>
        <w:t>Затраты на материалы при изготовлении составляют 38%, при восстановлении 6% от общей стоимости.</w:t>
      </w:r>
    </w:p>
    <w:p>
      <w:pPr>
        <w:pStyle w:val="Normal"/>
        <w:ind w:firstLine="550"/>
        <w:rPr/>
      </w:pPr>
      <w:r>
        <w:rPr>
          <w:sz w:val="28"/>
          <w:szCs w:val="28"/>
        </w:rPr>
        <w:t>Количество операций при восстановлении в 5…8 раз меньше, чем при изготовле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днако трудоемкость восстановления иногда выше, чем при изготовле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Мелкосерийный характер производства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Использование универсального оборудования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Частые переналадки оборудования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Малые партии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се способы можно разделить на две группы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способы наращивания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способы обработ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Ремонт способами ремонтных размер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уть способа: наиболее сложная и дорогостоящая деталь (коленчатый вал) обрабатывается в ремонтный размер, а вторая (вкладыш) заменяется новой или восстанавливается под ремонтный разме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Этим способом восстанавливают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еометрическую форму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ребуемую шероховатость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чностные параметры изношенных поверхностей.</w:t>
      </w:r>
    </w:p>
    <w:p>
      <w:pPr>
        <w:pStyle w:val="Normal"/>
        <w:ind w:firstLine="550"/>
        <w:rPr/>
      </w:pPr>
      <w:r>
        <w:rPr>
          <w:sz w:val="28"/>
          <w:szCs w:val="28"/>
        </w:rPr>
        <w:t>Ремонтные размеры делятся на регламентированные – размеры и допуски устанавливает изготовитель, детали с регламентными размерами выпускает промышленность (поршни, поршневые кольца и т.д.); ремонтные предприятия обрабатывают под эти размеры сопряженные детали (цилиндры блока, шейки коленвала и т.д.); нерегламентируемые – это размеры, установленные в учетом припуска на пригонку детали по месту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мер. Обработка фаски седла клапана в головке цилиндров лишь до выведения следов износа, которые затем по месту притирается клапан двигател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пределение величины и количества ремонтных разме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3333750"/>
            <wp:effectExtent l="0" t="0" r="0" b="0"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для придания правильной геометрической формы размеры поверхностей будут отличаться от первоначального на удвоенную величину максимального одностороннего износа и припуска на обработку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При контроле деталей обычно определяют износ детали на размер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. Поэтому для упрощения расчетов по приведенным формулам используют коэффициент неравномерности износ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>,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при симметричном износе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β </w:t>
      </w:r>
      <w:r>
        <w:rPr>
          <w:i/>
          <w:sz w:val="28"/>
          <w:szCs w:val="28"/>
        </w:rPr>
        <w:t>= 0,5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при одностороннем износе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50"/>
        <w:jc w:val="center"/>
        <w:rPr/>
      </w:pPr>
      <w:r>
        <w:rPr>
          <w:rFonts w:cs="Arial" w:ascii="Arial" w:hAnsi="Arial"/>
          <w:i/>
          <w:sz w:val="28"/>
          <w:szCs w:val="28"/>
        </w:rPr>
        <w:t>β</w:t>
      </w:r>
      <w:r>
        <w:rPr>
          <w:i/>
          <w:sz w:val="28"/>
          <w:szCs w:val="28"/>
        </w:rPr>
        <w:t xml:space="preserve"> = 1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Для конкретных деталей </w:t>
      </w:r>
      <w:r>
        <w:rPr>
          <w:rFonts w:cs="Arial" w:ascii="Arial" w:hAnsi="Arial"/>
          <w:i/>
          <w:sz w:val="28"/>
          <w:szCs w:val="28"/>
        </w:rPr>
        <w:t>β</w:t>
      </w:r>
      <w:r>
        <w:rPr>
          <w:sz w:val="28"/>
          <w:szCs w:val="28"/>
        </w:rPr>
        <w:t xml:space="preserve"> устанавливают опытным путе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Подставляем </w:t>
      </w:r>
      <w:r>
        <w:rPr>
          <w:rFonts w:cs="Arial" w:ascii="Arial" w:hAnsi="Arial"/>
          <w:i/>
          <w:sz w:val="28"/>
          <w:szCs w:val="28"/>
        </w:rPr>
        <w:t>β</w:t>
      </w:r>
      <w:r>
        <w:rPr>
          <w:sz w:val="28"/>
          <w:szCs w:val="28"/>
        </w:rPr>
        <w:t xml:space="preserve"> в приведенные формулы, получаем выражения для практического использования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5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ремонтный интервал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монтные размеры для вал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монтные размеры для отверстия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Число ремонтных размер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для вал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для отверстия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ют по условиям прочности деталей из конструктивных соображений или исходя из минимального слоя химико-термической обработ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ростота техпроцесса и оборудова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ысокая экономическая эффективност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Сохранение взаимозаменяемости деталей в пределах ремонтных разме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/>
      </w:pPr>
      <w:r>
        <w:rPr>
          <w:sz w:val="28"/>
          <w:szCs w:val="28"/>
        </w:rPr>
        <w:t>1. Увеличение номенклатуры запасных част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Усложнение организации процессов комплектования деталей, сборки и хранения деталей на склад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Особенности технологического процесса ремонта способами ремонтных размер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обенности рассмотрим на примере восстановления гильзы цилинд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ологический процесс включает расточку и хонингован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сточка производится на вертикальных алмазно-расточных станках марки 278 или 2А78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еред растачиванием проводят центрирование оси шпинделя и цилиндр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Эксцентриситет не более 0,03 мм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1960" cy="3416300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растачивании определяют припуск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PP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ближайший ремонтный размер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диаметр изношенного цилиндра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 = 0,03…0,05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онингование – доводочная операция, выполняется на доводочных или вертикально-сверлильных станках с подачей охлаждающей жидкости (керосин или смесь керосина 80…90% с машинным маслом).</w:t>
      </w:r>
    </w:p>
    <w:p>
      <w:pPr>
        <w:pStyle w:val="Normal"/>
        <w:ind w:firstLine="550"/>
        <w:rPr/>
      </w:pPr>
      <w:r>
        <w:rPr>
          <w:sz w:val="28"/>
          <w:szCs w:val="28"/>
        </w:rPr>
        <w:t>На хонинговальной головке по окружности расположены 5…6 сменных абразивных бруска. Бруски разжимаются вручную, а также гидравлическим или пневматическим привод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новные параметры при хонинговани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Скорость вращения головк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,  м/мин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рабатываемого отверстия, мм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хонинговальной головки,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Скорость возвратно-поступательного движения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, м/мин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двойных ходов головки за 1 минуту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хода хонинговальной головк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– длина цилиндра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величина перебега брусков за край цилиндра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0,2…0,3 от длины бруска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длина абразивного бруска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хонинговании формируется микропрофиль с плоскими выступами и углублениями для размещения смазки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1525" cy="982980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этом увеличивается маслоемкость и опорная площадь поверхност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я увеличения износостойкости цилиндров и ресурса двигателя используют хонингование алмазными брусками на эластичной каучукосодержащей связке.</w:t>
      </w:r>
    </w:p>
    <w:p>
      <w:pPr>
        <w:pStyle w:val="Normal"/>
        <w:ind w:firstLine="550"/>
        <w:rPr/>
      </w:pPr>
      <w:r>
        <w:rPr>
          <w:sz w:val="28"/>
          <w:szCs w:val="28"/>
        </w:rPr>
        <w:t>Бруски при этом обладают локальной эластичностью. Алмазные зерна погружаются в связку и выступают из нее, когда зерно расположено над впадиной микропрофиля, это делает края рисок микропрофиля овальными без заусенец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онингование антифрикционными брусками при этом риски на поверхности детали заполняются менее твердыми металлами и антифрикционными веществами, входящими в состав бруск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Исключаются прихваты поршневых колец и задиры.</w:t>
      </w:r>
    </w:p>
    <w:p>
      <w:pPr>
        <w:pStyle w:val="Normal"/>
        <w:ind w:firstLine="550"/>
        <w:rPr/>
      </w:pPr>
      <w:r>
        <w:rPr>
          <w:sz w:val="28"/>
          <w:szCs w:val="28"/>
        </w:rPr>
        <w:t>2. Снижаются механические потери, частота вращения коленвала повышается от 200 до 500 об/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Увеличивается мощнос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Стабилизируется и снижается расход масла.</w:t>
      </w:r>
    </w:p>
    <w:p>
      <w:pPr>
        <w:pStyle w:val="Normal"/>
        <w:ind w:firstLine="550"/>
        <w:rPr/>
      </w:pPr>
      <w:r>
        <w:rPr>
          <w:sz w:val="28"/>
          <w:szCs w:val="28"/>
        </w:rPr>
        <w:t>5. Снижается удельный расход топлива от 1,5 до 2 г/л.с.·ча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Увеличивается долговечность двигателя на 30…40%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Восстановление деталей постановкой дополнительной ремонтной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Характеристика метод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Способы крепления дополнительных ремонтных детал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Особенности технологических процесс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1. Характеристика метод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становку дополнительной ремонтной детали применяют для компенсации износа рабочих поверхностей и при замене изношенной или поврежденной части детали.</w:t>
      </w:r>
    </w:p>
    <w:p>
      <w:pPr>
        <w:pStyle w:val="Normal"/>
        <w:ind w:firstLine="550"/>
        <w:rPr/>
      </w:pPr>
      <w:r>
        <w:rPr>
          <w:sz w:val="28"/>
          <w:szCs w:val="28"/>
        </w:rPr>
        <w:t>Формы дополнительных ремонтных деталей: гильзы; кольца; шайбы; пластины; резьбовая втулка или спиральная резьбовая встав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ополнительные ремонтные детали изготавливаются и того же материала, что и основная деталь.</w:t>
      </w:r>
    </w:p>
    <w:p>
      <w:pPr>
        <w:pStyle w:val="Normal"/>
        <w:ind w:firstLine="550"/>
        <w:rPr/>
      </w:pPr>
      <w:r>
        <w:rPr>
          <w:sz w:val="28"/>
          <w:szCs w:val="28"/>
        </w:rPr>
        <w:t>Рабочая поверхность дополнительных ремонтных деталей должна соответствовать свойствам восстанавливаемой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репление дополнительной ремонтной детали производят за счет посадок с натягом, приваркой, а также стопорными винтами или штифта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опрягаемые поверхности при запрессовке покрывают графитом в смеси с маслом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сле постановки и закрепления проводят окончательную механическую обработку дополнительной ремонтной детали до требуемых разме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остота технологических процессов и применяемого оборудова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е всегда оправдан экономически из-за больших расходов материала на изготовление дополнительной ремонтной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Иногда снижается механическая прочность восстанавливаемой детали.</w:t>
      </w:r>
    </w:p>
    <w:p>
      <w:pPr>
        <w:pStyle w:val="Normal"/>
        <w:ind w:firstLine="550"/>
        <w:rPr/>
      </w:pPr>
      <w:r>
        <w:rPr>
          <w:sz w:val="28"/>
          <w:szCs w:val="28"/>
        </w:rPr>
        <w:t>Разновидность способа ремонта дополнительных ремонтных деталей - пластинирован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иды пластинирования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 эксплуатационно-ремонтному признаку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Износостойк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увеличение ресурс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вышение ремонтопригодност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увеличение долговечност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осстановитель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деталей ранее пластинированных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деталей не пластинированных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Регулировоч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регулирование взаимного располож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компенсация износа деталей в сопряжениях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 технологическим признака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апряжен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яс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родоль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спираль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Свобод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разомкнутых цилиндрических поверхност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лоских поверхност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деталей передающих крутящий момент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Связанно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клеевой композици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шовной приварко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механическим креплением</w:t>
      </w:r>
    </w:p>
    <w:p>
      <w:pPr>
        <w:pStyle w:val="Normal"/>
        <w:ind w:firstLine="550"/>
        <w:rPr/>
      </w:pPr>
      <w:r>
        <w:rPr>
          <w:sz w:val="28"/>
          <w:szCs w:val="28"/>
        </w:rPr>
        <w:t>Пластинирование – это облицовка рабочих поверхностей тонкими износостойкими легкосъемными пластинами.</w:t>
      </w:r>
    </w:p>
    <w:p>
      <w:pPr>
        <w:pStyle w:val="Normal"/>
        <w:ind w:firstLine="550"/>
        <w:rPr/>
      </w:pPr>
      <w:r>
        <w:rPr>
          <w:sz w:val="28"/>
          <w:szCs w:val="28"/>
        </w:rPr>
        <w:t>Напряженное – пластину перед установкой обжимают и устанавливают в напряженном состоянии, фиксация пластины происходит под действием сил тр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ясное – пластины устанавливают на внутреннюю поверхность в виде пояса, перпендикулярно к образующей отверст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дольное – стыки пластин расположены вдоль оси отверст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пиральное – пластину наворачивают на вал или отверст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вободное – пластина устанавливается свободно и удерживается в результате конструкции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Способы крепления дополнительных ремонтных детал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ополнительные ремонтные детали крепятс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риваркой по торцу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риклеиванием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становкой стопорных штифтов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садкой с натяг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При посадке с натягом поветхности детали и втулки (ДРД) обрабатывают по допуска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6 при этом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1,25…0,32 мк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илие запрессовки дополнительной ремонтной детал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 Н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0,08…0,1 – коэффициент трения при запрессовке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контактируемых поверхностей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запрессовки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авление на поверхности контакт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иаметр контактирующих поверхност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для вал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б</m:t>
          </m:r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для втулк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б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толщина втулки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.о</w:t>
      </w:r>
      <w:r>
        <w:rPr>
          <w:sz w:val="28"/>
          <w:szCs w:val="28"/>
        </w:rPr>
        <w:t xml:space="preserve"> – низшее предельное отклонение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.о</w:t>
      </w:r>
      <w:r>
        <w:rPr>
          <w:sz w:val="28"/>
          <w:szCs w:val="28"/>
        </w:rPr>
        <w:t xml:space="preserve"> – верхнее предельное отклонение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запас прочност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онтактное давление между деталями: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</w:rPr>
        <w:t>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ый расчетный натяг, мкм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 охватываемой и охватывающей деталей;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дули упругости материала, Па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использовании теплового метода определяют температуру охватывающей детал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мм/м·град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15…1,3 – коэффициент, учитывающий охлаждение детали при сборке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– коэффициент линейного расширения материала охватываемой детали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иаметр отверстия охватывающей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пература охлаждения охватываемой детал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инимальный гарантированный зазор, мкм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иаметр охватываемой детали,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онечная температура нагрев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онечная температура охлаждения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Особенности технологических процесс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ссмотрим особенности пластинирования гильз цилинд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дготовка гильз под облицовку пластинами проводят растачиванием гильз эльборовыми резцами, обеспечивающими шероховатость от 0,16 до 0,32 мк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Изготовление пластин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зготавливают из холоднокатанной ленты углеродистой стали У8А, У10А.</w:t>
      </w:r>
    </w:p>
    <w:p>
      <w:pPr>
        <w:pStyle w:val="Normal"/>
        <w:ind w:firstLine="550"/>
        <w:rPr/>
      </w:pPr>
      <w:r>
        <w:rPr>
          <w:sz w:val="28"/>
          <w:szCs w:val="28"/>
        </w:rPr>
        <w:t>Максимальная толщина гильзы определяется исходя из обеспечения максимальной упругости.</w:t>
      </w:r>
    </w:p>
    <w:p>
      <w:pPr>
        <w:pStyle w:val="Normal"/>
        <w:ind w:firstLine="550"/>
        <w:rPr/>
      </w:pPr>
      <w:r>
        <w:rPr>
          <w:sz w:val="28"/>
          <w:szCs w:val="28"/>
        </w:rPr>
        <w:t>Максимальная толщина пластины ограничена трудностью установки пластин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двигателей КамАЗ пластины – 0,6 мм. Запрессовка производится прессом с усилием от 15 до 18 кН. Место стыка пластины не должно ощущаться пальцами. При простукивании звук должен быть звонки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обенности техпроцесса восстановления резьбовых отверст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пособы ремонта резьбовых отверстий:</w:t>
      </w:r>
    </w:p>
    <w:p>
      <w:pPr>
        <w:pStyle w:val="Normal"/>
        <w:ind w:firstLine="550"/>
        <w:rPr/>
      </w:pPr>
      <w:r>
        <w:rPr>
          <w:sz w:val="28"/>
          <w:szCs w:val="28"/>
        </w:rPr>
        <w:t>- нарезание резьбы увеличенного диаметра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становкой резьбовой втулки (ввертыша)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установкой спиральной вставки;</w:t>
      </w:r>
    </w:p>
    <w:p>
      <w:pPr>
        <w:pStyle w:val="Normal"/>
        <w:ind w:firstLine="550"/>
        <w:rPr/>
      </w:pPr>
      <w:r>
        <w:rPr>
          <w:sz w:val="28"/>
          <w:szCs w:val="28"/>
        </w:rPr>
        <w:t>- заваркой отверстия с изношенной резьбой и нарезание резьбы номинального диаметра;</w:t>
      </w:r>
    </w:p>
    <w:p>
      <w:pPr>
        <w:pStyle w:val="Normal"/>
        <w:ind w:firstLine="550"/>
        <w:rPr/>
      </w:pPr>
      <w:r>
        <w:rPr>
          <w:sz w:val="28"/>
          <w:szCs w:val="28"/>
        </w:rPr>
        <w:t>- стабилизация резьбового соединения полимерной композици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тановка ввертыш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ружный диаметр ввертыш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резьбы болта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прочности материала болта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прочности материала корпус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вертыш крепят стопорными шпильками или приклеивают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2162175"/>
            <wp:effectExtent l="0" t="0" r="0" b="0"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Восстановление сильно изношенного отверст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е нарушается термообработка детал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Хорошее качество восстанавливаемого отверст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Высокие трудоемкость и сложност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евозможность применения при невозможности увеличения отверстия</w:t>
      </w:r>
    </w:p>
    <w:p>
      <w:pPr>
        <w:pStyle w:val="Normal"/>
        <w:ind w:firstLine="550"/>
        <w:rPr/>
      </w:pPr>
      <w:r>
        <w:rPr>
          <w:sz w:val="28"/>
          <w:szCs w:val="28"/>
        </w:rPr>
        <w:t>Постановка резьбовой спиральной вставки, то есть пружины из ромбической проволоки, наружная поверхность которой образует резьбовое соединение с корпус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вышенная прочность резьбового соедин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осстановление тонкостенных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ологический процесс восстановления спиральной вставко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чистить отверстие сверло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Продуть отверстие воздухо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Рассверлить отверсти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Продуть отверстие воздухо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Нарезать резьбу в отверсти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Установить спиральную вставку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водок (отогнутый край проволоки) служит для упора при вворачивании встав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Ремонт деталей способом пластической деформаци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Классификация способ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осстановление размеров изношенных поверхност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Восстановление геометрической формы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1. Классификация способов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оцесс пластической деформации основан на пластичности и способности металлов и сплавов изменять под действием нагрузки геометрическую форму без нарушения целостност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зличают холодное и горячее пластическое деформирование.</w:t>
      </w:r>
    </w:p>
    <w:p>
      <w:pPr>
        <w:pStyle w:val="Normal"/>
        <w:ind w:firstLine="550"/>
        <w:rPr/>
      </w:pPr>
      <w:r>
        <w:rPr>
          <w:sz w:val="28"/>
          <w:szCs w:val="28"/>
        </w:rPr>
        <w:t>Холодное – обработка давлением при температуре ниже температуры процесса рекристаллизации, вызывает упрочнение или наклеп.</w:t>
      </w:r>
    </w:p>
    <w:p>
      <w:pPr>
        <w:pStyle w:val="Normal"/>
        <w:ind w:firstLine="550"/>
        <w:rPr/>
      </w:pPr>
      <w:r>
        <w:rPr>
          <w:sz w:val="28"/>
          <w:szCs w:val="28"/>
        </w:rPr>
        <w:t>Горячее – обработка давлением  при температуре выше температуры рекристал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16015" cy="5536565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120" cy="5536440"/>
                          <a:chOff x="0" y="0"/>
                          <a:chExt cx="6216120" cy="55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21040"/>
                            <a:ext cx="6216120" cy="53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6920" y="221040"/>
                            <a:ext cx="377136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ы восстановления пластической деформа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789840"/>
                            <a:ext cx="19566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е размеров изношенных поверх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789840"/>
                            <a:ext cx="160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е геометрической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789840"/>
                            <a:ext cx="15368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е механических св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1549440"/>
                            <a:ext cx="76824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4944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549440"/>
                            <a:ext cx="8395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жа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549440"/>
                            <a:ext cx="76896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а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1549440"/>
                            <a:ext cx="7696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103840" y="-177480"/>
                            <a:ext cx="190080" cy="1746720"/>
                          </a:xfrm>
                          <a:prstGeom prst="bentConnector3">
                            <a:avLst>
                              <a:gd name="adj1" fmla="val 497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308760" y="363240"/>
                            <a:ext cx="190080" cy="664560"/>
                          </a:xfrm>
                          <a:prstGeom prst="bentConnector3">
                            <a:avLst>
                              <a:gd name="adj1" fmla="val 497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63760" y="-491760"/>
                            <a:ext cx="190080" cy="2374560"/>
                          </a:xfrm>
                          <a:prstGeom prst="bentConnector3">
                            <a:avLst>
                              <a:gd name="adj1" fmla="val 497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933480" y="1158120"/>
                            <a:ext cx="190440" cy="59472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05440" y="1279800"/>
                            <a:ext cx="190440" cy="35100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28520" y="756360"/>
                            <a:ext cx="190440" cy="139752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00480" y="284760"/>
                            <a:ext cx="190440" cy="234108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31000" y="965520"/>
                            <a:ext cx="190440" cy="97920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64640" y="1353960"/>
                            <a:ext cx="208908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вободным формированием поверх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07000" y="1352880"/>
                            <a:ext cx="2089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ринудительным формированием поверхност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40" y="1059480"/>
                            <a:ext cx="24681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гидравл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7360" y="1060200"/>
                            <a:ext cx="24681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терм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410400" y="1797840"/>
                            <a:ext cx="190440" cy="45396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90840" y="1971720"/>
                            <a:ext cx="190440" cy="10620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423080" y="1866600"/>
                            <a:ext cx="190440" cy="31680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96960" y="2007360"/>
                            <a:ext cx="190440" cy="3456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25120" y="1059480"/>
                            <a:ext cx="24681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нагревом в процессе деформа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5040" y="1060200"/>
                            <a:ext cx="24681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редварительным нагрево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53680" y="1059480"/>
                            <a:ext cx="24681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лодном состоян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71920" y="1832760"/>
                            <a:ext cx="190440" cy="38412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946520" y="1658160"/>
                            <a:ext cx="190440" cy="73332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85840" y="1518840"/>
                            <a:ext cx="190440" cy="101196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47920" y="1534320"/>
                            <a:ext cx="15195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к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97120" y="1534320"/>
                            <a:ext cx="15195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ластическо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21120" y="1438560"/>
                            <a:ext cx="17100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0320" y="1439280"/>
                            <a:ext cx="1710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механ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9360" y="1438560"/>
                            <a:ext cx="17100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ческим изгибо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38560" y="1439280"/>
                            <a:ext cx="1710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ро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87400" y="1438560"/>
                            <a:ext cx="17100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819520" y="1832040"/>
                            <a:ext cx="190440" cy="38520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95560" y="1657800"/>
                            <a:ext cx="190440" cy="73368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77040" y="1919880"/>
                            <a:ext cx="190440" cy="20952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50200" y="1745280"/>
                            <a:ext cx="190440" cy="55908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84960" y="1989000"/>
                            <a:ext cx="190440" cy="7164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59920" y="1885320"/>
                            <a:ext cx="190440" cy="27900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934520" y="1710720"/>
                            <a:ext cx="190440" cy="628200"/>
                          </a:xfrm>
                          <a:prstGeom prst="bentConnector3">
                            <a:avLst>
                              <a:gd name="adj1" fmla="val 498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1840" y="4016880"/>
                            <a:ext cx="19558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беструйная 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397400"/>
                            <a:ext cx="19558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шар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777200"/>
                            <a:ext cx="19558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бро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5157000"/>
                            <a:ext cx="19558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глаж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5447160" y="1359000"/>
                            <a:ext cx="70560" cy="2849040"/>
                          </a:xfrm>
                          <a:prstGeom prst="bentConnector4">
                            <a:avLst>
                              <a:gd name="adj1" fmla="val -325128"/>
                              <a:gd name="adj2" fmla="val 533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7360" y="4207680"/>
                            <a:ext cx="1800" cy="379800"/>
                          </a:xfrm>
                          <a:prstGeom prst="bentConnector3">
                            <a:avLst>
                              <a:gd name="adj1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7360" y="4587120"/>
                            <a:ext cx="1800" cy="380880"/>
                          </a:xfrm>
                          <a:prstGeom prst="bentConnector3">
                            <a:avLst>
                              <a:gd name="adj1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7360" y="4966920"/>
                            <a:ext cx="1800" cy="380880"/>
                          </a:xfrm>
                          <a:prstGeom prst="bentConnector3">
                            <a:avLst>
                              <a:gd name="adj1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0.25pt;margin-top:17.4pt;width:549.65pt;height:418.55pt" coordorigin="-1205,348" coordsize="10993,8371">
                <v:rect id="shape_0" stroked="f" o:allowincell="f" style="position:absolute;left:0;top:348;width:9788;height:8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69;top:348;width:5938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ы восстановления пластической деформа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;top:1244;width:308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е размеров изношенных поверх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9;top:1244;width:252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е геометрической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9;top:1244;width:24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е механических св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;top:2440;width:120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440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0;top:2440;width:1321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жа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8;top:2440;width:1210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а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9;top:2440;width:1211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089;top:946;width:2749;height:298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7;top:946;width:1046;height:298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7;top:946;width:3738;height:298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;top:2142;width:934;height:299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7;top:2142;width:552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7;top:2142;width:2200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7;top:2142;width:3686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5;top:2142;width:1541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1204;top:2132;width:3289;height:8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вободным формированием поверх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26;top:2131;width:3289;height:8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ринудительным формированием поверх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;top:1668;width:3886;height:54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гидравл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;top:1669;width:3886;height:5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терм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0;top:3039;width:713;height:299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4;top:3039;width:166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43;top:3039;width:497;height:299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8;top:3039;width:53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00;top:1668;width:3886;height:54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нагревом в процессе де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1;top:1669;width:3886;height:5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редварительным нагре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1668;width:3886;height:54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лодном состоя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38;top:3039;width:604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8;top:3039;width:1154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8;top:3039;width:1593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98;top:2416;width:2392;height:5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2416;width:2392;height:5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пласт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8;top:2265;width:2692;height:54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8;top:2266;width:2692;height:5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механ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2265;width:2692;height:54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ческим изгиб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8;top:2266;width:2692;height:55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7;top:2265;width:2692;height:54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87;top:3039;width:606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0;top:3039;width:1154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76;top:3039;width:329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73;top:3039;width:879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15;top:3039;width:111;height:299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26;top:3039;width:438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26;top:3039;width:988;height:29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9;top:6326;width:3079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беструйная 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9;top:6925;width:307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шар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9;top:7523;width:3079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бро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9;top:8121;width:307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гла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580;top:2141;width:109;height:4485;rotation:180;mso-position-horizontal-relative:char" type="_x0000_t35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89;top:6626;width:2;height:597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89;top:7224;width:2;height:599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89;top:7822;width:2;height:599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2. Восстановление размеров изношенных поверхностей</w:t>
      </w:r>
    </w:p>
    <w:p>
      <w:pPr>
        <w:pStyle w:val="Normal"/>
        <w:ind w:firstLine="550"/>
        <w:rPr/>
      </w:pPr>
      <w:r>
        <w:rPr>
          <w:sz w:val="28"/>
          <w:szCs w:val="28"/>
        </w:rPr>
        <w:t>Восстановление размеров изношенных поверхностей происходит перемещением части материала.</w:t>
      </w:r>
    </w:p>
    <w:p>
      <w:pPr>
        <w:pStyle w:val="Normal"/>
        <w:ind w:firstLine="550"/>
        <w:rPr/>
      </w:pPr>
      <w:r>
        <w:rPr>
          <w:sz w:val="28"/>
          <w:szCs w:val="28"/>
        </w:rPr>
        <w:t>Осадка – направление действия внешней силы перпендикулярно к направлению деформации. Применяют для восстановления наружного диаметра сплошных деталей и внутреннего диаметра полых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адка пальц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1885950"/>
            <wp:effectExtent l="0" t="0" r="0" b="0"/>
            <wp:docPr id="9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илие необходимое для осадк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предел текучести при температуре осадки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детали до осадки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детали до осадки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перечного сечения до осад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адка вту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2381250"/>
            <wp:effectExtent l="0" t="0" r="0" b="0"/>
            <wp:docPr id="9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меньшение длины втулки 8…15% от номинального.</w:t>
      </w:r>
    </w:p>
    <w:p>
      <w:pPr>
        <w:pStyle w:val="Normal"/>
        <w:ind w:firstLine="550"/>
        <w:rPr/>
      </w:pPr>
      <w:r>
        <w:rPr>
          <w:sz w:val="28"/>
          <w:szCs w:val="28"/>
        </w:rPr>
        <w:t>Раздача – увеличение наружных размеров полых деталей в результате увеличения их внутренних разме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правление прикладываемой внешней силы совпадает с направлением деформац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авление, необходимое для раздач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нутренний диамет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8475" cy="1257300"/>
            <wp:effectExtent l="0" t="0" r="0" b="0"/>
            <wp:docPr id="9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здача втул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сстанавливают шипы крестовин карданного вала, поршневые пальц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нструмент для раздачи: прошивки, дорны, шари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изводят в холодном и горячем состоя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холодной раздаче детали имеющие химико-термическую обработку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о это не дает увеличения длины шипов крестови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этому применяют раздачу с локальным нагревом в результате действия сил тр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рестовина карданного ва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800" cy="3619500"/>
            <wp:effectExtent l="0" t="0" r="0" b="0"/>
            <wp:docPr id="10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иаметр дорна, необходимый для раздачи шип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ый диаметр шипа крестовины после раздачи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ружный изношенный диаметр шипа крестовины перед раздач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Шип нагревается при трении до 1000º С (дорн) и в результате осевой подачи раздает шип крестови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Линейные размеры шипа удлиняются на 0,3…0,5 мм.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иаметр исходного смазочного отверстия до раздачи.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пластическое течение металла по смазочному каналу в процессе раздачи.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иаметр номинальны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идротермическая раздача.</w:t>
      </w:r>
    </w:p>
    <w:p>
      <w:pPr>
        <w:pStyle w:val="Normal"/>
        <w:ind w:firstLine="550"/>
        <w:rPr/>
      </w:pPr>
      <w:r>
        <w:rPr>
          <w:sz w:val="28"/>
          <w:szCs w:val="28"/>
        </w:rPr>
        <w:t>Изношенный поршневой палец нагревают ТВЧ до 1110 К, затем быстро охлаждают, пропуская поток воды через внутреннюю полость. Происходит увеличение наружного диаметра от 0,1 до 0,3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тепень раздачи зависит от коэффициента относительной толщины стенки детали</w:t>
      </w:r>
    </w:p>
    <w:p>
      <w:pPr>
        <w:pStyle w:val="Normal"/>
        <w:ind w:firstLine="55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szCs w:val="28"/>
        </w:rPr>
        <w:tab/>
        <w:t>(0,3…0,5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формация наружного диаметр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теплового расширения детали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∆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>– разность температур между наружной и охлажденной внутренней поверхностью деталей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– коэффициент остаточных деформаций (0…1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Электрогидравлическая раздача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Применяют для восстановления поршневых пальцев карбюраторного двигателя, у которых значения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невели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хема электрогидравлической раз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025" cy="2922905"/>
            <wp:effectExtent l="0" t="0" r="0" b="0"/>
            <wp:docPr id="1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Поршневой палец устанавливают в разовый полиэтиленовый патрон для направления электрического разряда по оси пальца исключая пробой на стенке пальца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эффективности устанавливают специальный проводник – проволоку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диаметр 0,7 мм), в полость пальца подают рабочую жидкость – техническую воду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нцип работы: высоковольтный импульс от конденсаторной батареи проходит через проводник при этом в результате электрогидравлического взрыва возникает ударная волна, которая раздает поршневой палец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пользуемое напряжение 37 к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Емкость конденсатора 6 мкФ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формация пальца 0,15 мм для стали 15Х; 0,2 мм для стали 45.</w:t>
      </w:r>
    </w:p>
    <w:p>
      <w:pPr>
        <w:pStyle w:val="Normal"/>
        <w:ind w:firstLine="550"/>
        <w:rPr/>
      </w:pPr>
      <w:r>
        <w:rPr>
          <w:sz w:val="28"/>
          <w:szCs w:val="28"/>
        </w:rPr>
        <w:t>Обжатие. Для восстановления внутренних размеров полых деталей в результате уменьшения наружных разме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правление силы совпадает с направлением деформации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1390650"/>
            <wp:effectExtent l="0" t="0" r="0" b="0"/>
            <wp:docPr id="10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Свободное обжатие втулк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2200275"/>
            <wp:effectExtent l="0" t="0" r="0" b="0"/>
            <wp:docPr id="10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Обжатие втулки в матриц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давливан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вдавливании происходит осадка и раздач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сстановление шлицев вдавливанием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5675" cy="3796665"/>
            <wp:effectExtent l="0" t="0" r="0" b="0"/>
            <wp:docPr id="10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 – коэффициент, зависящий от угла 2γ.</w:t>
      </w:r>
    </w:p>
    <w:p>
      <w:pPr>
        <w:pStyle w:val="Normal"/>
        <w:ind w:firstLine="550"/>
        <w:rPr/>
      </w:pPr>
      <w:r>
        <w:rPr>
          <w:sz w:val="28"/>
          <w:szCs w:val="28"/>
        </w:rPr>
        <w:t>Вдавливание производят инструментом клинообразной формы, материал выдавливается из средней части шлица в сторону изношенных боковых поверхностей. Увеличение до 1 мм на каждую сторону, инструмент перемещают вдоль шлиц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рмопластическое обжатие гильз цилинд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ильзы помещают в водоохлаждаемую матрицу и нагревают до 880º С. Свободному расширению гильзы препятствуют стенки матрицы. При свободном охлаждении гильзы уменьшаются в осевом и радиальном направлении 0,75…1 мм.</w:t>
      </w:r>
    </w:p>
    <w:p>
      <w:pPr>
        <w:pStyle w:val="Normal"/>
        <w:ind w:firstLine="550"/>
        <w:rPr/>
      </w:pPr>
      <w:r>
        <w:rPr>
          <w:sz w:val="28"/>
          <w:szCs w:val="28"/>
        </w:rPr>
        <w:t>Накатка: производят зубчатыми роликами или дисками для деталей с нагрузкой не более 7 МПа. Износостойкость при этом снижается на 20…25%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накатке образуется рифленая поверхность, что приводит к снижению площади опорной поверхности детали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накатке наружный или внутренний диаметр соответственно увеличивается или уменьшается в результате вытеснения металла из восстанавливаемой поверхности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1352550"/>
            <wp:effectExtent l="0" t="0" r="0" b="0"/>
            <wp:docPr id="10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Восстановление геометрической формы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сстановление геометрических форм проводят правкой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статическим изгибом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ударом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термической правк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статическом изгибе усталостная прочность снижается на 15…40%, стрела обратного прогиба должна быть в 10…15 раз больше, чем до правки или используют двойной прогиб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ый – на такую величину, чтобы вал остался прогнутым в обратную сторону на такую же величину как до правки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ой – таким образом, чтобы он выровнялся.</w:t>
      </w:r>
    </w:p>
    <w:p>
      <w:pPr>
        <w:pStyle w:val="Normal"/>
        <w:ind w:firstLine="550"/>
        <w:rPr/>
      </w:pPr>
      <w:r>
        <w:rPr>
          <w:sz w:val="28"/>
          <w:szCs w:val="28"/>
        </w:rPr>
        <w:t>Замечание. В процессе эксплуатации может вновь возникнуть исправленная деформация. Для предотвращения этого производят отпуск детали при температуре 400…450º С в течение 0,5…1 ча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авка ударом (выравнивание плоскостей кузовных деталей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ыполняют молотками от 100 гр. до 500 г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точность выправленной поверхности и устойчивое сохранение фор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амечание. При правке листа удары наносят не по выпуклым местам, а от края листа по направлению к выпуклости, при приближении к центру выпуклости удары наносят чаще и слабее. Если имеется несколько выпуклостей их сводят к одной, которую затем исправляют таким же метод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рмическая прав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Металл нагревают до 600…700º С в местах неровностей и при остывании под действием сил сжатия деталь выпрямляетс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сстановление механических характеристик материала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водится для пружин, рессор, коленчатых валов, а также деталей после наплав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: дробеструйная обработка, обкатка шариками или ролика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дробеструйной обработке пластическая деформация достигает 0,5…0,8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пользуется чугунная или стальная дробь 0,8…2 мм, скорость дроби 30…90 м/сек.; время обработки 0,5…2 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Восстановление деталей сваркой и наплавкой</w:t>
      </w:r>
    </w:p>
    <w:p>
      <w:pPr>
        <w:pStyle w:val="Normal"/>
        <w:ind w:firstLine="550"/>
        <w:rPr/>
      </w:pPr>
      <w:r>
        <w:rPr>
          <w:sz w:val="28"/>
          <w:szCs w:val="28"/>
        </w:rPr>
        <w:t>1. Классификация способов свар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Сварка и наплавка в среде активных газ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Сварка и наплавка под слоем флюс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Сварка чугунных изделий. Газовая наплавк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Классификация способов сварки</w:t>
      </w:r>
    </w:p>
    <w:p>
      <w:pPr>
        <w:pStyle w:val="Normal"/>
        <w:ind w:firstLine="550"/>
        <w:rPr/>
      </w:pPr>
      <w:r>
        <w:rPr>
          <w:sz w:val="28"/>
          <w:szCs w:val="28"/>
        </w:rPr>
        <w:t>Различают три класса сварки в зависимости от используемой энерг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класс. Термическая сварк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электродуговая (нагрев электрической дугой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газовая (нагрев пламенем газа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электрошлаковая (нагрев током, проходящим через расплавленный электропроводный шлак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индукционная (нагрев переменным электромагнитным полем)</w:t>
      </w:r>
    </w:p>
    <w:p>
      <w:pPr>
        <w:pStyle w:val="Normal"/>
        <w:ind w:firstLine="550"/>
        <w:rPr/>
      </w:pPr>
      <w:r>
        <w:rPr>
          <w:sz w:val="28"/>
          <w:szCs w:val="28"/>
        </w:rPr>
        <w:t>5) электронно-лучевая (используется энергия сфокусированного потока электронов в электромагнитном поле высокой напряженности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) лазерная (используется энергия светового потока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класс. Термомеханический: используется тепловая энергия и давление.</w:t>
      </w:r>
    </w:p>
    <w:p>
      <w:pPr>
        <w:pStyle w:val="Normal"/>
        <w:ind w:firstLine="550"/>
        <w:rPr/>
      </w:pPr>
      <w:r>
        <w:rPr>
          <w:sz w:val="28"/>
          <w:szCs w:val="28"/>
        </w:rPr>
        <w:t>1) контактная (сварка давлением при нагреве током контактирующих деталей)</w:t>
      </w:r>
    </w:p>
    <w:p>
      <w:pPr>
        <w:pStyle w:val="Normal"/>
        <w:ind w:firstLine="550"/>
        <w:rPr/>
      </w:pPr>
      <w:r>
        <w:rPr>
          <w:sz w:val="28"/>
          <w:szCs w:val="28"/>
        </w:rPr>
        <w:t>2) диффузионная (диффузия атомов при длительном воздействии температуры и незначительной пластической деформации). Может быть между поршневым кольцом и гильзой цилиндра; материалом гайки и шпилькой коллектор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 класс. Механический – используется механическая энергия и давлен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холодная сварка (это сварка давлением при незначительной пластической деформации без нагрева).</w:t>
      </w:r>
    </w:p>
    <w:p>
      <w:pPr>
        <w:pStyle w:val="Normal"/>
        <w:ind w:firstLine="550"/>
        <w:rPr/>
      </w:pPr>
      <w:r>
        <w:rPr>
          <w:sz w:val="28"/>
          <w:szCs w:val="28"/>
        </w:rPr>
        <w:t>2) сварка взрывом (сварка в результате вызванного взрывом соударения быстро движущихся частей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Магнитоимпульсная (это сварка давлением с использованием силы электрохимического взаимодействия между вихревыми токами в соединяемых частях).</w:t>
      </w:r>
    </w:p>
    <w:p>
      <w:pPr>
        <w:pStyle w:val="Normal"/>
        <w:ind w:firstLine="550"/>
        <w:rPr/>
      </w:pPr>
      <w:r>
        <w:rPr>
          <w:sz w:val="28"/>
          <w:szCs w:val="28"/>
        </w:rPr>
        <w:t>4) ультразвуковая (сварка давлением, соединение частей деталей посредством ведения механических колебаний высокой частоты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) сварка трением (сварка давлением, когда нагрев осуществляется трением вызываемым вращением друг относительно друга свариваемых частей)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120" cy="977265"/>
            <wp:effectExtent l="0" t="0" r="0" b="0"/>
            <wp:docPr id="10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2. Сварка и наплавка в среде активных газ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1 Электродугова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точник тепла – сварочная дуга, устойчивый электрический разряд в сильно ионизированной смеси газов и паров материа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пература дуги не равномерная: наиболее высокая – в центре газового столба – около 6000º С.</w:t>
      </w:r>
    </w:p>
    <w:p>
      <w:pPr>
        <w:pStyle w:val="Normal"/>
        <w:ind w:firstLine="550"/>
        <w:rPr/>
      </w:pPr>
      <w:r>
        <w:rPr>
          <w:sz w:val="28"/>
          <w:szCs w:val="28"/>
        </w:rPr>
        <w:t>Различают: дуга прямого действия (между электродом и изделием); дуга косвенного действия (между двумя электродами, изделие не включено в цепь); трехфазная дуга (между двумя электродами, а также между каждым электродом и основным металл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сварке постоянным током различают:</w:t>
      </w:r>
    </w:p>
    <w:p>
      <w:pPr>
        <w:pStyle w:val="Normal"/>
        <w:ind w:firstLine="550"/>
        <w:rPr/>
      </w:pPr>
      <w:r>
        <w:rPr>
          <w:sz w:val="28"/>
          <w:szCs w:val="28"/>
        </w:rPr>
        <w:t>1) сварку при прямой полярности (положительный полюс на изделии, а отрицательный на электроде, положительный полюс разогревается сильнее);</w:t>
      </w:r>
    </w:p>
    <w:p>
      <w:pPr>
        <w:pStyle w:val="Normal"/>
        <w:ind w:firstLine="550"/>
        <w:rPr/>
      </w:pPr>
      <w:r>
        <w:rPr>
          <w:sz w:val="28"/>
          <w:szCs w:val="28"/>
        </w:rPr>
        <w:t>2) сварку при обратной полярности (отрицательный полюс к изделию, а положительный к электроду. Применяется когда необходим меньший нагрев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сварке переменным током полярность тока многократно изменяется, в результате тепло распределяется равномерно. Эта сварка более экономична, чем постоянным током, расходуется от 3 до 4 кВт•ч на 1 кг расплавленного металла (для постоянного 6…8 кВт·ч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варка в среде защитных газ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зону горения дуги под большим давлением подают газ, который вытесняет воздух из этой зоны и защищает сварочную ванну от кислорода и азот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ктивные газы (углекислый газ, азот); Инертные газы: аргон, гел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варка в среде углекислого газ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амый дешевый способ сварки углеродистых и низколегированных с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</w:rPr>
        <w:t>СО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иссоциирует на </w:t>
      </w:r>
      <w:r>
        <w:rPr>
          <w:i/>
          <w:sz w:val="28"/>
          <w:szCs w:val="28"/>
        </w:rPr>
        <w:t>СО + О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СО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→ 2СО + О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необходимо уменьшить окислительный характер сварки. Для этого применяют электродную проволоку, в состав которой входят раскислители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: 0,6…1%;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: 1…2%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варочные материалы: электродная проволока Св – 08ГС; углекислый газ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газообразном либо в твердом состоянии при температуре ниже -78,9º С.</w:t>
      </w:r>
    </w:p>
    <w:p>
      <w:pPr>
        <w:pStyle w:val="Normal"/>
        <w:ind w:firstLine="550"/>
        <w:rPr/>
      </w:pPr>
      <w:r>
        <w:rPr>
          <w:sz w:val="28"/>
          <w:szCs w:val="28"/>
        </w:rPr>
        <w:t>Оборудование: наиболее распространен автомат А-547У, обеспечивает сварку металла от 0,8 до 4 мм, используется проволока диаметром 0,6…1,2 мм, скорость подачи 140…600 м/ч, номинальный сварочный ток 300 А.</w:t>
      </w:r>
    </w:p>
    <w:p>
      <w:pPr>
        <w:pStyle w:val="Normal"/>
        <w:ind w:firstLine="550"/>
        <w:rPr/>
      </w:pPr>
      <w:r>
        <w:rPr>
          <w:sz w:val="28"/>
          <w:szCs w:val="28"/>
        </w:rPr>
        <w:t>Режимы сварки: сила сварочного тока; напряжение питания дуги; диаметр, вылет и скорость подачи электродной проволоки, скорость сварки, расход углекислого газ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ргонно-дуговая свар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Аргон обеспечивает более надежную защиту расплавленного металла от воздействия кислорода и азота, чем углекислый газ. Это позволяет восстанавливать детали из трудно свариваемых материалов (чаще всего из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его сплавов) трудность заключается в наличии плотной, механически прочной, тугоплавкой пленки, температура плавления которой около 2000º С, в то время как температура плавления алюминия - 660º 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варочные материалы: вольфрамовые электроды, присадочные материалы и газ арго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льфрамовые электроды не должны касаться поверхности детали и иметь высокую механическую прочнос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пература плавления этих электродов 3300º С. Изготавливают из порошка прессованием, спеканием и проковк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Марка электродов ВТ-15. В них присутствует добавка двуокиси тория до 2%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садочный материал может быть проволока, пруток или полоса из того же материала, что и свариваемый металл.</w:t>
      </w:r>
    </w:p>
    <w:p>
      <w:pPr>
        <w:pStyle w:val="Normal"/>
        <w:ind w:firstLine="550"/>
        <w:rPr/>
      </w:pPr>
      <w:r>
        <w:rPr>
          <w:sz w:val="28"/>
          <w:szCs w:val="28"/>
        </w:rPr>
        <w:t>Аргон получают из воздуха в специальных разделительных колонках. В зависимости от чистоты газа различают три сорта:</w:t>
      </w:r>
    </w:p>
    <w:p>
      <w:pPr>
        <w:pStyle w:val="Normal"/>
        <w:ind w:firstLine="550"/>
        <w:rPr/>
      </w:pPr>
      <w:r>
        <w:rPr>
          <w:sz w:val="28"/>
          <w:szCs w:val="28"/>
        </w:rPr>
        <w:t>А – газ для сварки химически активных металлов и для алюминиевых сплавов плавящимся электрод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 – для сварки неплавящимся электродом сплавов алюминия, магния и д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– для нержавеющих сталей.</w:t>
      </w:r>
    </w:p>
    <w:p>
      <w:pPr>
        <w:pStyle w:val="Normal"/>
        <w:ind w:firstLine="550"/>
        <w:rPr/>
      </w:pPr>
      <w:r>
        <w:rPr>
          <w:sz w:val="28"/>
          <w:szCs w:val="28"/>
        </w:rPr>
        <w:t>Сварку лучше производить в нижнем положении, так как аргон тяжелее воздух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ргон поставляется в баллонах под давлением 15 МП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орудование: специальная установка УДГ-301. В ней используются горелки с водяным и естественным охлаждение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жимы и техника сварки: диаметр электрода; сила сварочного тока; расход аргона; напряжение выбирают в зависимости от толщины свариваемого метал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варку выполняют наклонной горелкой углом вперед (70…80º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садочная проволока подается под углом 10…30º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7525" cy="1390650"/>
            <wp:effectExtent l="0" t="0" r="0" b="0"/>
            <wp:docPr id="10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уга возбуждается замыканием электрода и металла угольным стержнем или кратковременным разрядом высокой частоты. После окончания сварки дугу обрывают постепенно для заварки кратера растяжением дуги и при автоматической сварке плавным уменьшением силы то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Сварка и наплавка под слоем флюс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Флюс обеспечивает защиту сварочной ванны от воздуха. Стабилизирует горение дуги. Обеспечивает раскисление, легирование и рафинирование расплавленного слоя.</w:t>
      </w:r>
    </w:p>
    <w:p>
      <w:pPr>
        <w:pStyle w:val="Normal"/>
        <w:ind w:firstLine="550"/>
        <w:rPr/>
      </w:pPr>
      <w:r>
        <w:rPr>
          <w:sz w:val="28"/>
          <w:szCs w:val="28"/>
        </w:rPr>
        <w:t>Рафинирование: оболочка из флюса предохраняет металл от воздуха и замедляет процесс охлаждения, облегчает всплытие на поверхность шлаковых включен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Флюс по ГОСТ 9087-81 (определение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Флюс – неметаллический материал, расплав которого необходим для сварки и улучшения качества шв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лассификация флюсов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 назначению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общего назначения (для углеродистых и низголегированных сталей)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специального назначения (для легированных сталей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 способу изготовлени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плавлены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не плавлены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 химическому составу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оксидные (из окислов металла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солевые (из фтористых и хлористых солей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плавочная проволока делиться на три группы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для наплавки деталей из углеродистых сталей Нп-30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для легированной стали Нп-30Х5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для высоколегированной стали Нп-4Х13.</w:t>
      </w:r>
    </w:p>
    <w:p>
      <w:pPr>
        <w:pStyle w:val="Normal"/>
        <w:ind w:firstLine="550"/>
        <w:rPr/>
      </w:pPr>
      <w:r>
        <w:rPr>
          <w:sz w:val="28"/>
          <w:szCs w:val="28"/>
        </w:rPr>
        <w:t>Кроме электродной проволоки могут использоваться сплошные или порошковые ленты толщиной 0,3…1 м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жимы наплав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сила сварочного тока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2) диаметр проволоки 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скорость наплавк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плавки, г/А•ч;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масса 1 м металлонаплавки, г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Скорость подачи электродной проволок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– плотность наплавляемого метал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) Частота вращения наплавляемой детал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шаг наплавки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лоя наплавки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осстанавливаемой детали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η</w:t>
      </w:r>
      <w:r>
        <w:rPr>
          <w:sz w:val="28"/>
          <w:szCs w:val="28"/>
        </w:rPr>
        <w:t xml:space="preserve"> – коэффициент наплавл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Шаг наплавки выбирают 2…6 диаметров электродной проволо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величивая вылет электродной проволоки увеличивается скорость сварки и толщина сплава, глубина проплавления уменьшается.</w:t>
      </w:r>
    </w:p>
    <w:p>
      <w:pPr>
        <w:pStyle w:val="Normal"/>
        <w:ind w:firstLine="550"/>
        <w:rPr/>
      </w:pPr>
      <w:r>
        <w:rPr>
          <w:sz w:val="28"/>
          <w:szCs w:val="28"/>
        </w:rPr>
        <w:t>Оборудование: установка УД – 209 обеспечивает все виды наплавочных работ. Наплавляется деталь диаметром от 25 до 360 мм и длиной от 100 до 800 мм. Питается установка от универсального сварочного выпрямителя ВДУ – 506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4. Сварка чугунных изделий. Газовая наплавка.</w:t>
      </w:r>
    </w:p>
    <w:p>
      <w:pPr>
        <w:pStyle w:val="Normal"/>
        <w:ind w:firstLine="550"/>
        <w:rPr/>
      </w:pPr>
      <w:r>
        <w:rPr>
          <w:sz w:val="28"/>
          <w:szCs w:val="28"/>
        </w:rPr>
        <w:t>Чугун – трудносвариваемый материал. Причина – наличие большого количества свободного углерода и структур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процессе сварки свободный углерод выгорает с образованием углекислого газа, часть которого не успевает выделиться из шва, что приводит к образованию пористости. Кроме того, содержащиеся в порах масло (после эксплуатации) выгорает и образует поры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Чугун быстро переходит из жидкой фазы в твердую, минуя пластическое состояние. При этом образуется цементит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бладающий высокой твердостью и нулевой пластичностью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Мероприятия для обеспечения качественной свар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редварительный нагрев детали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охлаждение металла с заданной скоростью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применение специальных электродов с низкой температурой плавления, меньшей, чем у основного метал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ва способа сварки чугунных издел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Холодная сварка предусматривает сварку без подогрева детали, требуемая пластичность достигается подбором электродного металла с большим значением предела текучести по сравнению с основным металлом и благодаря уменьшению количества углерода в наплавленном слое (применением электродов из металлов и сплавов не образующих карбидов (медь, никель и т. д.)).</w:t>
      </w:r>
    </w:p>
    <w:p>
      <w:pPr>
        <w:pStyle w:val="Normal"/>
        <w:ind w:firstLine="550"/>
        <w:rPr/>
      </w:pPr>
      <w:r>
        <w:rPr>
          <w:sz w:val="28"/>
          <w:szCs w:val="28"/>
        </w:rPr>
        <w:t>2. Горячая сварка: деталь предварительно нагревается до 650…680º С, присадочный материал чугунные прутки и специальный флюс ФСЧ-1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льзя допускать остывания деталей ниже 500º С. Охлаждают деталь со скоростью 50…100º С/час для нормализации и снятия напряж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азовая наплав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качестве горючих газов используют ацетилен или пропанобутановую смесь.</w:t>
      </w:r>
    </w:p>
    <w:p>
      <w:pPr>
        <w:pStyle w:val="Normal"/>
        <w:ind w:firstLine="550"/>
        <w:rPr/>
      </w:pPr>
      <w:r>
        <w:rPr>
          <w:sz w:val="28"/>
          <w:szCs w:val="28"/>
        </w:rPr>
        <w:t>Ацетиленовые баллоны заполняют пористой массой (активированным углем или пемзой), пропитанной ацетоном, хорошо растворяющим ацетилен. Такой ацетилен безопасен при хране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пан-бутановые смеси не дают высокой температуры пламени, поэтому применяют специальные горелки с подогревом газ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орелки классифицируют по способу подачи газа и кислорода в смесительную камеру: инжекторные и без инжекторные; по назначению: специальные и универсальные; по числу факелов в пламени: одно и многофакельные.</w:t>
      </w:r>
    </w:p>
    <w:p>
      <w:pPr>
        <w:pStyle w:val="Normal"/>
        <w:ind w:firstLine="550"/>
        <w:rPr/>
      </w:pPr>
      <w:r>
        <w:rPr>
          <w:sz w:val="28"/>
          <w:szCs w:val="28"/>
        </w:rPr>
        <w:t>Наконечник горелки должен обеспечивать расход газа 10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на 1 мм толщины метал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Восстановление деталей перспективными способами сварки и наплав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Электроконтактная приварка металлического сло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Индукционная наплавк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Лазерная наплавк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варка происходит в результате воздействия сварочных импульсов, образующих сварочные п-ки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Приварка осуществляется мощными импульсами тока к изношенной поверхности деталей компактных или порошковых материалов. Длительность импульса 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0,02…0,16 сек., сила тока 4…30 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3257550"/>
            <wp:effectExtent l="0" t="0" r="0" b="0"/>
            <wp:docPr id="10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рерыватель; 2 – трансформатор; 3 – патрон для крепления деталей; 4 – восстанавливаемая деталь; 5 – роликовые электроды; 6 – привариваемая лент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хема электроконтактной приварки ленты на вал.</w:t>
      </w:r>
    </w:p>
    <w:p>
      <w:pPr>
        <w:pStyle w:val="Normal"/>
        <w:ind w:firstLine="550"/>
        <w:rPr/>
      </w:pPr>
      <w:r>
        <w:rPr>
          <w:sz w:val="28"/>
          <w:szCs w:val="28"/>
        </w:rPr>
        <w:t>Перекрытие точек происходит за счет вращения деталей со скоростью пропорциональной частоте импульсов тока и продольной подачей цилиндрических электрод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тсутствие нагрева детали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повышение производительности в 2…3 раза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снижение расхода металла в 3…4 раза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одновременно с приваркой происходит закалка детали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отсутствие выгорания легирующих элементов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позволяет применять регулируемую по толщине приварку металлического слоя в пределах от 0,1 до 1,5 мм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оптимальных параметрах электроконтактной приварки прочность соединения материалов (деталей и присадочных материалов) достигает значений соизмеримых с прочностью одного из соединяемых материалов. Разрушение происходит не по зоне соединения, а по менее прочному материалу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иболее широко распространена установка ОКС-011-02 производства «Ремдеталь»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ней используется сварочная головка ГКН-Р1, источник питания - трансформатор, мощностью 75 кВт, сварочный прерыватель и базовый вращатель - токарный станок 1К62 или 16К20.</w:t>
      </w:r>
    </w:p>
    <w:p>
      <w:pPr>
        <w:pStyle w:val="Normal"/>
        <w:ind w:firstLine="550"/>
        <w:rPr/>
      </w:pPr>
      <w:r>
        <w:rPr>
          <w:sz w:val="28"/>
          <w:szCs w:val="28"/>
        </w:rPr>
        <w:t>На этой установке восстанавливают детали диаметром от 20 до 150 мм, длиной до 1200 мм, толщина свариваемого слоя 0,3…1,2 мм, диапазон частоты вращения шпинделя от 0,15 до 15 мин-1, скорость перемещения сварочной головки 4,5…450 мм/мин, производительность 100 см2/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сстанавливаемая деталь охлаждаетс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плавочные материалы: наиболее распространены стальные лент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Ленты выбираются исходя из необходимой твердости.</w:t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57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лен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ость, 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…3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…4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…5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…6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…6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65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пользуемая проволок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сплошного сечения Св-08, Св-08ГС, Нп-30ХГС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порошковая проволока ПП-АН-10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порошковые сплавы ПХ20Н80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самофлюсующиеся порошки ПГ-10-01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восстановления резьбовых поверхностей используют проволоки из малоуглеродистых с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жимы обработки</w:t>
      </w:r>
    </w:p>
    <w:p>
      <w:pPr>
        <w:pStyle w:val="Normal"/>
        <w:ind w:firstLine="550"/>
        <w:rPr/>
      </w:pPr>
      <w:r>
        <w:rPr>
          <w:sz w:val="28"/>
          <w:szCs w:val="28"/>
        </w:rPr>
        <w:t>1. Электрические параметры: сила сварочного тока должна обеспечивать высокую температуру достаточную для сварки, но не расплавлять металл (7…18 кА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Механические параметры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частота вращения детали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дача электродов от 3 до 4 мм/об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Частота вращения и подача электродов подбираются для обеспечения 6…7 сварных точек на 1 см длины сварочного шв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усилие прижатия электродов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Индукционная наплавка</w:t>
      </w:r>
    </w:p>
    <w:p>
      <w:pPr>
        <w:pStyle w:val="Normal"/>
        <w:ind w:firstLine="550"/>
        <w:rPr/>
      </w:pPr>
      <w:r>
        <w:rPr>
          <w:sz w:val="28"/>
          <w:szCs w:val="28"/>
        </w:rPr>
        <w:t>Отличительная особенность – бесконтактный способ передачи энергии посредством электромагнитного поля.</w:t>
      </w:r>
    </w:p>
    <w:p>
      <w:pPr>
        <w:pStyle w:val="Normal"/>
        <w:ind w:firstLine="550"/>
        <w:rPr/>
      </w:pPr>
      <w:r>
        <w:rPr>
          <w:sz w:val="28"/>
          <w:szCs w:val="28"/>
        </w:rPr>
        <w:t>Это упрощает и расширяет возможности нагрева геометрически сложных поверхностей деталей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индукционной наплавке возникаем поверхностный дефект, т.е. плотность вихревых токов при удалении от поверхности уменьшают глубину проникновения вычисляемую по эмпирической формуле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</m:oMath>
      </m:oMathPara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мпирический коэффициент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сталь</w:t>
      </w:r>
      <w:r>
        <w:rPr>
          <w:sz w:val="28"/>
          <w:szCs w:val="28"/>
        </w:rPr>
        <w:t xml:space="preserve"> = 20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медь</w:t>
      </w:r>
      <w:r>
        <w:rPr>
          <w:sz w:val="28"/>
          <w:szCs w:val="28"/>
        </w:rPr>
        <w:t xml:space="preserve"> = 67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алюм</w:t>
      </w:r>
      <w:r>
        <w:rPr>
          <w:sz w:val="28"/>
          <w:szCs w:val="28"/>
        </w:rPr>
        <w:t xml:space="preserve"> = 85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то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пособы индукционной наплав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рошкообразной шихтой: деталь с нанесенным слоем шихты (сплавы и флюс) вводят в индуктор ТВЧ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ндуктор – одновитковая или многовитковая катушка, при помощи которой передается энергия от источника питания токов высокой частоты в деталь.</w:t>
      </w:r>
    </w:p>
    <w:p>
      <w:pPr>
        <w:pStyle w:val="Normal"/>
        <w:ind w:firstLine="550"/>
        <w:rPr/>
      </w:pPr>
      <w:r>
        <w:rPr>
          <w:sz w:val="28"/>
          <w:szCs w:val="28"/>
        </w:rPr>
        <w:t>2. Монолитным ( брекетированным) присадочным материалом: на восстанавливаемую поверхность наносят монолитный присадочный материал, форма которого соответствует наплавляемому слою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сстановление клапанов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1266825"/>
            <wp:effectExtent l="0" t="0" r="0" b="0"/>
            <wp:docPr id="10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3. В огнеупорной среде: на деталь наносят присадочный материал, затем огнеупорную оболочку – термореактивная смола + кварцевый песок, и помещают в индуктор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1657350"/>
            <wp:effectExtent l="0" t="0" r="0" b="0"/>
            <wp:docPr id="1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Центробежный способ наплавки: расплав присадочного металла формируется центробежными сила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Жидким сплавом: на упрочняемую поверхность очищенную и покрытую флюсом, нагретую до 1000…1200º С подают жидкий присадочный спла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3. Лазерная наплавка</w:t>
      </w:r>
    </w:p>
    <w:p>
      <w:pPr>
        <w:pStyle w:val="Normal"/>
        <w:ind w:firstLine="550"/>
        <w:rPr/>
      </w:pPr>
      <w:r>
        <w:rPr>
          <w:sz w:val="28"/>
          <w:szCs w:val="28"/>
        </w:rPr>
        <w:t>Основана на использовании энергии светового потока высокой степени направленност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Лазерный луч используется для приварки дополнительной детали (ремонтной) или для наплавки при расплавлении основного и присадочного материала.</w:t>
      </w:r>
    </w:p>
    <w:p>
      <w:pPr>
        <w:pStyle w:val="Normal"/>
        <w:ind w:firstLine="550"/>
        <w:rPr/>
      </w:pPr>
      <w:r>
        <w:rPr>
          <w:sz w:val="28"/>
          <w:szCs w:val="28"/>
        </w:rPr>
        <w:t>НПО «Ремдеталь» выпускает комплект оборудования для лазерной сварки и наплавки, который содержит: газовый лазер ЛГП-702, 800 Вт; установка для наплавки СКС-011-1-02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изводят наплавку цилиндрических и плоских поверхностей при износе до 1 мм самофлюсующимся порошком. Производительность наплавки 10 мм3/мин при толщине слоя за один проход 0,5 мм, потери наплавленного металла не более 1%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Малое тепловложение в детал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Отсутствие деформац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Отсутствие зоны термического влия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Оборудование и особенности техпроцесса нанесения гальванических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Характеристика метод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Способы нанесения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Оборудование и оснастка. Охрана труд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Гальваническое покрытие – электролитическое осаждение металла на предварительно подготовленную поверхность при прохождении тока через электролит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процесс содержит три стади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дготовка деталей к нанесению покрытий:</w:t>
      </w:r>
    </w:p>
    <w:p>
      <w:pPr>
        <w:pStyle w:val="Normal"/>
        <w:ind w:firstLine="550"/>
        <w:rPr/>
      </w:pPr>
      <w:r>
        <w:rPr>
          <w:sz w:val="28"/>
          <w:szCs w:val="28"/>
        </w:rPr>
        <w:t>- механическая обработка (шлифование для придания правильной геометрической формы)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обезжиривание в органических растворителях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монтаж деталей на подвесном приспособлении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изоляция поверхностей не подлежащих покрытию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электрохимическое обезжиривание в щелочных растворах;</w:t>
      </w:r>
    </w:p>
    <w:p>
      <w:pPr>
        <w:pStyle w:val="Normal"/>
        <w:ind w:firstLine="550"/>
        <w:rPr/>
      </w:pPr>
      <w:r>
        <w:rPr>
          <w:sz w:val="28"/>
          <w:szCs w:val="28"/>
        </w:rPr>
        <w:t>- декопирование: анодная обработка детали (деталь подключается как анод, а катод – пластины свинца (при гальваническом покрытии подключение обратное)); для снятия окисной пленки с детали и обнажения структуры метал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анесение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(см. ниже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Обработка детали после покрыти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ромывка деталей в непроточной, а затем в проточной воде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нейтрализация в растворе кальцинированной соды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демонтаж и удаление изоляции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термическая обработка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пература 150…200º С в течение 1,5…2 часов для удаления водорода из покрытия и устранение хрупкост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Метод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ромировани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1. Высокая твердость покрытия 50 </w:t>
      </w:r>
      <w:r>
        <w:rPr>
          <w:sz w:val="28"/>
          <w:szCs w:val="28"/>
          <w:lang w:val="en-US"/>
        </w:rPr>
        <w:t>HRC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изкий коэффициент тр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Высокая антикоррозионная стойкост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Высокая износостойкость (в 2 раза выше чем у стали 45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изкая производительност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Малый выход хрома потоку 12…19%, малая толщина наносимого сло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Высокая стоимост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ладкое хромирование применяется для стержней клапанов, претезионных пар топливной аппаратуры, шеек валов, осей и т. д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Используют электролит 150…200 г/л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</w:rPr>
        <w:t>3; 1,5…2 г/л Н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4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пература 55…65º С, плотность тока 40…60 А/дм3, скорость осаждения хрома 0,02…0,04 мм/ч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ристое хромирование применяется для деталей, работающих в условиях удельных высоких нагрузок и граничного трения (поршневые кольца, гильзы цилиндров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меняется для лучшего удержания смазки и уменьшения износ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водят после гладкого хромирования. Различают канальчатую и точечную пористос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арактер хромирования зависит от режима хромирова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Электролит тот же, плотность тока 24…45 А/дм3, температура 50…55º С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ромирование в ультразвуковом поле обеспечивает выход потоку 42…43%, производительность 0,3…0,35 мм/ч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льтразвук оказывает перемешивающее действие и ускоряем процесс при повышенных плотностях то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Железнение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 составу покрытие близко к малоуглеродистой стали. При большой толщине до 3 мм твердость 300 НВ; 0,8…1,2 мм высокая твердость 57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/>
      </w:pPr>
      <w:r>
        <w:rPr>
          <w:sz w:val="28"/>
          <w:szCs w:val="28"/>
        </w:rPr>
        <w:t>1. Простой и дешевый электролит, высокая рассеивающая способность электролит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ысокий выход металла потоку 85…90%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Низкая стоимость всего техпроцесса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При железнении используют электролит 200…250 г/л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</w:rPr>
        <w:t>2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0 (хлористое железо); 0,7…1,2 г/л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; 20…30 г/л </w:t>
      </w:r>
      <w:r>
        <w:rPr>
          <w:sz w:val="28"/>
          <w:szCs w:val="28"/>
          <w:lang w:val="en-US"/>
        </w:rPr>
        <w:t>MnCl</w:t>
      </w:r>
      <w:r>
        <w:rPr>
          <w:sz w:val="28"/>
          <w:szCs w:val="28"/>
        </w:rPr>
        <w:t>2·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лотность тока 30…40 А/дм3. Температура 60…80º 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ноды: сталь 10, 20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лияние режимов обработки на свойства покрытия: с повышением плотности тока увеличивается твердость покрыт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крытия ≥ 90º С не пригодны для восстановления без термической обработ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ащитно-декоративные гальванопокрытия</w:t>
      </w:r>
    </w:p>
    <w:p>
      <w:pPr>
        <w:pStyle w:val="Normal"/>
        <w:ind w:firstLine="550"/>
        <w:rPr/>
      </w:pPr>
      <w:r>
        <w:rPr>
          <w:sz w:val="28"/>
          <w:szCs w:val="28"/>
        </w:rPr>
        <w:t>Различают анодную защиту: менее электроотрицательный металл покрывается более электроотрицательным (железо покрывается цинком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Цинк будет раньше разрушаться (окисляться), защищая железо от окисл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Катодная защита: покрытие металлов обратное, чем при анодной защите (железо покрывается оловом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иболее прочные 4-х слойные катодные покрыти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слой – никель (для высокой прочности сцепления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слой – медь (небольшая пористость и защита от коррозии)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 слой – никель (декоративный)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 слой – хром (для защиты слоя никеля от механических повреждений).</w:t>
      </w:r>
    </w:p>
    <w:p>
      <w:pPr>
        <w:pStyle w:val="Normal"/>
        <w:ind w:firstLine="550"/>
        <w:rPr/>
      </w:pPr>
      <w:r>
        <w:rPr>
          <w:sz w:val="28"/>
          <w:szCs w:val="28"/>
        </w:rPr>
        <w:t>Оксидирование (воронение) – создание на поверхности оксидной пленки высокой прочности, защищающей метал в легких коррозионных условиях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воронении используется каустическая сода, азотно-кислый натр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пература 135…145º С, время 10…30 мин.</w:t>
      </w:r>
    </w:p>
    <w:p>
      <w:pPr>
        <w:pStyle w:val="Normal"/>
        <w:ind w:firstLine="550"/>
        <w:rPr/>
      </w:pPr>
      <w:r>
        <w:rPr>
          <w:sz w:val="28"/>
          <w:szCs w:val="28"/>
        </w:rPr>
        <w:t>Фосфотирование – создание на поверхности металла пленки из нерастворимых фосфорно-кислых солей марганца и желез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з-за хорошей адгезии фосфатные покрытия применяют в качестве грунта под лакокрасочные покрыт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2. Способы нанесения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зличают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анесение покрытий с использованием ван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неванный способ нанесения покрыт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Безванный способ – в проточном электролит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неванный способ нанесения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способление для вневанного железнения отверстия под подшипник в картере коробки передач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4324350" cy="2381250"/>
            <wp:effectExtent l="0" t="0" r="0" b="0"/>
            <wp:docPr id="1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езванный способ – в проточном электролите.</w:t>
      </w:r>
    </w:p>
    <w:p>
      <w:pPr>
        <w:pStyle w:val="Normal"/>
        <w:ind w:firstLine="550"/>
        <w:rPr/>
      </w:pPr>
      <w:r>
        <w:rPr>
          <w:sz w:val="28"/>
          <w:szCs w:val="28"/>
        </w:rPr>
        <w:t>Восстановление нижних головок шатунов железнением в проточном электролите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6625" cy="1600200"/>
            <wp:effectExtent l="0" t="0" r="0" b="0"/>
            <wp:docPr id="1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езванные способы – в проточном электролите контактным способом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0" cy="1504950"/>
            <wp:effectExtent l="0" t="0" r="0" b="0"/>
            <wp:docPr id="1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5600" cy="1504950"/>
            <wp:effectExtent l="0" t="0" r="0" b="0"/>
            <wp:docPr id="1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0" cy="1562100"/>
            <wp:effectExtent l="0" t="0" r="0" b="0"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15920" cy="2176145"/>
            <wp:effectExtent l="0" t="0" r="0" b="0"/>
            <wp:docPr id="1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пользование щеток более предпочтительнее, так как щетки меньше изнашиваются по сравнению с мягким материалом (паралоном), используемым для нанесения покрыт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3. Оборудование и оснастка. Охрана труд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крытие производится в ваннах: стационарных, колокольных и барабанных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тационарная ванна для гальванического покрытия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975" cy="2895600"/>
            <wp:effectExtent l="0" t="0" r="0" b="0"/>
            <wp:docPr id="1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зготавливают ванны из листовой стали толщиной 4…5 мм. Для защиты ванны облицовывают свинцом, винипластом, стеклом, армированным стальной сетк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анны снабжаются вытяжными секциями, одна секция на 0,7…0,8 м длины ван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анны подогревают змеевиками, расположенными на дне или у вертикальной стенки ванны или пароводяной рубашкой, образованной двумя ванна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аждому номеру ванны соответствуют свои размер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: длина 500 мм, ширина 400 мм, высота 500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: длина 2500 мм, ширина 900 мм, высота 1000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олокольные ванны применяют для нанесения покрытий на мелкие детали, изготавливают из изолирующих материалов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4270" cy="2871470"/>
            <wp:effectExtent l="0" t="0" r="0" b="0"/>
            <wp:docPr id="1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разгрузке колокол наклоняется и детали высыпаются на сетку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Возможность наблюдения за процессом нанесения покрыт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озможность обработки мелких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Простота загрузки и выгрузки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тери электролита, связанные с переливание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Длительность процесса из-за низкой силы то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Невозможность получения покрытия достаточной толщи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колокольных ван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иаметр колокола верхний 400 мм, нижний 600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лубина – 190…600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ъем – 5…120 л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ила тока 3…75 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пряжение – 6…12 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Частота вращения ванны – 5…15 об/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арабанные ванны изготавливают из изолирующих материалов (венипласта, текстолита, оргстекла и других непроводящих материалов).</w:t>
      </w:r>
    </w:p>
    <w:p>
      <w:pPr>
        <w:pStyle w:val="Normal"/>
        <w:ind w:firstLine="550"/>
        <w:rPr/>
      </w:pPr>
      <w:r>
        <w:rPr>
          <w:sz w:val="28"/>
          <w:szCs w:val="28"/>
        </w:rPr>
        <w:t>Барабан погружают в ванну с электролитом и извлекают из нее специальным устройством. Во время работы барабан вращается вокруг горизонтальной оси. Барабан может быть разделен на несколько секций для разных деталей.</w:t>
      </w:r>
    </w:p>
    <w:p>
      <w:pPr>
        <w:pStyle w:val="Normal"/>
        <w:ind w:firstLine="550"/>
        <w:rPr/>
      </w:pPr>
      <w:r>
        <w:rPr>
          <w:sz w:val="28"/>
          <w:szCs w:val="28"/>
        </w:rPr>
        <w:t>Может применяться перекидное устройство для промывки барабана с деталями в рядом расположенной ванн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барабан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иаметр барабана 500 м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ина 600 м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Масса загрузки деталей 40 кг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Частота вращения барабана от 8 до 10 об/мин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ила тока 100…150 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пряжение 10…12 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 (по сравнению с колокольными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Большая скорость нанесения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Постоянство состава электролита и меньшие его потер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Возможность обработки различных деталей не смешивая их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едолговечност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еобходимость очистки барабанов от застрявших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храна труда.</w:t>
      </w:r>
    </w:p>
    <w:p>
      <w:pPr>
        <w:pStyle w:val="Normal"/>
        <w:ind w:firstLine="550"/>
        <w:rPr/>
      </w:pPr>
      <w:r>
        <w:rPr>
          <w:sz w:val="28"/>
          <w:szCs w:val="28"/>
        </w:rPr>
        <w:t>Ванны должны располагаться у стен с окнами; загрузка, выгрузка и транспортировка осуществляется электрическим подъемником. Рабочие должны обеспечиваться спецодеждой. Помещение должно быть оборудовано фонтанчиками с вод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точно-вытяжная вентиляция должна обеспечивать десятикратный объем воздуха в ча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лы и стены должны быть облицованы керамической плиткой.</w:t>
      </w:r>
    </w:p>
    <w:p>
      <w:pPr>
        <w:pStyle w:val="Normal"/>
        <w:ind w:firstLine="550"/>
        <w:rPr/>
      </w:pPr>
      <w:r>
        <w:rPr>
          <w:sz w:val="28"/>
          <w:szCs w:val="28"/>
        </w:rPr>
        <w:t>Сточные воды нейтрализуются (в растворе соды) перед спуском в канализацию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Восстановление деталей синтетическими материалам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дготовка поверхности к нанесению синтетических материал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анесение покрытий</w:t>
      </w:r>
    </w:p>
    <w:p>
      <w:pPr>
        <w:pStyle w:val="Normal"/>
        <w:ind w:firstLine="550"/>
        <w:rPr/>
      </w:pPr>
      <w:r>
        <w:rPr>
          <w:sz w:val="28"/>
          <w:szCs w:val="28"/>
        </w:rPr>
        <w:t>3. Обработка деталей после нанесения покрыт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чность сцепления полимерного покрытия с металлической поверхностью – главная характеристика покрыт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очность зависит от чистоты поверхности (от наличия посторонних загрязнений и шероховатостей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меняемые способы очистки перед нанесением покрытий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Механический. Может быть ручной или механизированны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сле обработки металлическая поверхность приобретает шероховатость, способствующую сцеплению покрытия с металлом (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не более 3,2)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очистки и подготовки блока цилиндров, картеров КП применяют дробеструйные установ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этом применяется дробь диаметром 0,3…0,8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изводительность 6…8 м2/ч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сход сжатого воздуха 200…400 м3/час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подготовки деталей из сплава алюминия применяют гидропескоструюные установки (струя воды с добавлением песка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Обезжиривани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я обезжиривания деталей из черного металла применяют 3%-ный раствор каустической соды с температурой не ниже + 70º С; для алюминиевых деталей используется 1%-ный раствор кальцинированной соды. Используют также бензин и ацетон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 смачиванию поверхности водой судят о качестве обезжиривания. При отсутствии жира вода покрывает металл сплошной пленкой.</w:t>
      </w:r>
    </w:p>
    <w:p>
      <w:pPr>
        <w:pStyle w:val="Normal"/>
        <w:ind w:firstLine="550"/>
        <w:rPr/>
      </w:pPr>
      <w:r>
        <w:rPr>
          <w:sz w:val="28"/>
          <w:szCs w:val="28"/>
        </w:rPr>
        <w:t>3. Фосфотирование деталей: получение на поверхности металла пленки из фосфорно-кислых солей марганца, железа и цинка; повышает адгезию (сцепляемость) в 1,5 раза.</w:t>
      </w:r>
    </w:p>
    <w:p>
      <w:pPr>
        <w:pStyle w:val="Normal"/>
        <w:ind w:firstLine="550"/>
        <w:rPr/>
      </w:pPr>
      <w:r>
        <w:rPr>
          <w:sz w:val="28"/>
          <w:szCs w:val="28"/>
        </w:rPr>
        <w:t>Фосфотируемую деталь промывают водой затем нейтрализуют 5%-ным раствором соды, затем промывают водой, сушат при температуре 110º 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Фосфотируемые изделия хранят не более 2…3 суток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Нанесение покрытий</w:t>
      </w:r>
    </w:p>
    <w:p>
      <w:pPr>
        <w:pStyle w:val="Normal"/>
        <w:ind w:firstLine="550"/>
        <w:rPr/>
      </w:pPr>
      <w:r>
        <w:rPr>
          <w:sz w:val="28"/>
          <w:szCs w:val="28"/>
        </w:rPr>
        <w:t>Способы нанесения покрытий зависят от используемых материалов, технологии их нанес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амазка состава на основе эпоксидных смол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ремя агрегатного состояния 20…40 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ремя отверждения композиции 18…24 ч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рмообработка 60…70º 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ихревое напылени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пользуют для нанесения тонкослойных полимерных покрыт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тановка для вихревого напыления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057400"/>
            <wp:effectExtent l="0" t="0" r="0" b="0"/>
            <wp:docPr id="1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жатый воздух, проходя через пористую перегородку поднимает порошок во взвешенное состояние, объем порошка увеличивается более чем в два раз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таль перед нанесением нагревают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я нанесения полиэтилена 240…320º С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я нанесения эпоксидной смолы 130..170º С</w:t>
      </w:r>
    </w:p>
    <w:p>
      <w:pPr>
        <w:pStyle w:val="Normal"/>
        <w:ind w:firstLine="550"/>
        <w:rPr/>
      </w:pPr>
      <w:r>
        <w:rPr>
          <w:sz w:val="28"/>
          <w:szCs w:val="28"/>
        </w:rPr>
        <w:t>Если деталь не обладает достаточной теплоемкостью, чтобы расплавить на поверхности порошок, ее после нанесения помещают в печь 260…270º С в течение 3…5 мин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снятия внутренних напряжений и улучшения структуры и твердости покрытия проводится термообработка в масле при 100…130º С в течение 5…10 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атем охлаждение на воздухе при температуре 18…20º С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увеличения теплоемкости к детали можно присоединить дополнительную массу металла (втулку вставляют в толстостенную обойму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агретая деталь быстро охлаждается поэтому требуется более высокая температура нагрева детали, что ведет к окислению полимер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Требуется определенная дисперсность порошка (крупные частицы плохо ввихряются, а мелкие уносятся потоком газа).</w:t>
      </w:r>
    </w:p>
    <w:p>
      <w:pPr>
        <w:pStyle w:val="Normal"/>
        <w:ind w:firstLine="550"/>
        <w:rPr/>
      </w:pPr>
      <w:r>
        <w:rPr>
          <w:sz w:val="28"/>
          <w:szCs w:val="28"/>
        </w:rPr>
        <w:t>3. Невозможность покрытия внутренних поверхностей с глухим дном (образуется воздушный мешок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Вибрационное напыление: порошок приводится во взвешенное состояние вибрацией, создаваемой электровибратор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6375" cy="2257425"/>
            <wp:effectExtent l="0" t="0" r="0" b="0"/>
            <wp:docPr id="1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Техническая характеристика установ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Частота колебаний 50…100 Гц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иаметр гранул порошка 0,01…0,3 м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олщина наносимого слоя до 1,5</w:t>
      </w:r>
    </w:p>
    <w:p>
      <w:pPr>
        <w:pStyle w:val="Normal"/>
        <w:ind w:firstLine="550"/>
        <w:rPr/>
      </w:pPr>
      <w:r>
        <w:rPr>
          <w:sz w:val="28"/>
          <w:szCs w:val="28"/>
        </w:rPr>
        <w:t>Расход порошка 1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толщине покрытия 0,11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ind w:firstLine="550"/>
        <w:rPr/>
      </w:pPr>
      <w:r>
        <w:rPr>
          <w:sz w:val="28"/>
          <w:szCs w:val="28"/>
        </w:rPr>
        <w:t>1. Температура нагрева может быть ниже так как нет охлаждения потоков газа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Можно покрывать детали с глухим дн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Не требуется сжатый воздух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Малый коэффициент увеличения объема порош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Подбор частиц по массе и размерам для избежания расслоения смеси по фракция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Неравномерность взвешенного слоя по высот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Струйное напыление: порошок наносится на нагретую поверхность струей сжатого воздуха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1525" cy="2238375"/>
            <wp:effectExtent l="0" t="0" r="0" b="0"/>
            <wp:docPr id="1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Используется для крупногабаритных деталей, внутренних поверхностей резервуаров и труднодоступных мест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Трудность получения покрытий равномерной толщи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Большие потери порош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Трудность нагрева крупногабаритных деталей.</w:t>
      </w:r>
    </w:p>
    <w:p>
      <w:pPr>
        <w:pStyle w:val="Normal"/>
        <w:ind w:firstLine="550"/>
        <w:rPr/>
      </w:pPr>
      <w:r>
        <w:rPr>
          <w:sz w:val="28"/>
          <w:szCs w:val="28"/>
        </w:rPr>
        <w:t>5. Газоплазменное напыление: струя воздуха со взвешенным порошком пропускается через факел ацетилено-воздушного пламени. Ремонтируют крупногабаритные детали кузовов и кабин автомобилей, выравнивают вмятины, волнистость и следы свар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остоинств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е требуется суш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За одну операцию можно нанести слой 1,5…2 м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Общий слой до 3 м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Предел прочности на отрыв 420…450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кисление частиц порошка в камере горел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еравномерность покрыт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Низкая производительность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Потери порошк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Струйно-электрофоретический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5675" cy="2133600"/>
            <wp:effectExtent l="0" t="0" r="0" b="0"/>
            <wp:docPr id="1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Частицы полимера, находясь во взвешенном состоянии заряжаются на электродной сетке и, преодолевая сопротивление фильтра, лишь при возникновении электрического поля между электродом и деталью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Частицы образуют покрытие, которое можно оплавить любым способ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цесс регулируется автоматически так как частицы направляются к более углубленным или непокрытым участкам.</w:t>
      </w:r>
    </w:p>
    <w:p>
      <w:pPr>
        <w:pStyle w:val="Normal"/>
        <w:ind w:firstLine="550"/>
        <w:rPr/>
      </w:pPr>
      <w:r>
        <w:rPr>
          <w:sz w:val="28"/>
          <w:szCs w:val="28"/>
        </w:rPr>
        <w:t>Отсутствует потеря порошка, так как при удалении от детали процесс прекращается автоматически.</w:t>
      </w:r>
    </w:p>
    <w:p>
      <w:pPr>
        <w:pStyle w:val="Normal"/>
        <w:ind w:firstLine="550"/>
        <w:rPr/>
      </w:pPr>
      <w:r>
        <w:rPr>
          <w:sz w:val="28"/>
          <w:szCs w:val="28"/>
        </w:rPr>
        <w:t>7. Теплолучевой: порошок подается в поток светотепловых лучей, где порошок плавится и с большой скоростью наносится на поверхность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1581150"/>
            <wp:effectExtent l="0" t="0" r="0" b="0"/>
            <wp:docPr id="1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Энергоемкость в 4 раза меньше, расход порошка на 25…30% меньше, эффективность выше в 1,5…1,8 раза, покрытие без пузырьков и трещин, метод взрывобезопасе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8. Метод опрессовки на литьевых машинах</w:t>
      </w:r>
    </w:p>
    <w:p>
      <w:pPr>
        <w:pStyle w:val="Normal"/>
        <w:ind w:firstLine="550"/>
        <w:rPr/>
      </w:pPr>
      <w:r>
        <w:rPr>
          <w:sz w:val="28"/>
          <w:szCs w:val="28"/>
        </w:rPr>
        <w:t>На поверхности деталей выполняют накатку, бурт и т.д. для улучшения сцепления с покрытием.</w:t>
      </w:r>
    </w:p>
    <w:p>
      <w:pPr>
        <w:pStyle w:val="Normal"/>
        <w:ind w:firstLine="550"/>
        <w:rPr/>
      </w:pPr>
      <w:r>
        <w:rPr>
          <w:sz w:val="28"/>
          <w:szCs w:val="28"/>
        </w:rPr>
        <w:t>Деталь нагревают до 85º С и устанавливают в пресс-форму, нагретую до 65º С. Время выдержки под давлением 2,5…3,5 сек/мм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124075"/>
            <wp:effectExtent l="0" t="0" r="0" b="0"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рмообработка – выдержка в масле при температуре 190º С 5 мин на один миллиметр толщины слоя покрыт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3. Обработка деталей после нанесения покрыт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Особенности механической обработки деталей, восстанавливаемых с помощью полимерных покрыт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хлаждение резца и удаление стружки производят сжатым воздухом</w:t>
      </w:r>
    </w:p>
    <w:p>
      <w:pPr>
        <w:pStyle w:val="Normal"/>
        <w:ind w:firstLine="550"/>
        <w:rPr/>
      </w:pPr>
      <w:r>
        <w:rPr>
          <w:sz w:val="28"/>
          <w:szCs w:val="28"/>
        </w:rPr>
        <w:t>2. Необходимо использовать особо остро заточенный инструмент для избежания выкрашивания инструмент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Износ инструмента больше чем при резании металла из-за неоднородности синтетического покрытия и абразивного действия наполнителя.</w:t>
      </w:r>
    </w:p>
    <w:p>
      <w:pPr>
        <w:pStyle w:val="Normal"/>
        <w:ind w:firstLine="550"/>
        <w:rPr/>
      </w:pPr>
      <w:r>
        <w:rPr>
          <w:sz w:val="28"/>
          <w:szCs w:val="28"/>
        </w:rPr>
        <w:t>4. Отверстия в деталях из пластмасс после сверления сужаются, поэтому сверла и метчики следует выбирать на 0,5…0,15 мм больше чем требуемый разме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Для шлифования используют круги из сукна и фланели со скоростью 25…40 м/сек.</w:t>
      </w:r>
    </w:p>
    <w:p>
      <w:pPr>
        <w:pStyle w:val="Normal"/>
        <w:ind w:firstLine="550"/>
        <w:rPr/>
      </w:pPr>
      <w:r>
        <w:rPr>
          <w:sz w:val="28"/>
          <w:szCs w:val="28"/>
        </w:rPr>
        <w:t>6. Размеры могут получать калиброванием нанесенного на деталь не полностью отвержденного слоя пластмас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Восстановление поврежденных деталей синтетическими материала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Характеристика клеевых соединен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Заделка трещин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Заделка пробоин и пор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Классификация повреждений на деталях, устраняемых с помощью клеевых соединений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27065" cy="2088515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2088360"/>
                          <a:chOff x="0" y="0"/>
                          <a:chExt cx="5727240" cy="208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272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72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нколистовые дета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0"/>
                            <a:ext cx="174564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столистовые дета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0"/>
                            <a:ext cx="16765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али трущихся п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52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мят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569520"/>
                            <a:ext cx="90684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о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56952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ков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56952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56952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и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13904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щ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170892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1139040"/>
                            <a:ext cx="8380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щ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1139040"/>
                            <a:ext cx="90684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о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1138680"/>
                            <a:ext cx="16765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рашивание антифрикционного сло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67360" y="230040"/>
                            <a:ext cx="190080" cy="48924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06480" y="379080"/>
                            <a:ext cx="1440" cy="75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10600" y="176760"/>
                            <a:ext cx="190080" cy="59544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610000" y="212760"/>
                            <a:ext cx="190080" cy="52380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35600" y="211680"/>
                            <a:ext cx="190080" cy="52560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321280" y="1026000"/>
                            <a:ext cx="1329480" cy="36720"/>
                          </a:xfrm>
                          <a:prstGeom prst="bentConnector3">
                            <a:avLst>
                              <a:gd name="adj1" fmla="val 4997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84760" y="596520"/>
                            <a:ext cx="1800" cy="108324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548600" y="230040"/>
                            <a:ext cx="190080" cy="48924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888080" y="379080"/>
                            <a:ext cx="1800" cy="75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95pt;height:164.45pt" coordorigin="0,0" coordsize="9019,3289">
                <v:rect id="shape_0" stroked="f" o:allowincell="f" style="position:absolute;left:0;top:0;width:9018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2861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нколистовые де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8;top:0;width:2748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столистовые де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9;top:0;width:263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али трущихся п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7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мят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;top:897;width:1427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о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0;top:897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ков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9;top:897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897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и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794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щ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9;top:2691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0;top:1794;width:1319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щ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9;top:1794;width:1427;height:5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о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9;top:1793;width:26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рашивание антифрикционного сло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0;top:598;width:768;height:298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0;top:597;width:0;height:1196;flip:x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0;top:598;width:937;height:298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49;top:598;width:823;height:298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4;top:598;width:827;height:298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4;top:598;width:57;height:2093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0;top:1791;width:1704;height:2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0;top:598;width:768;height:298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99;top:597;width:1;height:1196;flip:x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тали автомобиля должны обладать тремя взаимосвязанными свойствами: работоспособностью, износостойкостью и прочностью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зличают в соответствии с этими качествами четыре группы деталей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изн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целое число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из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время, в течении которого деталь сохраняет износостойкость и прочность;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срок службы до капитального ремонта.</w:t>
      </w:r>
    </w:p>
    <w:p>
      <w:pPr>
        <w:pStyle w:val="Normal"/>
        <w:ind w:firstLine="55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изн</w:t>
      </w:r>
      <w:r>
        <w:rPr>
          <w:i/>
          <w:sz w:val="28"/>
          <w:szCs w:val="28"/>
        </w:rPr>
        <w:t xml:space="preserve"> ≈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≈ 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изн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(целое число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изн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>;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изн</w:t>
      </w:r>
      <w:r>
        <w:rPr>
          <w:i/>
          <w:sz w:val="28"/>
          <w:szCs w:val="28"/>
        </w:rPr>
        <w:t xml:space="preserve"> ≥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;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тали четвертой группы составляют 65…75% от общего числа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тали первой группы заменяют при ТР остальные три группы, работают до К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вторно используются детали 3 и 4 групп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восстановлении деталей должно соблюдаться условие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этом случае восстанавливаемая деталь обеспечит срок службы автомобиля до К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ребование к клеевым соединениям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конструировании клеевого соединения необходимо добиваться равномерно распределенных напряжений в клеевом сло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нерациональном соединении возникает концентрация напряжений на одном из участков, откуда и начинается разрушение.</w:t>
      </w:r>
    </w:p>
    <w:p>
      <w:pPr>
        <w:pStyle w:val="Normal"/>
        <w:ind w:firstLine="550"/>
        <w:rPr/>
      </w:pPr>
      <w:r>
        <w:rPr/>
        <w:t>Варианты клеевых соединений.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74"/>
        <w:gridCol w:w="1957"/>
        <w:gridCol w:w="2117"/>
        <w:gridCol w:w="209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1420" cy="716915"/>
                  <wp:effectExtent l="0" t="0" r="0" b="0"/>
                  <wp:docPr id="12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38" r="60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7455" cy="716915"/>
                  <wp:effectExtent l="0" t="0" r="0" b="0"/>
                  <wp:docPr id="12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38" r="438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2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3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1420" cy="716915"/>
                  <wp:effectExtent l="0" t="0" r="0" b="0"/>
                  <wp:docPr id="1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38" r="60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7455" cy="716915"/>
                  <wp:effectExtent l="0" t="0" r="0" b="0"/>
                  <wp:docPr id="13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38" r="438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3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3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3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1420" cy="716915"/>
                  <wp:effectExtent l="0" t="0" r="0" b="0"/>
                  <wp:docPr id="13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38" r="60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7455" cy="716915"/>
                  <wp:effectExtent l="0" t="0" r="0" b="0"/>
                  <wp:docPr id="13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38" r="438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3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3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4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1420" cy="716915"/>
                  <wp:effectExtent l="0" t="0" r="0" b="0"/>
                  <wp:docPr id="14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38" r="60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7455" cy="716915"/>
                  <wp:effectExtent l="0" t="0" r="0" b="0"/>
                  <wp:docPr id="14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8" r="438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4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4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4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1420" cy="716915"/>
                  <wp:effectExtent l="0" t="0" r="0" b="0"/>
                  <wp:docPr id="14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38" r="60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7455" cy="716915"/>
                  <wp:effectExtent l="0" t="0" r="0" b="0"/>
                  <wp:docPr id="14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38" r="438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4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4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0160" cy="716280"/>
                  <wp:effectExtent l="0" t="0" r="0" b="0"/>
                  <wp:docPr id="15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Более прочные соединения соответствуют типу №2 со скошенными кромками и №3 «на ус». У них из-за меньшей жесткости деталей на концах нахлестки возникают меньше концентрации напряжений, но они трудоемки в изготовле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олее надежны соединения с двойной накладкой №6…10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ки №11…20 дают качественную оценку угловых соединений.</w:t>
      </w:r>
    </w:p>
    <w:p>
      <w:pPr>
        <w:pStyle w:val="Normal"/>
        <w:ind w:firstLine="550"/>
        <w:rPr/>
      </w:pPr>
      <w:r>
        <w:rPr>
          <w:sz w:val="28"/>
          <w:szCs w:val="28"/>
        </w:rPr>
        <w:t>Рисунки №21…25 показывают, что повышения прочности соединения тонкого листа при отслаивании (рис. №21) можно добиться заклепкой (№22), отгибом конца листа (№23), увеличением площади (№24) и увеличением жесткости (№25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Клеевыми композициями заделывают трещины только механического происхождения, но не усталостного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ороткие – до 150 мм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инные – свыше 150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процесс заделки коротких трещин.</w:t>
      </w:r>
    </w:p>
    <w:p>
      <w:pPr>
        <w:pStyle w:val="Normal"/>
        <w:ind w:firstLine="550"/>
        <w:rPr/>
      </w:pPr>
      <w:r>
        <w:rPr>
          <w:sz w:val="28"/>
          <w:szCs w:val="28"/>
        </w:rPr>
        <w:t>1. Определить границы трещин и на концах просверлить отверстия диаметром 2…3 мм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975" cy="685800"/>
            <wp:effectExtent l="0" t="0" r="0" b="0"/>
            <wp:docPr id="1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2. Снять фаску под углом 60º на глубину 2…3 мм по всей длине трещины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790575"/>
            <wp:effectExtent l="0" t="0" r="0" b="0"/>
            <wp:docPr id="1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Зачистить поверхность на 25…30 мм по обе стороны от трещи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Обезжирить и просушить участок при 20º С 5…10 минут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Нанести эпоксидную композицию и тщательно ее растере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Наложить накладку из стеклоткани с перекрытием 15…20 мм и прикатать роликом для удаления пузырьков воздух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теклотканевая накладка очищается кипячением 2…3 часа и обезжиривается ацетон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длине трещины до 30 мм накладку можно не применя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7. Нанести несколько слоев стеклоткани (не более 3) чередуя их со слоями композиц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8. Отвердить эпоксидную композицию либо при комнатной температуре, либо при комнатной, а затем при температуре 50…70º 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9. Зачистить подтеки и наплыв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0. Испытать под давлением воды 0,3…0,4 МПа в течение 2 минут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ология заделки длинных трещин.</w:t>
      </w:r>
    </w:p>
    <w:p>
      <w:pPr>
        <w:pStyle w:val="Normal"/>
        <w:ind w:firstLine="550"/>
        <w:rPr/>
      </w:pPr>
      <w:r>
        <w:rPr>
          <w:sz w:val="28"/>
          <w:szCs w:val="28"/>
        </w:rPr>
        <w:t>Аналогично технологии, используемой для коротких трещин. Отличается постановкой ввертышей или применением электросварки (для усиления соединения – повышения жестк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2577465"/>
            <wp:effectExtent l="0" t="0" r="0" b="0"/>
            <wp:docPr id="1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Пробоины ремонтируют наложением заплат внахлестку и редко заподлицо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пробоинах диаметром 25 мм для накладок применяют стеклоткань, при диаметре более 25 мм – из метал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небольших пробоинах пластины могут быть укреплены винтами или с помощью дополнительных сверлений в стенке корпу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1162050"/>
            <wp:effectExtent l="0" t="0" r="0" b="0"/>
            <wp:docPr id="1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Укрепление заделки винтами</w:t>
        <w:tab/>
        <w:t>Укрепление заделки с помощью сверлений</w:t>
      </w:r>
    </w:p>
    <w:p>
      <w:pPr>
        <w:pStyle w:val="Normal"/>
        <w:ind w:firstLine="550"/>
        <w:rPr/>
      </w:pPr>
      <w:r>
        <w:rPr>
          <w:sz w:val="28"/>
          <w:szCs w:val="28"/>
        </w:rPr>
        <w:t>Операции по подготовке и заделке пробоин аналогичны операциям при заделке трещин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устранения пор используют жидкие эпоксидные смолы, а также анаэробные герметики (АГ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Г – полимеризационно способные смолы акрилового ряда, которые при контакте с атмосферным кислородом остаются в подвешенном состоянии, а попадая в зазор отверждаются и образуют прочный полимер после прекращения доступа кислород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корость полимеризации зависит от контактируемого материа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ктивно влияет на скорость медь, никель, железо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ормально влияют алюминий, углеродистые стали, золото, цинк.</w:t>
      </w:r>
    </w:p>
    <w:p>
      <w:pPr>
        <w:pStyle w:val="Normal"/>
        <w:ind w:firstLine="550"/>
        <w:rPr/>
      </w:pPr>
      <w:r>
        <w:rPr>
          <w:sz w:val="28"/>
          <w:szCs w:val="28"/>
        </w:rPr>
        <w:t>Пассивно влияют сплавы, содержащие титан, нержавеющие стали и пластмасс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Марки АГ     Анатерм – 6, 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– </w:t>
      </w:r>
      <w:r>
        <w:rPr>
          <w:sz w:val="28"/>
          <w:szCs w:val="28"/>
        </w:rPr>
        <w:t>7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– </w:t>
      </w:r>
      <w:r>
        <w:rPr>
          <w:sz w:val="28"/>
          <w:szCs w:val="28"/>
        </w:rPr>
        <w:t>8…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либо Унигерм – 6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                      – </w:t>
      </w:r>
      <w:r>
        <w:rPr>
          <w:sz w:val="28"/>
          <w:szCs w:val="28"/>
        </w:rPr>
        <w:t>7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                      – </w:t>
      </w:r>
      <w:r>
        <w:rPr>
          <w:sz w:val="28"/>
          <w:szCs w:val="28"/>
        </w:rPr>
        <w:t>8…</w:t>
      </w:r>
    </w:p>
    <w:p>
      <w:pPr>
        <w:pStyle w:val="Normal"/>
        <w:ind w:firstLine="550"/>
        <w:rPr/>
      </w:pPr>
      <w:r>
        <w:rPr>
          <w:sz w:val="28"/>
          <w:szCs w:val="28"/>
        </w:rPr>
        <w:t>Заполняемый зазор до 0,6 мм. Время набора прочности от 5 часов до 48 часов. Предел прочности на сдвиг от 1,5 до 17 МПа. Интервал рабочих температур   -60…+300°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Эффективно используется АГ для устранения пор, герметизации отливок, сварных и паяных швов, а также для стопорения резьбовых соединен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еимущества использования АГ при фиксации резьбовых соединений:</w:t>
      </w:r>
    </w:p>
    <w:p>
      <w:pPr>
        <w:pStyle w:val="Normal"/>
        <w:ind w:firstLine="550"/>
        <w:rPr/>
      </w:pPr>
      <w:r>
        <w:rPr>
          <w:sz w:val="28"/>
          <w:szCs w:val="28"/>
        </w:rPr>
        <w:t>1) заполняя зазор между витками, обеспечивают повышение крутящего момента отвинчивания по отношению к моменту затяжк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предотвращается наволакивание металла и коррозия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происходит герметизация соединен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затраты снижаются на 90% по сравнению с механическими способами стопор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транение раковин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659765"/>
            <wp:effectExtent l="0" t="0" r="0" b="0"/>
            <wp:docPr id="1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аполнение клеевой композицией неподготовленной раковины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1770" cy="658495"/>
            <wp:effectExtent l="0" t="0" r="0" b="0"/>
            <wp:docPr id="1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ысверливание полости раковины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2720" cy="666750"/>
            <wp:effectExtent l="0" t="0" r="0" b="0"/>
            <wp:docPr id="1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ссверливание входного отверстия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0525" cy="633095"/>
            <wp:effectExtent l="0" t="0" r="0" b="0"/>
            <wp:docPr id="1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ысверливание полости раковины с постановкой проб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Восстановление изношенных деталей синтетическими материала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Восстановление деталей в неподвижных сопряжениях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осстановление деталей в подвижных соединениях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Применение полимерного материала в прямой и обратной парах тр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1. При восстановлении деталей необходимо учитывать физико-механические свойства полимерных материалов, а также возможность применения их в реальных температурных и нагрузочных условиях работы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пловой режим карбюраторного двигател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температура в момент вспышки 2000…2100°С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температура отработавших газов на выпуске 700…800°С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температура смеси, поступающей в цилиндры 120°С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температура воды в системе охлаждения 80…90°С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максимальное удельное давление на трущихся поверхностях в пределах от 20 до 30 МПа.</w:t>
      </w:r>
    </w:p>
    <w:p>
      <w:pPr>
        <w:pStyle w:val="Normal"/>
        <w:ind w:firstLine="550"/>
        <w:rPr/>
      </w:pPr>
      <w:r>
        <w:rPr>
          <w:sz w:val="28"/>
          <w:szCs w:val="28"/>
        </w:rPr>
        <w:t>В этих условиях достаточно надежно работают термопластические пластмассы (капрон) и термореактивные на основе эпоксидных смол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еличина износов различных сопряж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вал – кольцо подшипника – не более 0,1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ал – подшипник скольжения – не более 0,15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цилиндрические стержни и оси – не более 0,13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детали группы крестовин – в среднем 0,26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износ отверстий (гнезд) под кольца подшипника – не более 0,06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ый износ – до 0,1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ий – 0,3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й – 0,7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подвижные соединения составляют 20…30% от всех сопряжений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ремонте восстанавливают либо неподвижные сопряжения цилиндрической детали, либо повышают прочности соединения дополнительных ремонтных деталей, ремонтных колец и втулок с корпусами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Для получения прочного соединения поверхности должны иметь чистот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3,2…1,6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лой клея должен быть, по возможности, тонким (0,05…0,1 мм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обенно тщательно следует обезжиривать чугунные поверхности, чтобы смыть следы графита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менение склеивающих полимерных материалов обеспечивает высокое качество при более низкой стоимости, чем способ постановки ДРД и способ наплавки, которые требуют сложного оборудования и нарушают структуру материала детали (при наплавке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2. Изношенные поверхности деталей в подвижных соединениях восстанавливают нанесением тонкослойных покрытий из полимер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крытия защищают металл от химически активной среды, уменьшают трение, повышают долговечность.</w:t>
      </w:r>
    </w:p>
    <w:p>
      <w:pPr>
        <w:pStyle w:val="Normal"/>
        <w:ind w:firstLine="550"/>
        <w:rPr/>
      </w:pPr>
      <w:r>
        <w:rPr>
          <w:sz w:val="28"/>
          <w:szCs w:val="28"/>
        </w:rPr>
        <w:t>Существенным недостатком покрытий является большой коэффициент теплового расширения 11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по сравнению со сталью, у которой 1,1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, а также низкая теплопроводность и теплостойкос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связи со значительным тепловым расширением, а также набуханием при взаимопоглащении полимерных материалов зазор в сопряжении устанавливается больше, чем в металлической пар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днако большой зазор ведет к уменьшению площади контакта между валом и подшипником, увеличению давления, нагрева и зазора. Поэтому зазор должен быть оптимальным и определяется расчетным путе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55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среднее давление в сопряжении,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олная нагрузка на подшипник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соединения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одвижного соединения,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толщина стенки подшипника,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– модуль упругости пластмассы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ы, зависящие от угла контакта или угла охвата 2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2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ind w:firstLine="55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2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1-2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3-2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.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=4sin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-2φ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-sin2φ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005" cy="1922780"/>
            <wp:effectExtent l="0" t="0" r="0" b="0"/>
            <wp:docPr id="1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хема распределения напряжений в пластмассовом подшипник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птимальное значение угла контакта 40…70°.</w:t>
      </w:r>
    </w:p>
    <w:p>
      <w:pPr>
        <w:pStyle w:val="Normal"/>
        <w:ind w:firstLine="550"/>
        <w:rPr/>
      </w:pPr>
      <w:r>
        <w:rPr>
          <w:sz w:val="28"/>
          <w:szCs w:val="28"/>
        </w:rPr>
        <w:t>Когда 2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gt;80°, происходит заклинивание вала, когда 2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lt;30°, резко возрастает коэффициент тр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азор между валом и подшипником, облицованным пластмассой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коэффициент толщины слоя пластмассы,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- толщина слоя пластмассы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линейного расширения,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ерепад температур во время работы сопряжения и при установке сопряжения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диаметр ва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3. Для увеличения долговечности сопряжения полимер следует наносить на поверхность вращающегося вала, а не на поверхность неподвижного вкладыша (обратная пара трения). Причина: невращающийся вкладыш или втулка из полимерного материала в условиях сухого и граничного трения быстро теряют свою работоспособность вследствие локализации напряжений, температуры износа на небольшой части их поверхности (прямая пара трения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обратной паре трения вследствие распределения снятого при износе объема материала по всей поверхности вала прирост зазора будет меньше, чем в прямой паре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1657350"/>
            <wp:effectExtent l="0" t="0" r="0" b="0"/>
            <wp:docPr id="1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ок 1 – Положение вала в выработанной им во владыше лунке (прямая пара).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ширина лунки,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глубина лунки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радиального сечения лунки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428875"/>
            <wp:effectExtent l="0" t="0" r="0" b="0"/>
            <wp:docPr id="1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ок 2 – Положение вала во вкладыше после износа (обратная пара).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иаметральный зазор,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диальный износ вала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износа по радиальному сечению вала.</w:t>
      </w:r>
    </w:p>
    <w:p>
      <w:pPr>
        <w:pStyle w:val="Normal"/>
        <w:ind w:firstLine="550"/>
        <w:rPr/>
      </w:pPr>
      <w:r>
        <w:rPr>
          <w:sz w:val="28"/>
          <w:szCs w:val="28"/>
        </w:rPr>
        <w:t>Восстановление тормозных цилиндров автомобиля. Изношенные поверхности тормозных цилиндров восстанавливают в номинальный размер без последующей механической обработки. Высокая точность и чистота поверхности достигается введением эпоксидной композиции в полость между стенкой цилиндра и оправкой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1455" cy="2442845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Механическая обработка восстановленных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бработка деталей с наплавленными и газотермическими покрытиям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Обработка деталей с гальваническими и синтетическими покрытиям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Перспективные способы обработки восстановленных детал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Выбор вида обработки зависит от твердости и хрупкости, припуска для удаления дефектного слоя и требуемой точности.</w:t>
      </w:r>
    </w:p>
    <w:p>
      <w:pPr>
        <w:pStyle w:val="Normal"/>
        <w:ind w:firstLine="550"/>
        <w:rPr/>
      </w:pPr>
      <w:r>
        <w:rPr/>
        <w:t>Таблица – Режимы обработки наплавленной поверхности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320"/>
        <w:gridCol w:w="1540"/>
        <w:gridCol w:w="1100"/>
        <w:gridCol w:w="1210"/>
        <w:gridCol w:w="883"/>
      </w:tblGrid>
      <w:tr>
        <w:trPr>
          <w:trHeight w:val="321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поверх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ь</w:t>
            </w:r>
          </w:p>
          <w:p>
            <w:pPr>
              <w:pStyle w:val="Normal"/>
              <w:ind w:left="-108" w:right="-218" w:firstLine="108"/>
              <w:rPr>
                <w:lang w:val="en-US"/>
              </w:rPr>
            </w:pPr>
            <w:r>
              <w:rPr>
                <w:lang w:val="en-US"/>
              </w:rPr>
              <w:t>HRC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нструмента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резания</w:t>
            </w:r>
          </w:p>
        </w:tc>
      </w:tr>
      <w:tr>
        <w:trPr>
          <w:trHeight w:val="322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rPr/>
            </w:pP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, мм/о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мм</w:t>
            </w:r>
          </w:p>
        </w:tc>
      </w:tr>
      <w:tr>
        <w:trPr>
          <w:trHeight w:val="321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, наружная, цилиндр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ВК60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…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…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…3</w:t>
            </w:r>
          </w:p>
        </w:tc>
      </w:tr>
      <w:tr>
        <w:trPr>
          <w:trHeight w:val="32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, наружная, цилиндр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…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60М, КИБОРИ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…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…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…2</w:t>
            </w:r>
          </w:p>
        </w:tc>
      </w:tr>
      <w:tr>
        <w:trPr>
          <w:trHeight w:val="321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цевая, торцевая, зубчатых кол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…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ОРИ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…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…0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1,2</w:t>
            </w:r>
          </w:p>
        </w:tc>
      </w:tr>
      <w:tr>
        <w:trPr>
          <w:trHeight w:val="322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, внутренняя, цилиндриче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…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5К6, ВК60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…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…3</w:t>
            </w:r>
          </w:p>
        </w:tc>
      </w:tr>
    </w:tbl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ерспективным является применение киборита – сверхактивный материал, стойкость 120…180 мин (для Т15К6 – 30 мин), скорость резания 1,63…1,83 м/с (0,4…0,5 м/с для Т15К6), подача 0,17…0,20 мм/об (0,1…0,12 мм/об для Т15К6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я чистовой отделочной обработки проводят шлифование электрокорундом нормальным (Э) или электрокорундом белым (ЭБ) или монокорундом (М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жимы чистового шлифования наплавленных деталей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редварительное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для материала НП-65Г, НП-30Х, ГСА, твердость 45…54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, скорость съема металла 8000…10000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, стойкость круга 10…12 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окончательное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материалы те же, твердость 45…54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, скорость съема металла 1000…1500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, стойкость круга 40…50 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тносится к обоим видам шлифовани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корость вращения круга 35 м/мин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корость вращения дет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предварительном – 15…20 м/мин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окончательном – 20…25 м/мин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перечная подача не более 0,15 м/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работка деталей с газотермическим напылением.</w:t>
      </w:r>
    </w:p>
    <w:p>
      <w:pPr>
        <w:pStyle w:val="Normal"/>
        <w:ind w:firstLine="550"/>
        <w:rPr/>
      </w:pPr>
      <w:r>
        <w:rPr>
          <w:sz w:val="28"/>
          <w:szCs w:val="28"/>
        </w:rPr>
        <w:t>Обрабатываются точением, шлифованием, сверлением и хонингованием. Слесарная обработка: шабрение, анодно-механическая обработка, электроискровая, а также методы пластического деформирова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з-за своеобразия структуры напыленных частиц, сложенных из отдельных частиц, с пониженной когезионной прочностью и теплопроводностью и содержащих включения оксидов и нитридов, требуются спец. инструменты и спец. режимы. Наиболее часто используют точение и шлифование.</w:t>
      </w:r>
    </w:p>
    <w:p>
      <w:pPr>
        <w:pStyle w:val="Normal"/>
        <w:ind w:firstLine="550"/>
        <w:rPr/>
      </w:pPr>
      <w:r>
        <w:rPr>
          <w:sz w:val="28"/>
          <w:szCs w:val="28"/>
        </w:rPr>
        <w:t>Точение: инструмент для покрытий из сталей и цветных металлов используют ВК2, ВК6, ВК3М, Т15К6; для плазменных покрытий из тугоплавких оксидов – ВК60М, эльбор-Р; для покрытий из самофлюсующихся сплавов применяют гексонит-Р и эльбор-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жимы точ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скорость 15…45 м/мин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дача 0,1…0,15 мм/об (при черновой обработке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0,05…0,08 мм/об (при чистовой обработке).</w:t>
      </w:r>
    </w:p>
    <w:p>
      <w:pPr>
        <w:pStyle w:val="Normal"/>
        <w:ind w:firstLine="550"/>
        <w:rPr/>
      </w:pPr>
      <w:r>
        <w:rPr>
          <w:sz w:val="28"/>
          <w:szCs w:val="28"/>
        </w:rPr>
        <w:t>Шлифование: инструмент – шлифовальные круг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из карбида кремния марки К3 (зернистость М25…М40, твердость СМ1…СТ1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из эльбора ЛППС10Л12 (100%-ая концентрация алмазного зерна)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Достигаемая чистота поверхности определяется крупностью зерна АСВ12 (125…160 мкм), т. 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0,063…0,125 мкм, АСВ5 (50…63 мкм), т. 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032…0,05 мк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жимы шлифов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скорость шлифовального круга 25…35 м/с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перечная подача не более 12,5 мк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родольная подача не более 2 мм/об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скорость продольного перемещения детали 12…30 м/м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Механическая обработка ведет к пластическим деформированиям  и снижению прочности сцепления, а также к снижению прочности до 55% при шлифова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Если необходимо сохранить открытую пористость, то необходимо проводить анодно-механическую обработку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Обработка деталей с гальваническими и синтетическими покрытия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Чаще всего обработку выполняют шлифованием. Осажденное электролитически железо принято называть твердым железом. Оно обладает двоякой природой: с одной стороны это чистое железо 0,04…0,06%, с другой – имеет высокую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55 и выше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Применяемые шлифовальные круги марки 33А40СМ2К, 24А25СМ2К позволяют получить шероховат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16…0,32 мк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екомендуемая продольная подача не более 0,012мм. Увеличение подачи до 0,025 разупрочняет поверхностный слой на 10…13%. Из-за небольших припусков на механическую обработку глубина резания 0,15…0,2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работка синтетических материал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Режимы обработки зависят от температуры плавления материалов. Параметры инструмента и скорость резания отличается от условий, характерных для металл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Общие правила при этом: режущий инструмент должен контактировать с обрабатываемым материалом на возможно меньшей поверхности и возможно меньшее время.</w:t>
      </w:r>
    </w:p>
    <w:p>
      <w:pPr>
        <w:pStyle w:val="Normal"/>
        <w:ind w:firstLine="550"/>
        <w:rPr/>
      </w:pPr>
      <w:r>
        <w:rPr>
          <w:sz w:val="28"/>
          <w:szCs w:val="28"/>
        </w:rPr>
        <w:t>Очень важно закрепить деталь в старых центровых отверстиях для обеспечения одинаковой толщины покрытия. На пластмассовых покрытиях нецелесообразно создавать зеркально гладкую поверхнос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работка шлифовочной шкуркой запрещена, т. к. отделяющиеся абразивные частицы проникают в толщину мягкого материа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3. Перспективные способы обработки восстановленных деталей.</w:t>
      </w:r>
    </w:p>
    <w:p>
      <w:pPr>
        <w:pStyle w:val="Normal"/>
        <w:ind w:firstLine="550"/>
        <w:rPr/>
      </w:pPr>
      <w:r>
        <w:rPr>
          <w:sz w:val="28"/>
          <w:szCs w:val="28"/>
        </w:rPr>
        <w:t>Абразивно-лезвийная обработка заключается в разупрочнении наплавленного металла. Источником нагрева является специальный абразивный круг. Из-за смещения круга по высоте удаляется корка наплавленного металла, что позволяет вести резание восстановленных деталей твердосплавным инструментом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2647950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длина дуги контакта</w:t>
      </w:r>
    </w:p>
    <w:p>
      <w:pPr>
        <w:pStyle w:val="Normal"/>
        <w:ind w:firstLine="550"/>
        <w:rPr/>
      </w:pPr>
      <w:r>
        <w:rPr>
          <w:sz w:val="28"/>
          <w:szCs w:val="28"/>
        </w:rPr>
        <w:t>Резец используют с пластиной ВК8. Шлиф. круг ПП1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2, 38А, 200В ТБ, при скорости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8 м/мин, при скорости шлифов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45 м/с диапазон усилия прижатия круг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0…50 Н. Круг должен обладать высокой стойкостью, т. к. он работает как диск трения, а также снимает металл на глубину 1,5 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бщая производительность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Ш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изводительность лезвийного инструмента:</w:t>
      </w:r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γ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υ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Л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>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плотность обрабатываемого материала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υ</w:t>
      </w:r>
      <w:r>
        <w:rPr>
          <w:sz w:val="28"/>
          <w:szCs w:val="28"/>
        </w:rPr>
        <w:t>, м/мин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 мм/об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 м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изводительность шлифования:</w:t>
      </w:r>
    </w:p>
    <w:p>
      <w:pPr>
        <w:pStyle w:val="Normal"/>
        <w:ind w:firstLine="55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Ш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γ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υ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Ш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υ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скорость вращения детали, м/мин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подача,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- глубина реза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восстановлении деталей износостойкими материалами обработка лезвийным инструментом затруднена из-за высокой стойкости покрытия, наличия ударных нагрузок (из-за микронеровностей на поверхности), из-за шлаковых включений в сло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Электрохимическое шлиф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310" cy="298005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>
          <w:sz w:val="28"/>
          <w:szCs w:val="28"/>
        </w:rPr>
        <w:t>Токопроводящий круг 3 при помощи скользящего контакта 2 соединен с отрицательным полюсом источника постоянного тока 1. Обрабатываемая деталь соединена с положительным полюсом. В зону обработки подают электролит 4, силу тока регулируют реостатом 6. В зазор между кругом и деталью подают электролит. Под действием электротока происходит анодное растворение поверхности детали, а зерна вращающегося круга удаляют продукты раствор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Абразивные круги изготавливают на токопроводящих связках, основные компоненты которых медь, цинк, алюминий. Используют электролит – 3%-ый раствор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0,3%-ый раствор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корость абразивного круга 20…25 м/мин, скорость детали 5…6 м/мин.</w:t>
      </w:r>
    </w:p>
    <w:p>
      <w:pPr>
        <w:pStyle w:val="Normal"/>
        <w:ind w:firstLine="550"/>
        <w:rPr/>
      </w:pPr>
      <w:r>
        <w:rPr/>
        <w:t>Таблица – Режимы обработки.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196"/>
        <w:gridCol w:w="1603"/>
        <w:gridCol w:w="1551"/>
        <w:gridCol w:w="1980"/>
        <w:gridCol w:w="1650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шлиф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тность тока, А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круга,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съема металла, м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ми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 электролита, л/мин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…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…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…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….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2,5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…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…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…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2,5</w:t>
            </w:r>
          </w:p>
        </w:tc>
      </w:tr>
    </w:tbl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Виды износов и повреждений кузов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сновные причины износов и поврежден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Техпроцесс ремонта кузов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Удаление лакокрасочных покрытий и очистка от продуктов коррози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От причин возникновения неисправности делятся н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эксплуатационны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конструктивны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технологически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возникающие из-за неправильного хранения и ухода за кузовом.</w:t>
      </w:r>
    </w:p>
    <w:p>
      <w:pPr>
        <w:pStyle w:val="Normal"/>
        <w:ind w:firstLine="550"/>
        <w:rPr>
          <w:sz w:val="28"/>
          <w:szCs w:val="28"/>
          <w:lang w:val="en-US"/>
        </w:rPr>
      </w:pPr>
      <w:r>
        <w:rPr>
          <w:sz w:val="28"/>
          <w:szCs w:val="28"/>
        </w:rPr>
        <w:t>Две основные группы повреждений кузова:</w:t>
      </w:r>
    </w:p>
    <w:p>
      <w:pPr>
        <w:pStyle w:val="Normal"/>
        <w:ind w:firstLine="550"/>
        <w:rPr/>
      </w:pPr>
      <w:r>
        <w:rPr>
          <w:sz w:val="28"/>
          <w:szCs w:val="28"/>
        </w:rPr>
        <w:t>1. повреждения, появляющиеся в результате нарастания изменений в состоянии кузова (износ, пластические деформации и т. д.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еисправности, связанные с действием человека, а также являющиеся действием конструктивных недоработок и заводских недоделок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арактерные виды дефектов кузов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коррозия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трещины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разрушения сварных соединен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износ в результате трения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вмятины, выпучины, прогибы, перекосы и т. д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Коррозия. У металлических деталей автомобиля чаще происходит электрохимическая коррозия, т. е. взаимодействие металла с раствором электролита адсорбируемого из воздуха. 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зличают два вида коррозий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оверхностная – равномерно распределена на значительной площад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точечная – разъедание идет в толщу металла, образуя раковину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плошная (поверхностная) коррозия менее опасна, чем точечная, которая приводит к разрушению металлических частей и утрате ими прочност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зависимости от условий работы, способствующих коррозии, детали и узлы кузова делятся на три группы:</w:t>
      </w:r>
    </w:p>
    <w:p>
      <w:pPr>
        <w:pStyle w:val="Normal"/>
        <w:ind w:firstLine="550"/>
        <w:rPr/>
      </w:pPr>
      <w:r>
        <w:rPr>
          <w:sz w:val="28"/>
          <w:szCs w:val="28"/>
        </w:rPr>
        <w:t>1. детали и узлы обращенные к полотну дороги (низ пола (днище), низ обшивки радиатора, арки колес и т. д.),</w:t>
      </w:r>
    </w:p>
    <w:p>
      <w:pPr>
        <w:pStyle w:val="Normal"/>
        <w:ind w:firstLine="550"/>
        <w:rPr/>
      </w:pPr>
      <w:r>
        <w:rPr>
          <w:sz w:val="28"/>
          <w:szCs w:val="28"/>
        </w:rPr>
        <w:t>2. детали и узлы, которые находятся в пределах объема кузова (верх пола, багажник и т. д.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детали и узлы, имеющие поверхности, которые образуют закрытый изолированный объе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рещины. Возникают при ударе. Причины возникнов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/>
      </w:pPr>
      <w:r>
        <w:rPr>
          <w:sz w:val="28"/>
          <w:szCs w:val="28"/>
        </w:rPr>
        <w:t>1) нарушение технологии обработки металла (ударная, многократная обработка стали в холодном состоянии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плохое качество сборки при изготовлении и ремонте кузова (значительные механические усилия при соединении деталей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применение стали низкого качеств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коррозия с последующей механической нагрузкой.</w:t>
      </w:r>
    </w:p>
    <w:p>
      <w:pPr>
        <w:pStyle w:val="Normal"/>
        <w:ind w:firstLine="550"/>
        <w:rPr/>
      </w:pPr>
      <w:r>
        <w:rPr>
          <w:sz w:val="28"/>
          <w:szCs w:val="28"/>
        </w:rPr>
        <w:t>Разрушение сварных соединений. Причин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из-за некачественной сварки,</w:t>
      </w:r>
    </w:p>
    <w:p>
      <w:pPr>
        <w:pStyle w:val="Normal"/>
        <w:ind w:firstLine="550"/>
        <w:rPr/>
      </w:pPr>
      <w:r>
        <w:rPr>
          <w:sz w:val="28"/>
          <w:szCs w:val="28"/>
        </w:rPr>
        <w:t>- воздействие коррозии и внешних сил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вибрация корпуса под действием динамических нагрузок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неравномерность распределения нагруз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знос в результате трения возникает в деталях арматуры, осях и отверстиях петель, в отверстиях болтовых и заклепочных соединени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мятины, выпучины и т. д. появляются вследствие остаточной деформации при ударах или некачественных ремонтных работах.</w:t>
      </w:r>
    </w:p>
    <w:p>
      <w:pPr>
        <w:pStyle w:val="Normal"/>
        <w:ind w:firstLine="550"/>
        <w:rPr/>
      </w:pPr>
      <w:r>
        <w:rPr>
          <w:sz w:val="28"/>
          <w:szCs w:val="28"/>
        </w:rPr>
        <w:t>Конструктивные дефекты возникают как следствие несовершенства конструкции кузова и оперения. Причины: недостаточно жесткое крепление деталей между собой и с каркасом кузова, неправильно выбранный материал, недостаточная герметичность в соединениях, в которых не допускается попадание влаги, наличие “карманов” и отбортовок, допускающих накапливание грязи и влаги, недостаточно жесткие кромки дета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Структура техпроцесса ремонта кузова.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прием в ремонт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наружная мойка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предварительный контроль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общая разборка кузова и отправка в ремонт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разборка съемных узлов и панелей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окончательная очистка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снятие старой краски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окончательная дефектация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разборка кузова для ремонта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ремонт кузова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сборка для окраски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окраска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общая сборка после окраски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контроль кузова</w:t>
      </w:r>
    </w:p>
    <w:p>
      <w:pPr>
        <w:pStyle w:val="Normal"/>
        <w:ind w:firstLine="1650"/>
        <w:rPr>
          <w:sz w:val="28"/>
          <w:szCs w:val="28"/>
        </w:rPr>
      </w:pPr>
      <w:r>
        <w:rPr>
          <w:sz w:val="28"/>
          <w:szCs w:val="28"/>
        </w:rPr>
        <w:t>сдача кузова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процесс ремонта кузова отличается его конструктивными особенностям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дготовка кузова к ремонту включает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мойку и очистку кузов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разборка и удаление лакокрасочных покрыт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выявление поврежден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определение объема ремонтных работ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азборка содержит два этап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снятие с кузова всех узлов и детале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разборка корпуса для ремонта и выявление всех повреждений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разборке кузова необходимо предохранять его от нагрузки собственной массы, которая может вызвать деформацию и искажение геометрических параметров. Нарушение геометрических параметров может происходить при удалении узлов или деталей, на которых опираются другие узлы корпуса. Для этого до снятия опорных узлов в проеме кузова устанавливают фиксирующие устройства (распорки), которые удерживают узлы в нормальном положе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Вопрос 3. Удаление лакокрасочных покрытий и очистка от продуктов коррози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пользуют два способ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механическ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химический.</w:t>
      </w:r>
    </w:p>
    <w:p>
      <w:pPr>
        <w:pStyle w:val="Normal"/>
        <w:ind w:firstLine="550"/>
        <w:rPr/>
      </w:pPr>
      <w:r>
        <w:rPr>
          <w:sz w:val="28"/>
          <w:szCs w:val="28"/>
        </w:rPr>
        <w:t>Механический производится пескоструйными или дробеструйными аппаратами, а также механизированным ручным инструментом. Механическая очистка проводится после обезжиривания, при этом удаляют ржавчину и окалину, оставшиеся после ремонта. Основная тенденция в области механической очистки - автоматизация процесса и совмещение его с химическим процессом (воздействием)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получения покрытий с высокими защитными свойствами и снижения расхода лакокрасочных материалов шероховатость поверхности должна быть 30…40 мкм. Абразивным веществом при очистке является дробь с зернами 0,2…0,2 мм, оптимальный угол наклона струи дроби к обрабатываемой поверхности 45°, давление воздуха 0,2…0,3 МПа.</w:t>
      </w:r>
    </w:p>
    <w:p>
      <w:pPr>
        <w:pStyle w:val="Normal"/>
        <w:ind w:firstLine="550"/>
        <w:rPr/>
      </w:pPr>
      <w:r>
        <w:rPr>
          <w:sz w:val="28"/>
          <w:szCs w:val="28"/>
        </w:rPr>
        <w:t>Химический способ очистки – это обработка специальными смывками или щелочными растворами. Смывки – специальная жидкость, наносят шпателем или безвоздушным распылителем. Основные тенденции в области создания смывки – снижение токсичности и повышение свойств негорючест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Щелочные растворы для быстрого удаления лакокрасочных покрытий. Используют раствор 20% едкого натрия и 0,5% глюконат натрия при температуре 95…98°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толщине покрытия 60…75 мкм удаляются за 5 мин, при 120…150 мкм за 15 мин. Размягченную краску полностью удаляют, промывая струей горячей воды 50…60°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фектоскопия кузова при ремонт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пособы неразрушимого контроля кузова при ремонте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визуальный (внешний осмотр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простукивание (по изменению тональности звука определяют трещины и расслабленные соединения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капиллярный (метод красок).</w:t>
      </w:r>
    </w:p>
    <w:p>
      <w:pPr>
        <w:pStyle w:val="Normal"/>
        <w:ind w:firstLine="550"/>
        <w:rPr/>
      </w:pPr>
      <w:r>
        <w:rPr>
          <w:sz w:val="28"/>
          <w:szCs w:val="28"/>
        </w:rPr>
        <w:t>Для определения глубины коррозионного разрушения используют γ-толщиномеры, когда доступ есть только с одной стороны. Листы 0…16 мм – время замера 30 секунд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Устранение остаточной деформации кузова.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равка кузова механическим воздействием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Устранение неровностей повреждений пластмассами и сварко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Устранение повреждений заменой панели (ДРД). Устранение повреждений автобусных и самосвальных кузов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Правка в холодном состояни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авка выпучин в холодном состоянии основана на растяжении металла по концентрическим окружностям от выпученной к неповрежденной части металла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2057400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– выпучин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– панель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 – участки панели, подлежащие растягиванию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 – радиус кривизны панели после правки выпучины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ок – Правка выпучины без нагрев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ля правки наносят молотком цепочку последовательных ударов по кругу, при приближении молотка к границе выпучины сила удара уменьшается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авка вмятин. Пологие вмятины выправляют, не разбирая обивки кузова – через просверленное отверстие вводят крючок и вытягивают вогнутую часть до нормального состояния. В труднодоступных местах вмятины выравнивают с помощью изогнутого стержня (стойки ветрового стекла, центральные стойки кузова) или вакуумными приспособлениями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952500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авка с нагревом. Сущность способа термической правки в том, что нагреваемый участок панели в процессе теплового расширения встречает противодействие со стороны окружающего холодного металла и, увеличиваясь в поперечном направлении, уменьшается в продольном, т. е. в плоскости панели. Нагрев производят от краев выпучин к ее середине.</w:t>
      </w:r>
    </w:p>
    <w:p>
      <w:pPr>
        <w:pStyle w:val="Normal"/>
        <w:ind w:firstLine="550"/>
        <w:rPr/>
      </w:pPr>
      <w:r>
        <w:rPr>
          <w:sz w:val="28"/>
          <w:szCs w:val="28"/>
        </w:rPr>
        <w:t>Способы нагрева: нагрев производят пятнами или полосами при температуре 600…650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9675" cy="2482850"/>
            <wp:effectExtent l="0" t="0" r="0" b="0"/>
            <wp:docPr id="1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а) нагрев пятнам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) нагрев полосам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ок – Способ нагрева выпучин при правке панел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следовательность нагрева: от наиболее жестких участков к менее жестким, расстояния между центрами пятен 70…80 мм. Правка нагревом полосами более производительный способ. Полосы шириной 20…30 мм располагают в зависимости от ориентации выпучин. При шаровой поверхности выпучин нагрев производят перекрещивающимися полосами по склонам выпучины. Нагрев каждой последующей полосы проводят после остывания предыдущей. При свободном доступе к выпучины с наружной и внутренней стороны растянутую часть нагревают и ударами деревянного молотка вокруг нагретого пятна “вгоняют” излишек металла в это пят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1530" cy="2051685"/>
            <wp:effectExtent l="0" t="0" r="0" b="0"/>
            <wp:docPr id="1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ок – Схема правки выпучины в нагретом состоя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Устранение неровностей повреждений пластмассами.</w:t>
      </w:r>
    </w:p>
    <w:p>
      <w:pPr>
        <w:pStyle w:val="Normal"/>
        <w:ind w:firstLine="550"/>
        <w:rPr/>
      </w:pPr>
      <w:r>
        <w:rPr>
          <w:sz w:val="28"/>
          <w:szCs w:val="28"/>
        </w:rPr>
        <w:t>Заделку вмятин производят двумя способами: заполнением и напылением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Для заполнения используют шпатлевку на основе эпоксидных смол. Шпатлевкой устраняют вмятины до 2 мм глубиной, до 5 мм с наполнителями из стального или чугунного порошка. </w:t>
      </w:r>
    </w:p>
    <w:p>
      <w:pPr>
        <w:pStyle w:val="Normal"/>
        <w:ind w:firstLine="550"/>
        <w:rPr/>
      </w:pPr>
      <w:r>
        <w:rPr>
          <w:sz w:val="28"/>
          <w:szCs w:val="28"/>
        </w:rPr>
        <w:t>Сушат при температуре 18…20°С –  24 ч, 60…70°С – 6 ч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Напыления используют порошок ТПФ-37. 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дготовка к покрытию напылением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очистка от искровых отложен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очистка от ржавчины и окалины (иглофрезой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подготовленную поверхность следует подогреть до температуры равной температуре растекания наплавленного порошка.</w:t>
      </w:r>
    </w:p>
    <w:p>
      <w:pPr>
        <w:pStyle w:val="Normal"/>
        <w:ind w:firstLine="550"/>
        <w:rPr/>
      </w:pPr>
      <w:r>
        <w:rPr>
          <w:sz w:val="28"/>
          <w:szCs w:val="28"/>
        </w:rPr>
        <w:t>Необходимо обратить внимание на нагрев участков панели, имеющих разное сечение и не имеющих плавных переходов из-за разности температуры нагрева. Главный фактор, определяющий работоспособность напыленного покрытия - адгезия материалов покрытия и ее устойчивость в эксплуатации (адгезия - сцепляемость). Основные факторы при этом – температура предварительного нагрева детали и шероховатость поверхностного слоя металла.</w:t>
      </w:r>
    </w:p>
    <w:p>
      <w:pPr>
        <w:pStyle w:val="Normal"/>
        <w:ind w:firstLine="550"/>
        <w:rPr/>
      </w:pPr>
      <w:r>
        <w:rPr>
          <w:sz w:val="28"/>
          <w:szCs w:val="28"/>
        </w:rPr>
        <w:t>Устранение повреждений сваркой. При ремонте используют основные способы сварки: кислородно-газовую, точечную и полуавтоматическую в среде углекислого газ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слородно-газовая свар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иаметр присоединяемой проволоки</w:t>
      </w:r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0,5 ·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+ 1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толщина свариваемого металл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гол наклона горелки увеличивается с увеличением толщины металла до 1мм - 10°, 1…3 мм – 20°, 3…5 мм – 30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рещину перед заваркой выравнивают. Короткие трещины, выходящие на кромку сваривают в направлении к кромке и с нелицевой стороны усиливают приваркой полоски стали. Если трещина между заклепочными отверстиями, то заклепку удаляют, затем заваривают. Длинные трещины заваривают от концов к середин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точечная свар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оединение деталей выполняют в нахлестку, при этом получают гладкую внешнюю поверхность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сварка в углекислом газе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широко распространена. Используют переносные и стационарные аппараты. На качество шва влияет расстояние от сопла горелки до детали. При сварном токе 100А и напряжении 19…20В оптимальное расстояние от сопла горелки до детали 8…10 мм. Вылет электрода из горелки 10…12 мм, наклон электрода от вертикали не более 18…20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Техпроцесс постановки ДРД кузова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свобождение участка от укрепленных на нем детале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разметка границы участка панели, подлежащего удалению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удаление поврежденного участк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ремонт деталей каркаса кузова, находящихся под удаленной панелью,</w:t>
      </w:r>
    </w:p>
    <w:p>
      <w:pPr>
        <w:pStyle w:val="Normal"/>
        <w:ind w:firstLine="550"/>
        <w:rPr/>
      </w:pPr>
      <w:r>
        <w:rPr>
          <w:sz w:val="28"/>
          <w:szCs w:val="28"/>
        </w:rPr>
        <w:t>5. правка панелей, сопряженных с удаленным участком и обработка их кромок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устранение сваркой трещин на кузов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транение повреждений в автомобильных кузовах. Ремонт заключается в устранении повреждений, возникающих из-за коррозии, усталостных трещин или аварийных повреждений. В зависимости от стенки разрушения выбирается метод ремонта: введение ДРД или наложение дополнительных швов. При стыковой сварке прямоугольных труб для усиления соединения необходимо применять вставку из Стали 10 толщиной от 1 до 1,5 мм по форме ввариваемых труб. Во избежание нарушения жесткости конструкции, по принципу которой проектируются кузова автобусов, ставки должны иметь скосы под углом 45°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1371600"/>
            <wp:effectExtent l="0" t="0" r="0" b="0"/>
            <wp:docPr id="1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ок – Ремонт трубчатых деталей основания постановкой ДРД.</w:t>
      </w:r>
    </w:p>
    <w:p>
      <w:pPr>
        <w:pStyle w:val="Normal"/>
        <w:ind w:firstLine="550"/>
        <w:rPr/>
      </w:pPr>
      <w:r>
        <w:rPr>
          <w:sz w:val="28"/>
          <w:szCs w:val="28"/>
        </w:rPr>
        <w:t>Кузов автобуса равножесткой конструкции. Нарушение равножесткости приводит к возрастанию в местах соединения к поломкам. Поэтому нельзя использовать при ремонте каркаса сплошных вставок и наварку толстых полос для усиления какого-либо участка. Повышение жесткости узла приводит к появлению трещин у краев усилительных вставок.</w:t>
      </w:r>
    </w:p>
    <w:p>
      <w:pPr>
        <w:pStyle w:val="Normal"/>
        <w:ind w:firstLine="550"/>
        <w:rPr/>
      </w:pPr>
      <w:r>
        <w:rPr>
          <w:sz w:val="28"/>
          <w:szCs w:val="28"/>
        </w:rPr>
        <w:t>Ремонт кузовов самосвалов осложняется тем, что они облицованы толстолистовой сталью, трудно поддающейся правке. Правка возможна при небольших размерах и стреле прогиба вмятины термомеханическим способом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2009775"/>
            <wp:effectExtent l="0" t="0" r="0" b="0"/>
            <wp:docPr id="1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Рисунок – Ремонт кузовов автомобилей-самосвал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Вмятины нагревают в наиболее дефектном месте до температуры 800…900°С с широким пламенем горелки. Усилие правки создается гидропрессами или домкратами. При трудно исправимых дефектах для облегчения правки в вершине вмятины делается надрез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Окраска и сушка автомобилей, агрегатов и узл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дготовка поверхности к окраске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Способы нанесения лакокрасочных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Сушка лакокрасочных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Техпроцесс окраски состоит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подготовк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грунтовани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шпаклевани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шлифовани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) нанесение промежуточных и внешних слоев покрытия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) сушка,</w:t>
      </w:r>
    </w:p>
    <w:p>
      <w:pPr>
        <w:pStyle w:val="Normal"/>
        <w:ind w:firstLine="550"/>
        <w:rPr/>
      </w:pPr>
      <w:r>
        <w:rPr>
          <w:sz w:val="28"/>
          <w:szCs w:val="28"/>
        </w:rPr>
        <w:t>7) окончательная отделка: полирование, нанесение знаков и надпис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дготовка заключается в очистке кузова от коррозии, окалины, жировых отложений и других загрязнений. Обезжиривание производится – обработка растворителем или щелочными растворами. Наиболее приемлема обработка щелочными растворами, т. к. является пожаро- и взрывобезопасным способом. При этом используется СМ препарат ТМО-31, либо моющая композиция КМ-1 (карбонат натрия 50% и сульфанола 2%), поставляется в виде сухого порошка, который разводится 5…10 г/л, расход – 2…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сле обезжиривания поверхность промывают водой для удаления остатков солей, затем во избежание коррозии обдувают горячим воздухом. Для улучшения сцепления и смачиваемости поверхности краской, кузов обрабатывают раствором фосфорнокислых солей. Образующаяся фосфатная пленка дает прочную и долговечную защитную пленку. При местном повреждении распространение ржавчины локализуется, а на нефосфатированном металле ржавчина быстро распространяется под пленкой краски. Для фосфатирования применяют фосфатирующий концентрат (цинковый фосфор) КФ-1. С его помощью получают пленку толщиной 3 мк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рунтование – создание надежного антикоррозионного слоя и высокой прочности сцепления верхних покрытий с поверхностью кузова. Вязкость должна быть меньше, чем вязкость краски последующих слоев. При более низкой вязкости образуется тонкий слой, не дающий надежной защиты. При повышенной вязкости не обеспечивается надежного сцепления с краской. Для грунтования широко используется метод электроосождения. Метод осуществляется в ваннах для окунания в постоянном токе. Катодом служит сам корпус ванны или специальные угольные стержни, при этом образуется плотная беспористая пленка равномерная по толщине. Окрашиваются труднодоступные места, используется до 98% краски или грунта. Может применяться водоразбавленный грунт ФЛ-093-133. Дополнительный электрод вводят в лонжероны, пороги и другие труднодоступные места. Продолжительность полного погружения около 4 мин.</w:t>
      </w:r>
    </w:p>
    <w:p>
      <w:pPr>
        <w:pStyle w:val="Normal"/>
        <w:ind w:firstLine="550"/>
        <w:rPr/>
      </w:pPr>
      <w:r>
        <w:rPr>
          <w:sz w:val="28"/>
          <w:szCs w:val="28"/>
        </w:rPr>
        <w:t>Шлифование. Шлифуют промежуточные и последующий слои шпаклевки после высыхания каждого слоя. Для обеспечения тонкого шлифования водостойкой шкуркой при этом поверхность обильно смачивают вод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Способы нанесения лакокрасочных покрыти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ри основных метода нанесения лакокрасочных покрытий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воздушны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безвоздушны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в электрическом поле (электрораспыление).</w:t>
      </w:r>
    </w:p>
    <w:p>
      <w:pPr>
        <w:pStyle w:val="Normal"/>
        <w:ind w:firstLine="550"/>
        <w:rPr/>
      </w:pPr>
      <w:r>
        <w:rPr>
          <w:sz w:val="28"/>
          <w:szCs w:val="28"/>
        </w:rPr>
        <w:t>Воздушный. Основной способ. Недостаток: большие технологические потери краски, складывающиеся из потерь на туманообразование (унос частиц краски из факела сжатым воздухом) и потерь вследствие пролета частиц за контур окрашиваемого изделия. Распыление с подогревом позволяет уменьшить потери от 30 до 40%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езвоздушный – это метод окраски под высоким давлением. Заключается в том, что распыление лакокрасочного материала достигается путем превращения потенциальной энергии краски, находящейся под давлением, в кинетическую при выходе в атмосферу. Давление подачи 4…6 МПа создается гидронасосом при температуре нагрева 70…100°С, без нагрева давление 10…25 МПа, толщина покрытия 10…40 мкм.</w:t>
      </w:r>
    </w:p>
    <w:p>
      <w:pPr>
        <w:pStyle w:val="Normal"/>
        <w:ind w:firstLine="550"/>
        <w:rPr/>
      </w:pPr>
      <w:r>
        <w:rPr>
          <w:sz w:val="28"/>
          <w:szCs w:val="28"/>
        </w:rPr>
        <w:t>Электрораспыление может быть с пневматическим или безвоздушным способом подачи краски. Заключается в том, что частицы краски, попадая  в зону электрического поля высокого потенциала, приобретают заряд и осаждаются на подлежащей окраске поверхности, имеющей противоположный заряд. При этом исключается туманообразование. Метод наиболее эффективен для окраски большого количества однотипных деталей. Экономия лакокрасочного материала 15…35% по сравнению с безвоздушным распылением. Рабочее давление 3,5…10 МПа. Оптимальное расстояние до окрашиваемой поверхности 200…300 мм. Плохо окрашиваются вогнутые поверхности, детали сложной формы и разных габарит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Лакокрасочные материалы образуют пленку в результате испарения растворителя или вследствие окисления, конденсации и полимеризации пленкообразующего вещества. Ускоряют сушку, повышая температуру сушки и степень подвижности воздух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 способу передачи тепла сушильные устройства подразделяютс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конвекционны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терморадиационны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терморадиационно-конвекционные.</w:t>
      </w:r>
    </w:p>
    <w:p>
      <w:pPr>
        <w:pStyle w:val="Normal"/>
        <w:ind w:firstLine="550"/>
        <w:rPr/>
      </w:pPr>
      <w:r>
        <w:rPr>
          <w:sz w:val="28"/>
          <w:szCs w:val="28"/>
        </w:rPr>
        <w:t>Конвекционные: передача тепла от источника к изделию осуществляется нагретым перемещающимся воздух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рморадиационные: нагрев изделия происходит под действием инфракрасного излучения непосредственно от его источника, и для передачи тепла не требуется активная среда. Источником терморадиационного нагрева могут быть панели, нагреваемые газом, термоэлектронагреватели (ТЭН), установленные в параболических отражательных рефлекторах и зеркальные лампы накалива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Терморадиационно-конвекционные осуществляют нагрев изделия комбинированным способом. Это дает возможность получить равномерную сушку покрытия как наружной поверхности кузова, так и других необлучаемых участков. Применяется при сушке в одной камере окрашенных поверхностей изделия разной конфигурации и разме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мер техпроцесса окраски кузова автомобиля ВАЗ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обезжиривани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фосфатировани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нанесение первичного грунта электроосаждение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нанесение вторичного грунта электростатическим распыление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нанесение противошумной мастики пневматическим распыление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мокрая шлифовка поверхности сухого покрытия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7. нанесение эмали автоматическим пневмораспыление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Восстановление автомобильных рам и подвесок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Характерные дефекты рам и подвесок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Техпроцесс восстановления рам и подвесок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Технические требования при ремонте рам и подвесок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Детали рам, особенно лонжероны, подвергаются изгибу, кручению и разрушению от напряжений усталости. Рамы изготавливают из углеродистых и легированных сталей (МАЗ-5335 рама из стали 19ХГС, кронштейны из КЧ35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арактерные дефекты ра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усталостные трещины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ослабление заклепочных соединен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срез заклепок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перекосы ра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ребования к пространственной геометрической раме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негоризонтальность точек по всей раме не более 7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неперпендикулярность поперечен лонжеронов не более 2 мм на длине 1 м,</w:t>
      </w:r>
    </w:p>
    <w:p>
      <w:pPr>
        <w:pStyle w:val="Normal"/>
        <w:ind w:firstLine="550"/>
        <w:rPr/>
      </w:pPr>
      <w:r>
        <w:rPr>
          <w:sz w:val="28"/>
          <w:szCs w:val="28"/>
        </w:rPr>
        <w:t>3. отклонение от соосности симметричных отверстий не более 1,5 мм на длине 1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кривизна верхней полки лонжерона и верхней стенки не более 2 мм на длине 1 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аклепки должны отвечать прочности на срез: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 прочности стенок отверстия на смятие:</w:t>
      </w:r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·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Р</w:t>
      </w:r>
      <w:r>
        <w:rPr>
          <w:sz w:val="28"/>
          <w:szCs w:val="28"/>
        </w:rPr>
        <w:t xml:space="preserve"> – растягивающая нагрузка клепаного шва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допускаемое напряжение заклепки на срез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допускаемое напряжение на смятие стенок отверстия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заклепки;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толщина склепанной детали, при разной толщине детали принимают меньшую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число заклепок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ибольшее число усталостных трещин и поломок происходят в передней части рамы от буфера до передней кромки грузовой платформы. Кроме этого в местах установки кронштейнов задних рессор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верхности деталей рам, кроме отверстий под заклепки и кромок сварных швов, подвергают упрочнению пластическим деформированием для предотвращения образования трещ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ефекты деталей подвеск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рессорные листы изготавливают из стали 50ХГА для легковых автомобилей и 50С2 для грузовых, пружины для подвески из 50С2Г. Рессорные листы подвергают закалке в масле при температуре 850°С и отпуске при температуре 50°С, обеспечивается твердость 350…400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. Пружины подвергают термической и дробеструйной обработке с обеспечением твердости 45…48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новные дефекты рессор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отеря упругост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поломка и трещины отдельных рессор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износ по толщин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сновные дефекты амортизаторов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износ сальника клапанов, пружин и поршне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риски и задиры на рабочей поверхности поршн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Техпроцесс ремонта ра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мойка и обезжиривание,</w:t>
      </w:r>
    </w:p>
    <w:p>
      <w:pPr>
        <w:pStyle w:val="Normal"/>
        <w:ind w:firstLine="550"/>
        <w:rPr/>
      </w:pPr>
      <w:r>
        <w:rPr>
          <w:sz w:val="28"/>
          <w:szCs w:val="28"/>
        </w:rPr>
        <w:t>2. разборка полная или частичная в зависимости от технического состояния (расклепа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контроль (дефектовка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замена или восстановление детале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сборка и окраск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Мойка осуществляется горячей водой 80…90°С окунание в раствор каустической соды с концентрацией от 80 до 100 г/л в течение 1…1,5 часов. При этом удаляется грязь и старая краска.</w:t>
      </w:r>
    </w:p>
    <w:p>
      <w:pPr>
        <w:pStyle w:val="Normal"/>
        <w:ind w:firstLine="550"/>
        <w:rPr/>
      </w:pPr>
      <w:r>
        <w:rPr>
          <w:sz w:val="28"/>
          <w:szCs w:val="28"/>
        </w:rPr>
        <w:t>2. Разборка. Для разборки заклепанных соединений рам применяют рубильные пневматические молотки, газовую резку, воздушно0дуговую резку угольными электродами. При газовой резке оплавляется основной материал и изменяется его структура в зоне термического влияния. Эти недостатки отсутствуют у воздушно-дуговой резки угольным электродом, выполняемой резоколом РВД-4А-66 при прямой полярности (“+” на деталь). Подается струя сжатого воздуха под давлением 0,4…0,5 МПа, которое сдувает расплавленные металл и охлаждает сопряженные детали. После среза головки заклепку выбивают из отверстия пневматическим молотком с оправк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Критерии для выбраковки рам: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деформация балок большого размера, чем предусмотрено в ТУ на КР, параметры деформации приведены ране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личие усталостных трещин при одновременном коррозионном разрушении мест расположения этих трещ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Восстановительный ремонт ра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странение прогиба правкой в холодном состоянии на прессе,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устранение усталостных трещин. Начинают с определения границ трещины, прорезают трещину перед заваркой, обеспечивая зазор от 1 до 3 мм при сварке встык. Прорезь повышает качество сварного шва и обеспечивает разделку невидимого конца трещины. Если видимый конец трещины расположен на полке или изгибе профиля, то прорезь делают по всей полке и по стенке не менее 50 мм от полки. Если трещина распространилась на стенку, тогда прорезь выполняют на 50 мм дальше видимого конца трещины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925" cy="1695450"/>
            <wp:effectExtent l="0" t="0" r="0" b="0"/>
            <wp:docPr id="1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трещинах, проходящих через заклепки, поврежденный участок вырезают и приваривают ДРД из листовой стали Ст3. Приварка корытообразных вставок и ДРД внахлест не допускается, т. к. они являются концентраторами напряжений. На одной продольной балке не допускается более трех сварных соединений, включая заваренные трещи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еред сваркой электроды просушивают при температуре 140…160°С в течение 1 часа, т. к. влажность обмазки приводит к пористости металла. Шов не должен возвышаться более чем на 2 мм над поверхностью основного металла. Несовпадение поверхностей сварных деталей не должна превышать 0,5 мм. Сварочный шов и поверхность по обе стороны от шва на расстоянии от 3 до 4 мм упрочняют наклепом пневмомолотком с бойком, рабочая сфера которого 4,5 мм. Отпечатки бойка не должны сливаться в сплошную полосу и каждый должен быть перпендикулярен кромке шва.</w:t>
      </w:r>
    </w:p>
    <w:p>
      <w:pPr>
        <w:pStyle w:val="Normal"/>
        <w:ind w:firstLine="550"/>
        <w:rPr/>
      </w:pPr>
      <w:r>
        <w:rPr>
          <w:sz w:val="28"/>
          <w:szCs w:val="28"/>
        </w:rPr>
        <w:t>Изношенные отверстия заваривают на медной прокладке, затем шов зачищают, сверлят отверстие, диаметр которого на 1 мм меньше, чем у отверстия исходного размера и раздают дорном до требуемого диаметра (упрочняют).</w:t>
      </w:r>
    </w:p>
    <w:p>
      <w:pPr>
        <w:pStyle w:val="Normal"/>
        <w:ind w:firstLine="550"/>
        <w:rPr/>
      </w:pPr>
      <w:r>
        <w:rPr>
          <w:sz w:val="28"/>
          <w:szCs w:val="28"/>
        </w:rPr>
        <w:t>5. Сборку или клепку рам ведут при помощи пневмомолотков, гидравлических скоб или специальных установок в виде пресса. Пневматическая клепка основана на принципе удара, машинная клепка – на принципе давления. Машинная превосходит ударную из-за лучшего обжатия стержня заклепки, хорошего заполнения отверстия и формирования замыкающей головки, она бесшумна и высокопроизводительн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еред клепкой проводят сжатие и фиксацию соединяемых деталей при помощи центрующих вставок и штифтов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Диаметр заклепок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,8…2,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склепанной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Диаметр головки заклепки</w:t>
      </w:r>
    </w:p>
    <w:p>
      <w:pPr>
        <w:pStyle w:val="Normal"/>
        <w:ind w:firstLine="55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1,5…1,7·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илие при холодной клепке</w:t>
      </w:r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25·</w:t>
      </w:r>
      <w:r>
        <w:rPr>
          <w:i/>
          <w:sz w:val="28"/>
          <w:szCs w:val="28"/>
          <w:lang w:val="en-US"/>
        </w:rPr>
        <w:t>F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и горячей клепке</w:t>
      </w:r>
    </w:p>
    <w:p>
      <w:pPr>
        <w:pStyle w:val="Normal"/>
        <w:ind w:firstLine="55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10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F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перечного сечения заклепк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илие при холодной клепке можно определить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bSup>
        </m:oMath>
      </m:oMathPara>
    </w:p>
    <w:p>
      <w:pPr>
        <w:pStyle w:val="Normal"/>
        <w:ind w:firstLine="55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8,6 - сферическая головка заклепки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6,2 - потайная головка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5,7 - плоская головка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эффициент формы замыкающей головки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стержня головки,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 предел прочности материала заклепки на растяжен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агрев заклепок ведут до температуры 1000…1100°С.</w:t>
      </w:r>
    </w:p>
    <w:p>
      <w:pPr>
        <w:pStyle w:val="Normal"/>
        <w:ind w:firstLine="550"/>
        <w:rPr/>
      </w:pPr>
      <w:r>
        <w:rPr>
          <w:sz w:val="28"/>
          <w:szCs w:val="28"/>
        </w:rPr>
        <w:t>Техпроцесс ремонта рессор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мойка и обезжиривани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разборк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промывка деталей в щелочном раствор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дефектация детале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. отжиг подлежащих восстановлению листов (снять напряжения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гибка и закалк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7. отпуск после закалк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8. комплектование рессор с промазкой графитной смазко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9. сборка и испытание рессо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ыбраковывают листы с обломами и трещинами более допустимого размер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процесс ремонта амортизаторов и пневматической подвеск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разборк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дефектация деталей,</w:t>
      </w:r>
    </w:p>
    <w:p>
      <w:pPr>
        <w:pStyle w:val="Normal"/>
        <w:ind w:firstLine="550"/>
        <w:rPr/>
      </w:pPr>
      <w:r>
        <w:rPr>
          <w:sz w:val="28"/>
          <w:szCs w:val="28"/>
        </w:rPr>
        <w:t>3. замена негодных деталей или восстановление до размеров рабочего чертежа наплавкой и гальваническим наращиванием с последующей механической обработко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сборка и испыта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Технические требования для рам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на расстоянии, равном двум диаметрам стержня заклепки, щуп толщиной 0,05 мм не должен проходить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в промежутках между заклепками при расстоянии между ними до 60 мм не должен проходить щуп толщиной 0,6 мм. Если расстояние больше 60 мм – не должен проходить щуп толщиной 1,2 мм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не допускаются перекосы, наплывы и трещины на головках заклепок и трещины на деталях после клепк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) сварные швы, проходящие через места прилегания кронштейнов, должны быть зачищены заподлицо с поверхностью детали (т. е. на одном уровне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ические требования при ремонте рессор:</w:t>
      </w:r>
    </w:p>
    <w:p>
      <w:pPr>
        <w:pStyle w:val="Normal"/>
        <w:ind w:firstLine="550"/>
        <w:rPr/>
      </w:pPr>
      <w:r>
        <w:rPr>
          <w:sz w:val="28"/>
          <w:szCs w:val="28"/>
        </w:rPr>
        <w:t>1. нельзя обезличивать детали клапанов во избежание нарушения их регулировки,</w:t>
      </w:r>
    </w:p>
    <w:p>
      <w:pPr>
        <w:pStyle w:val="Normal"/>
        <w:ind w:firstLine="550"/>
        <w:rPr/>
      </w:pPr>
      <w:r>
        <w:rPr>
          <w:sz w:val="28"/>
          <w:szCs w:val="28"/>
        </w:rPr>
        <w:t>2. при сборке все детали смазать амортизационной жидкостью, масло заливается в строго заданном объеме,</w:t>
      </w:r>
    </w:p>
    <w:p>
      <w:pPr>
        <w:pStyle w:val="Normal"/>
        <w:ind w:firstLine="550"/>
        <w:rPr/>
      </w:pPr>
      <w:r>
        <w:rPr>
          <w:sz w:val="28"/>
          <w:szCs w:val="28"/>
        </w:rPr>
        <w:t>3. после сборки испытание в течение 5 мин, снимается рабочая диаграмма, замеряется усилие в ходе отдачи и сжатия, не допускается “провалов” на диаграмме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температура рабочей жидкости должна быть не более 15…20°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ические требования при ремонте пневматических подвесок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при испытаниях пневмобаллонов ход на сжатие и на отбой равен 132 мм,</w:t>
      </w:r>
    </w:p>
    <w:p>
      <w:pPr>
        <w:pStyle w:val="Normal"/>
        <w:ind w:firstLine="550"/>
        <w:rPr/>
      </w:pPr>
      <w:r>
        <w:rPr>
          <w:sz w:val="28"/>
          <w:szCs w:val="28"/>
        </w:rPr>
        <w:t>2. эффективный статический прогиб в зависимости от объема дополнительного резервуара и изменения давления от 0,1…0,5 МПа изменяется в пределах 75…200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/>
      </w:pPr>
      <w:r>
        <w:rPr>
          <w:sz w:val="28"/>
          <w:szCs w:val="28"/>
        </w:rPr>
        <w:t>Тема: Проектирование технологических процессов восстановл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1. Исходные данные и последовательность разработки техпроцесса восстановл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ыбор метода восстановл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Технологические документы. Типовой техпроцесс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Исходная информация делится на:</w:t>
      </w:r>
    </w:p>
    <w:p>
      <w:pPr>
        <w:pStyle w:val="Normal"/>
        <w:ind w:firstLine="550"/>
        <w:rPr/>
      </w:pPr>
      <w:r>
        <w:rPr>
          <w:sz w:val="28"/>
          <w:szCs w:val="28"/>
        </w:rPr>
        <w:t>1. базовую (конструкторская документация, объем выпуска отремонтированных изделий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руководящую (содержит данные стандартов, инструкций и перспективных разработок),</w:t>
      </w:r>
    </w:p>
    <w:p>
      <w:pPr>
        <w:pStyle w:val="Normal"/>
        <w:ind w:firstLine="550"/>
        <w:rPr/>
      </w:pPr>
      <w:r>
        <w:rPr>
          <w:sz w:val="28"/>
          <w:szCs w:val="28"/>
        </w:rPr>
        <w:t>3. справочную (содержит справочные данные стандартов, опыт ремонта аналогичных изделий и результаты научных исследований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годовая производственная программа ремонтируемых объектов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чертежи узла или сборочной единицы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рабочие чертежи детали с тех. условиями на ремонт и контроль,</w:t>
      </w:r>
    </w:p>
    <w:p>
      <w:pPr>
        <w:pStyle w:val="Normal"/>
        <w:ind w:firstLine="550"/>
        <w:rPr/>
      </w:pPr>
      <w:r>
        <w:rPr>
          <w:sz w:val="28"/>
          <w:szCs w:val="28"/>
        </w:rPr>
        <w:t>4) техпроцесс изготовления детали на машиностроительном заводе для установления технологической преемственности процессов изготовления и ремонт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) сведения о вероятностных состояниях детали ремонтного фонд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) указания о предпочтительности методов устранения отдельных дефектов и сочетаний дефектов,</w:t>
      </w:r>
    </w:p>
    <w:p>
      <w:pPr>
        <w:pStyle w:val="Normal"/>
        <w:ind w:firstLine="550"/>
        <w:rPr/>
      </w:pPr>
      <w:r>
        <w:rPr>
          <w:sz w:val="28"/>
          <w:szCs w:val="28"/>
        </w:rPr>
        <w:t>7) справочные и паспортные данные об оборудовании, руководящие и нормативные технологические материал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оследовательность проектиров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анализ исходных данных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выбор действующего типового или группового техпроцесса, либо поиск аналога единичного процесс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определение ремонтной заготовки и технологических методов устранения дефектов на основе экономического анализ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выбор технологичны баз, оценка точности и надежности базирования,</w:t>
      </w:r>
    </w:p>
    <w:p>
      <w:pPr>
        <w:pStyle w:val="Normal"/>
        <w:ind w:firstLine="550"/>
        <w:rPr/>
      </w:pPr>
      <w:r>
        <w:rPr>
          <w:sz w:val="28"/>
          <w:szCs w:val="28"/>
        </w:rPr>
        <w:t>5. составление технологических маршрутов ремонта деталей (разработка состава и рациональной последовательности технологических операций)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. разработка технологических операций, рациональное построение операций, разработка последовательности переходов операций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7. выбор средств технологического оснащения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8. выбор и расчет режимов обработк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9. расчет припусков на обработку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0. нормирование технологического процесса, определение норм времени, расходов материала, разряды работ и обоснование профессий исполнителя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1. установление требований к технике безопасности и обеспечению защиты окружающей среды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2. расчет экономической эффективности проекта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3. оформление технологических документ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 Выбор метода восстановл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птимальный способ восстановления определяется тремя критериями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) применимост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) долговечности,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) технико-экономическим критерием.</w:t>
      </w:r>
    </w:p>
    <w:p>
      <w:pPr>
        <w:pStyle w:val="Normal"/>
        <w:ind w:firstLine="550"/>
        <w:rPr/>
      </w:pPr>
      <w:r>
        <w:rPr>
          <w:sz w:val="28"/>
          <w:szCs w:val="28"/>
        </w:rPr>
        <w:t>1) критерий применимости – технологический критерий, определяет принципиальную возможность применения различных способов восстановления по отношению к конкретным деталя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ритерий применимости способа определяется формулой: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i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i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i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i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5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материал детали,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форма восстановленной поверхности детали,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диаметр восстановленной поверхности детали, крупногабаритные детали восстанавливают ручной электродуговой наплавкой, детали среднего размера – под слоем флюса, мелкие детали с диаметром менее 50 мм – вибродуговой наплавкой,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износ детали: при износе от 0,1 до 0,2 мм – хромируем, 0,2…0,8 мм – железнение, 0,3…1 мм – вибродуговая наплавка, 1,5…4 мм – наплавка под слоем флюса,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значение и характер воспринимаемой деталью нагрузки, нельзя восстанавливать вибродуговой наплавкой детали, воспринимающие при работе большие ударные и динамические нагрузки (коленвалы, цапфы управляемых колес и др.),</w:t>
      </w:r>
    </w:p>
    <w:p>
      <w:pPr>
        <w:pStyle w:val="Normal"/>
        <w:ind w:firstLine="55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технологических особенностей метода, определяющих область его рационального примен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Как правило, не восстанавливают детали, отвечающие за безопасности движения автомобиля.</w:t>
      </w:r>
    </w:p>
    <w:p>
      <w:pPr>
        <w:pStyle w:val="Normal"/>
        <w:ind w:firstLine="550"/>
        <w:rPr/>
      </w:pPr>
      <w:r>
        <w:rPr>
          <w:sz w:val="28"/>
          <w:szCs w:val="28"/>
        </w:rPr>
        <w:t>2) Критерий долговечности определяет работоспособность восстановленных деталей. Выражается через коэффициент долговечности – это отношение долговечности восстановленной детали к долговечности новой детали данного наименова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оэффициент долговечности определяется как функция: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50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коэффициент износостойкости,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эффициент выносливости,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- коэффициент сцепляемости.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пределяются на основании стендовых и эксплуатационных испытаний новых и восстановленных деталей или соответствующих им образцов на специальных установках или стандартных машинах (машины для испытания на усталость, машины трения).</w:t>
      </w:r>
    </w:p>
    <w:p>
      <w:pPr>
        <w:pStyle w:val="Normal"/>
        <w:ind w:firstLine="55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 - опытное значение для данной детали прочности сцепления нарощенного слоя с основным металлом.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эталонное значение прочности сцепл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Эталонное значение для наружных стальных поверхностей, воспринимающих значительные ударные нагрузки – 5 МП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Опытное значение прочности сцепления нарощенного слоя с основным металлом определяют методом отрыва штифта от покрытия.</w:t>
      </w:r>
    </w:p>
    <w:p>
      <w:pPr>
        <w:pStyle w:val="Normal"/>
        <w:ind w:firstLine="550"/>
        <w:rPr/>
      </w:pPr>
      <w:r>
        <w:rPr>
          <w:sz w:val="28"/>
          <w:szCs w:val="28"/>
        </w:rPr>
        <w:t xml:space="preserve">Коэффициент сцепления не может быть больше 1.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могут быть больше 1, так как с помощью специальных покрытий и упрочняющих операций можно создать значение износостойкости и выносливости больше чем у новых деталей.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ногда может быть функцией одного или двух аргументов.</w:t>
      </w:r>
    </w:p>
    <w:p>
      <w:pPr>
        <w:pStyle w:val="Normal"/>
        <w:ind w:firstLine="550"/>
        <w:rPr/>
      </w:pPr>
      <w:r>
        <w:rPr>
          <w:sz w:val="28"/>
          <w:szCs w:val="28"/>
        </w:rPr>
        <w:t>Например, для пластического деформирования коэффициент сцепления может быть исключен, либо может быть принят равным 1 для наплавки под слоем флюс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Технико-экономический критерий</w:t>
      </w:r>
    </w:p>
    <w:p>
      <w:pPr>
        <w:pStyle w:val="Normal"/>
        <w:ind w:firstLine="550"/>
        <w:rPr/>
      </w:pPr>
      <w:r>
        <w:rPr>
          <w:sz w:val="28"/>
          <w:szCs w:val="28"/>
        </w:rPr>
        <w:t>Экономический эффект от внедрения разработанного процесса восстановления детали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firstLine="55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себестоимость восстановления по базовому варианту;</w:t>
      </w:r>
    </w:p>
    <w:p>
      <w:pPr>
        <w:pStyle w:val="Normal"/>
        <w:ind w:firstLine="550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ебестоимость восстановления по внедряемому варианту</w:t>
      </w:r>
    </w:p>
    <w:p>
      <w:pPr>
        <w:pStyle w:val="Normal"/>
        <w:ind w:firstLine="55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- нормативный коэффициент эффективности капвложений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капитальные вложения по внедряемому и базовому восстановлению;</w:t>
      </w:r>
    </w:p>
    <w:p>
      <w:pPr>
        <w:pStyle w:val="Normal"/>
        <w:ind w:firstLine="550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программа восстановл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3. Технологические документы. Типовой техпроцесс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нологическая документация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Ведомость оснастки. В ней указывают информацию о технологической оснастке.</w:t>
      </w:r>
    </w:p>
    <w:p>
      <w:pPr>
        <w:pStyle w:val="Normal"/>
        <w:ind w:firstLine="550"/>
        <w:rPr/>
      </w:pPr>
      <w:r>
        <w:rPr>
          <w:sz w:val="28"/>
          <w:szCs w:val="28"/>
        </w:rPr>
        <w:t>2. Маршрутная карта. Основной и обязательный документ, в котором описывается весь процесс технологической последовательности.</w:t>
      </w:r>
    </w:p>
    <w:p>
      <w:pPr>
        <w:pStyle w:val="Normal"/>
        <w:ind w:firstLine="550"/>
        <w:rPr/>
      </w:pPr>
      <w:r>
        <w:rPr>
          <w:sz w:val="28"/>
          <w:szCs w:val="28"/>
        </w:rPr>
        <w:t>3. Операционная карта. Описываются технологические операции с указанием последовательного выполнения переходов. Указываются данные о средствах технологического оснащения, технологических режимах и трудозатратах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4. Карта эскизов – графический документ, содержащий эскиз обработки, а также схемы и таблицы при необходимости.</w:t>
      </w:r>
    </w:p>
    <w:p>
      <w:pPr>
        <w:pStyle w:val="Normal"/>
        <w:ind w:firstLine="550"/>
        <w:rPr/>
      </w:pPr>
      <w:r>
        <w:rPr>
          <w:sz w:val="28"/>
          <w:szCs w:val="28"/>
        </w:rPr>
        <w:t>Карта эскизов необходима для пояснения выполнения технологического процесса, операции или переход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се документы оформляют по ГОСТ 3.1105-84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иповой техпроцесс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иповые техпроцессы – это база для разработки техпроцесса восстановления любой детали одного класса в различных условиях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роме этого они способствуют разработке более совершенных технических условий на ремонт и сборку автомобил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лассификация деталей при восстановлени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лассификация деталей отличается от классификации в машиностроении тем, что учитывает дефекты встречающиеся в деталях в результате утраты ими работоспособности и применяемых способов восстановл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класс: Корпусные детали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Имеет 2 групп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группа: картеры (блока цилиндров, КП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группа: крышки карте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класс: Плоские детали вращ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группа: ступицы колес, чашки дифференциал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 xml:space="preserve">2 группа: диски сцепления, маховики, у которы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≤ 1,5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 класс: Вал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группа: валы эксцентриковые, коленвалы и д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группа: валы ступенчатые со шлицами, шпоночными пазами, поворотные кулаки, крестовины и т.д.</w:t>
      </w:r>
    </w:p>
    <w:p>
      <w:pPr>
        <w:pStyle w:val="Normal"/>
        <w:ind w:firstLine="550"/>
        <w:rPr/>
      </w:pPr>
      <w:r>
        <w:rPr>
          <w:sz w:val="28"/>
          <w:szCs w:val="28"/>
        </w:rPr>
        <w:t>3 группа: валы длинные с наличием шлицев, резьбы, зубчатых колес - полуоси, карданные валы и т.д.</w:t>
      </w:r>
    </w:p>
    <w:p>
      <w:pPr>
        <w:pStyle w:val="Normal"/>
        <w:ind w:firstLine="550"/>
        <w:rPr/>
      </w:pPr>
      <w:r>
        <w:rPr>
          <w:sz w:val="28"/>
          <w:szCs w:val="28"/>
        </w:rPr>
        <w:t>4 класс: Цилиндрические гладкие стержни с наличием сложных поверхносте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группа: поршневые пальцы, валики водяного насоса, шкворни и д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группа: впускные, выпускные клапана, толкатели и т.д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5 класс: Не круглые стержни, рычаги прямые и изогнуты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 группа: шатуны, рычаги коромысел клапанов, вилки переключения передач и д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 группа: балки передних осей, лонжероны рам и д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6 класс: Втулк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7 класс: Кронштейны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8 класс: Шестерн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9 класс: Жестяницкие детали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0 класс: Мелкие детали топливной аппаратуры и др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1 класс: Нормали (болты, шпильки, винты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ма: Восстановление корпусных деталей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1. Условия работы и основные дефект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2. Особенности техпроцесса восстановления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3. Типовой техпроцесс восстановления</w:t>
      </w:r>
    </w:p>
    <w:p>
      <w:pPr>
        <w:pStyle w:val="Normal"/>
        <w:ind w:firstLine="5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1. Корпусные детали (блоки цилиндров, картеры КП и задних мостов)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Блоки цилиндров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ИЛ-130: КЧ, НВ 170…230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амАЗ: КЧ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ЯМЗ: легированный чугун НВ 170…240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ЗМЗ: алюминиевый сплав АЛ4</w:t>
      </w:r>
    </w:p>
    <w:p>
      <w:pPr>
        <w:pStyle w:val="Normal"/>
        <w:ind w:firstLine="550"/>
        <w:rPr/>
      </w:pPr>
      <w:r>
        <w:rPr>
          <w:sz w:val="28"/>
          <w:szCs w:val="28"/>
        </w:rPr>
        <w:t>Головки блоков из алюминиевого сплава кроме ЯМЗ (из легированного чугуна)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 КЧ жесткость больше, чем у алюминиевого сплав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Корпусные детали трансмиссии изготавливают из серого чугуна.</w:t>
      </w:r>
    </w:p>
    <w:p>
      <w:pPr>
        <w:pStyle w:val="Normal"/>
        <w:ind w:firstLine="550"/>
        <w:rPr/>
      </w:pPr>
      <w:r>
        <w:rPr>
          <w:sz w:val="28"/>
          <w:szCs w:val="28"/>
        </w:rPr>
        <w:t>Корпусные детали подвергаются химическому и тепловому воздействиям, а также влиянию абразивной среды и значительным переменным нагрузка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Характерные дефекты: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механические повреждения (трещины, сколы);</w:t>
      </w:r>
    </w:p>
    <w:p>
      <w:pPr>
        <w:pStyle w:val="Normal"/>
        <w:ind w:firstLine="550"/>
        <w:rPr/>
      </w:pPr>
      <w:r>
        <w:rPr>
          <w:sz w:val="28"/>
          <w:szCs w:val="28"/>
        </w:rPr>
        <w:t>- нарушение геометрических размеров формы и взаимного расположения поверхностей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прогары – оплавления у кромок камеры сгорания;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- коррозионные разруш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опрос 2.</w:t>
      </w:r>
    </w:p>
    <w:p>
      <w:pPr>
        <w:pStyle w:val="Normal"/>
        <w:ind w:firstLine="550"/>
        <w:rPr/>
      </w:pPr>
      <w:r>
        <w:rPr>
          <w:sz w:val="28"/>
          <w:szCs w:val="28"/>
        </w:rPr>
        <w:t>При восстановлении устраняют повреждения резьбы, удаляют обломанные болты и шпильки. Затем устраняют механические повреждения (трещины) и коррозионные разрушения.</w:t>
      </w:r>
    </w:p>
    <w:p>
      <w:pPr>
        <w:pStyle w:val="Normal"/>
        <w:ind w:firstLine="550"/>
        <w:rPr/>
      </w:pPr>
      <w:r>
        <w:rPr>
          <w:sz w:val="28"/>
          <w:szCs w:val="28"/>
        </w:rPr>
        <w:t>Износ и срыв резьбы восстанавливают заваркой отверстия с последующим нарезанием резьбы; установкой ввертыша; нарезанием резьбы ремонтного размера; установкой резьбовой спиральной вставки.</w:t>
      </w:r>
    </w:p>
    <w:p>
      <w:pPr>
        <w:pStyle w:val="Normal"/>
        <w:ind w:firstLine="550"/>
        <w:rPr/>
      </w:pPr>
      <w:r>
        <w:rPr>
          <w:sz w:val="28"/>
          <w:szCs w:val="28"/>
        </w:rPr>
        <w:t>Заварка резьбовых отверстий: удаляют старую резьбу рассверливанием, затем заваривают отверстие присадочным материалом – чугунными прутками с повышенным содержанием кремния или поршневые кольца из серого чугуна. Место заварки обрабатывают заподлицо (на одном уровне с основным металлом), сверлят отверстие и нарезают резьбу номинального размер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ок: термическое влияние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ребуется точно сохранить межосевые расстоя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странение трещин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роводят сварк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Недостатки: отбел чугуна в околошовной зоне, затрудняющий механическую обработку; остаточные напряжения, искажающие геометрические параметры деталей и образование пористости.</w:t>
      </w:r>
    </w:p>
    <w:p>
      <w:pPr>
        <w:pStyle w:val="Normal"/>
        <w:ind w:firstLine="550"/>
        <w:rPr/>
      </w:pPr>
      <w:r>
        <w:rPr>
          <w:sz w:val="28"/>
          <w:szCs w:val="28"/>
        </w:rPr>
        <w:t>Поэтому применяют устранение трещин фигурными вставками, (стягивающими и уплотняющими). Процесс заключается в подготовке вдоль и поперек трещин специальных пазов, в которые устанавливают специальные вставки из малоуглеродистой или легированной стали.</w:t>
      </w:r>
    </w:p>
    <w:p>
      <w:pPr>
        <w:pStyle w:val="Normal"/>
        <w:ind w:firstLine="550"/>
        <w:rPr/>
      </w:pPr>
      <w:r>
        <w:rPr>
          <w:sz w:val="28"/>
          <w:szCs w:val="28"/>
        </w:rPr>
        <w:t>Это позволяет избежать изменения структуры металла, остаточных напряжений и искажения геометрии.</w:t>
      </w:r>
    </w:p>
    <w:p>
      <w:pPr>
        <w:pStyle w:val="Normal"/>
        <w:ind w:firstLine="550"/>
        <w:rPr/>
      </w:pPr>
      <w:r>
        <w:rPr>
          <w:sz w:val="28"/>
          <w:szCs w:val="28"/>
        </w:rPr>
        <w:t>Стягивающие вставки позволяют стягивать боковые кромки стержней на толстостенных деталях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еремычки между клапанными гнездами в головках блока цилиндров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Техпроцесс постановки стягивающих вставок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ерпендикулярно трещине сверлят 6 отверстий по 3 с каждой стороны, диаметром 3,5 мм и шагом 4,2 мм на глубину 10 мм. Затем удаляют перемычки между просверленными отверстиями специальным пробойником в виде пластины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Фигурная вставка после расклепки должна обеспечивать геометричность в течении 3 минут при давлении 0,4 МПа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Уплотняющие вставки применяют для деталей с трещинами не более 400 мм (длина) в местах доступных для сверле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Ширина трещины не более 1,5 мм. Толщина стенок деталей менее 9 м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В подготовленный паз устанавливают вставки поперек трещины, затем вдоль и расклепывают пневмомолотком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Перед постановкой вставки паз продувают сжатым воздухом, обезжиривают ацетоном и смазывают эпоксидной смолой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Глубина паза должна быть на 2…4 мм меньше толщины стенки детали.</w:t>
      </w:r>
    </w:p>
    <w:p>
      <w:pPr>
        <w:pStyle w:val="Normal"/>
        <w:ind w:firstLine="550"/>
        <w:rPr/>
      </w:pPr>
      <w:r>
        <w:rPr>
          <w:sz w:val="28"/>
          <w:szCs w:val="28"/>
        </w:rPr>
        <w:t>Вставки устанавливают в несколько слоев до полного закрытия паза с последующим расклепыванием каждого сло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w:t>Схема расположения отверстий по трещине под уплотняющие вставки.</w:t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1733550"/>
            <wp:effectExtent l="0" t="0" r="0" b="0"/>
            <wp:docPr id="1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8:58:00Z</dcterms:created>
  <dc:creator>Ёжик</dc:creator>
  <dc:description/>
  <dc:language>en-US</dc:language>
  <cp:lastModifiedBy>ZZZ</cp:lastModifiedBy>
  <cp:lastPrinted>2005-09-27T10:05:00Z</cp:lastPrinted>
  <dcterms:modified xsi:type="dcterms:W3CDTF">2005-09-29T18:55:00Z</dcterms:modified>
  <cp:revision>128</cp:revision>
  <dc:subject/>
  <dc:title/>
</cp:coreProperties>
</file>